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103</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Process&gt;&gt;&gt; Comprehensive Depression Evaluation: Diagnosis and Severity&gt;&gt;&gt; physician adherence to guideline recommendations&gt;&gt;&gt; accurate diagnosis and classification of depressive symptoms&gt;&gt;&gt; appropriate treatment, reduction in patient risk/complications and decrease in cost</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 xml:space="preserve">Clinical Practice Guidelin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Clinical practice guidelines from the APA for the treatment of patients with MDD recommend a thorough diagnostic assessment in order to establish the diagnosis of major depressive disorder, identify other psychiatric or general medical conditions that may require attention, and develop a comprehensive plan for treatment.  The measure focus is on providing patients with a comprehensive depression evaluation, including accurate diagnosis and severity assessment.</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description of the evidence review in the APA guideline did not address the overall quantity of studies in the body of evidence related to performing initial diagnostic evaluation and severity assessment.  However, 1170 articles are cited in the guideline´s reference section.</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quality of the body of evidence supporting the measure focus was not addressed in the APA guideline. However, the following paragraph was included:  </w:t>
            </w:r>
          </w:p>
          <w:p>
            <w:pPr>
              <w:pStyle w:val="Normal"/>
              <w:rPr>
                <w:rFonts w:ascii="Arial Narrow" w:hAnsi="Arial Narrow" w:cs="Arial"/>
                <w:color w:val="0000FF"/>
              </w:rPr>
            </w:pPr>
            <w:r>
              <w:rPr>
                <w:rFonts w:cs="Arial" w:ascii="Arial Narrow" w:hAnsi="Arial Narrow"/>
                <w:color w:val="0000FF"/>
              </w:rPr>
              <w:t>This document represents a synthesis of current scientific knowledge and rational clinical practice regarding the treatment of patients with major depressive disorder. It strives to be as free as possible of bias toward any theoretical approach to treatment. In order for the reader to appreciate the evidence base behind the guideline recommendations and the weight that should be given to each recommendation, the summary of treatment recommendations is keyed according to the level of confidence with which each recommendation is made. Each rating of clinical confidence considers the strength of the available evidence. When evidence from randomized controlled trials and meta-analyses is limited, the level of confidence may also incorporate other clinical trials and case reports as well as clinical consensus with regard to a particular clinical decision. In the listing of cited references, each reference is followed by a letter code in brackets that indicates the nature of the supporting evidence. (APA, 2010)</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consistency of results across studies supporting the measure focus was not addressed in the APA guideline. However, the relevant APA recommendation statement received a Category I recommendation which indicates that the practice was recommended with substantial clinical confidence.</w:t>
            </w:r>
          </w:p>
          <w:p>
            <w:pPr>
              <w:pStyle w:val="Normal"/>
              <w:rPr>
                <w:rFonts w:ascii="Arial Narrow" w:hAnsi="Arial Narrow" w:cs="Arial"/>
                <w:i/>
                <w:i/>
              </w:rPr>
            </w:pPr>
            <w:r>
              <w:rPr>
                <w:rFonts w:cs="Arial" w:ascii="Arial Narrow" w:hAnsi="Arial Narrow"/>
                <w:i/>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The benefit to be achieved includes accurate diagnosis and appropriate treatment of major depressive disorder.</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Although the body of evidence was not graded, the APA guideline indicates that “each rating of clinical confidence considers the strength of the available evidence. When evidence from randomized controlled trials and meta-analyses is limited, the level of confidence may also incorporate other clinical trials and case reports as well as clinical consensus with regard to a particular clinical decision.”</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None - the body of evidence was not graded.</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Non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No controversy of contradictory evidence reported.</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N/A</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 xml:space="preserve">Patients should receive a thorough diagnostic assessment in order to establish the diagnosis of major depressive disorder, identify other psychiatric or general medical conditions that may require attention, and develop a comprehensive plan for treatment [I]. (APA, 2010, p. 15)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American Psychiatric Association (APA). Practice guideline for the treatment of patients with major depressive disorder. 3rd ed. Arlington (VA): American Psychiatric Association (APA); 2010 Oct. 152 p.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www.guidelines.gov/content.aspx?id=24158</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Work Group on Major Depressive Disorder Members: Alan J. Gelenberg, MD, Chair; Marlene P. Freeman, MD; John C. Markowitz, MD; Jerrold F. Rosenbaum, MD; Michael E. Thase, MD; Madhukar H. Trivedi, MD; Richard S. Van Rhoads, MD, Consultant. A number of mechanisms are in place to minimize the potential for producing biased recommendations due to conflicts of interest. Work group members are selected on the basis of their expertise and integrity. Any work group member or reviewer who has a potential conflict of interest that may bias (or appear to bias) his or her work is asked to disclose this to the Steering Committee on Practice Guidelines and the work group.</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Each recommendation is identified as falling into one of three categories of endorsement, indicated by a bracketed Roman numeral following the statement. The three categories represent varying levels of clinical confidence:</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I] Recommended with substantial clinical confidence</w:t>
            </w:r>
          </w:p>
          <w:p>
            <w:pPr>
              <w:pStyle w:val="Normal"/>
              <w:rPr>
                <w:rFonts w:ascii="Arial Narrow" w:hAnsi="Arial Narrow" w:cs="Arial"/>
                <w:color w:val="0000FF"/>
              </w:rPr>
            </w:pPr>
            <w:r>
              <w:rPr>
                <w:rFonts w:cs="Arial" w:ascii="Arial Narrow" w:hAnsi="Arial Narrow"/>
                <w:color w:val="0000FF"/>
              </w:rPr>
              <w:t>[II] Recommended with moderate clinical confidence</w:t>
            </w:r>
          </w:p>
          <w:p>
            <w:pPr>
              <w:pStyle w:val="Normal"/>
              <w:rPr>
                <w:rFonts w:ascii="Arial Narrow" w:hAnsi="Arial Narrow" w:cs="Arial"/>
                <w:color w:val="0000FF"/>
              </w:rPr>
            </w:pPr>
            <w:r>
              <w:rPr>
                <w:rFonts w:cs="Arial" w:ascii="Arial Narrow" w:hAnsi="Arial Narrow"/>
                <w:color w:val="0000FF"/>
              </w:rPr>
              <w:t>[III] May be recommended on the basis of individual circumstance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APA Guideline: Category I - see the recommendation statement with the corresponding rating in 1c.22.</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1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103 Adult Major Depressive Disorder (MDD): Comprehensive Depression Evaluation: Diagnosis and Severity</w:t>
    </w:r>
    <w:r>
      <w:rPr>
        <w:rFonts w:cs="Trebuchet MS" w:ascii="Trebuchet MS" w:hAnsi="Trebuchet MS"/>
        <w:iCs/>
        <w:lang w:val="en-US"/>
      </w:rPr>
      <w:t>, Last Updated Date:</w:t>
    </w:r>
    <w:r>
      <w:rPr>
        <w:rFonts w:cs="Trebuchet MS" w:ascii="Trebuchet MS" w:hAnsi="Trebuchet MS"/>
        <w:iCs/>
      </w:rPr>
      <w:t xml:space="preserve"> Mar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