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1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describes a care process, assessment of depression Appropriate links are process- health outcome. The measure is based on generally accepted standards of care for identifying a major undetected and undertreated condition (depression). There is a very limited body of research focused on home health care patients and agency processes of care (noted below). However, the processes of care standards are applicable to home health care and performance of the processes of care as recommended in the clinical practice guidelines (as cited below) should result in fewer home health care patients with unrecognized depression.</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elected individual studies (rather than entire body of evidenc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central topic is assessment of depression in adult, non-maternity patients admitted to Medicare-certified home health agencies.  Some of the studies identified in the literature review limited their population to elderly patients, which is the largest proportion of patients receiving Medicare home health care.  One study (McCormack et al, 2010) was performed in Canada, thus the population may be different in some respects from the US home health care population.  Another study (Unutzer et al, 2009) evaluated healthcare costs association with depression in Medicare participants, analyzing home health care patients as a specific subpopulatio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welve studies were found that addressed assessment of depression (and effects of depression) in a Medicare home health population. One study addressed assessment of depression in an elderly home health population in Canada.</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Studies directly related to this measure assessed prevalance of depression in a home health care population and associated outcomes.  Studies evaluating clinical interventions to address identified depression in this population were not included in this review of literature.  Shao, Peng, Bruce and Bao (2011) used data from the 2007 National Home and Hospice Care Survey to identify the prevalence of home health care patients with a primary or secondary diagnosis of depression (6.4%; n=42,292).  They noted that this estimate is likely lower than other estimated prevalences based on diagnostic interviews or depression screening tools, suggesting under-detection and treatment in this population.  Other studies on the effects of depression for the Medicare Home Health population used smaller samples from single states [i.e., Unutzer et al (2009)] or single large home health agencies (Friedman et al, 2009; Gellis, 2010; Peng, Navaie-Waliser and Feldman, 2003), although sample sizes were generally large (n = 191 – 7374). The population in many studies was restricted to patients 65 and older, which is representative of the largest proportion of home health care users in the U.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l studies cite the importance of depression assessment and underreporting of depression in an elderly home care population.  No studies questioning the value of depression assessment in this population were found.</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literature review found consequences of failure to assess (and subsequently address) depression include increased risk for falls, increased risk of rehospitalization, increased lengths of stay in home health care and costs.  No studies were found that addressed harms associated with depression assessment.  Thus net benefit of assessing adult home health patients for depression are likely to be positiv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A</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Evidence has not been grade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Evidence has not been grade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ial/contradictory evidence was foun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1)        Shao, H, Peng, TR, Bruce, ML, Bao, Y. Diagnosed depression among Medicare Home Health Patients: National estimates of prevalence and key characteristics. Psychiatr Serv 2011; 62(5): 638-540.</w:t>
            </w:r>
          </w:p>
          <w:p>
            <w:pPr>
              <w:pStyle w:val="Normal"/>
              <w:rPr>
                <w:rFonts w:ascii="Arial Narrow" w:hAnsi="Arial Narrow" w:cs="Arial"/>
                <w:color w:val="0000FF"/>
              </w:rPr>
            </w:pPr>
            <w:r>
              <w:rPr>
                <w:rFonts w:cs="Arial" w:ascii="Arial Narrow" w:hAnsi="Arial Narrow"/>
                <w:color w:val="0000FF"/>
              </w:rPr>
              <w:t>(2)        Bruce ML, McAvay GJ, Raue PJ, Brown EL, Meyers BS, Keohane DJ et al. Major depression in elderly home health care patients. Am J Psychiatry 2002; 159(8):1367-1374.</w:t>
            </w:r>
          </w:p>
          <w:p>
            <w:pPr>
              <w:pStyle w:val="Normal"/>
              <w:rPr>
                <w:rFonts w:ascii="Arial Narrow" w:hAnsi="Arial Narrow" w:cs="Arial"/>
                <w:color w:val="0000FF"/>
              </w:rPr>
            </w:pPr>
            <w:r>
              <w:rPr>
                <w:rFonts w:cs="Arial" w:ascii="Arial Narrow" w:hAnsi="Arial Narrow"/>
                <w:color w:val="0000FF"/>
              </w:rPr>
              <w:t xml:space="preserve">(3)        Ell K, Unutzer J, Aranda M, Sanchez K, Lee PJ. Routine PHQ-9 depression screening in home health care: depression, prevalence, clinical and treatment characteristics and screening implementation. Home Health Care Serv Q 2005; 24(4):1-19.        </w:t>
            </w:r>
          </w:p>
          <w:p>
            <w:pPr>
              <w:pStyle w:val="Normal"/>
              <w:rPr>
                <w:rFonts w:ascii="Arial Narrow" w:hAnsi="Arial Narrow" w:cs="Arial"/>
                <w:color w:val="0000FF"/>
              </w:rPr>
            </w:pPr>
            <w:r>
              <w:rPr>
                <w:rFonts w:cs="Arial" w:ascii="Arial Narrow" w:hAnsi="Arial Narrow"/>
                <w:color w:val="0000FF"/>
              </w:rPr>
              <w:t>(4)        Brown EL, McAvay G, Raue PJ, Moses S, Bruce ML. Recognition of depression among elderly recipients of home care services. Psychiatr Serv 2003; 54(2):208-213.</w:t>
            </w:r>
          </w:p>
          <w:p>
            <w:pPr>
              <w:pStyle w:val="Normal"/>
              <w:rPr>
                <w:rFonts w:ascii="Arial Narrow" w:hAnsi="Arial Narrow" w:cs="Arial"/>
                <w:color w:val="0000FF"/>
              </w:rPr>
            </w:pPr>
            <w:r>
              <w:rPr>
                <w:rFonts w:cs="Arial" w:ascii="Arial Narrow" w:hAnsi="Arial Narrow"/>
                <w:color w:val="0000FF"/>
              </w:rPr>
              <w:t>(5)        Brown EL, Bruce ML, McAvay GJ, Raue PJ, Lachs MS, Nassisi P. Recognition of late-life depression in home care: accuracy of the outcome and assessment information set. J Am Geriatr Soc 2004; 52(6):995-999.</w:t>
            </w:r>
          </w:p>
          <w:p>
            <w:pPr>
              <w:pStyle w:val="Normal"/>
              <w:rPr>
                <w:rFonts w:ascii="Arial Narrow" w:hAnsi="Arial Narrow" w:cs="Arial"/>
                <w:color w:val="0000FF"/>
              </w:rPr>
            </w:pPr>
            <w:r>
              <w:rPr>
                <w:rFonts w:cs="Arial" w:ascii="Arial Narrow" w:hAnsi="Arial Narrow"/>
                <w:color w:val="0000FF"/>
              </w:rPr>
              <w:t>(6)        McAvay GJ, Raue PJ, Brown EL, Bruce ML. Symptoms of depression in older home-care patients: patient and informant reports. Psychol Aging 2005; 20(3):507-518.</w:t>
            </w:r>
          </w:p>
          <w:p>
            <w:pPr>
              <w:pStyle w:val="Normal"/>
              <w:rPr>
                <w:rFonts w:ascii="Arial Narrow" w:hAnsi="Arial Narrow" w:cs="Arial"/>
                <w:color w:val="0000FF"/>
              </w:rPr>
            </w:pPr>
            <w:r>
              <w:rPr>
                <w:rFonts w:cs="Arial" w:ascii="Arial Narrow" w:hAnsi="Arial Narrow"/>
                <w:color w:val="0000FF"/>
              </w:rPr>
              <w:t>(7)       Gellis, ZD. Depression screening in medically ill homecare elderly. Best Pract Ment Health 2010; 6(1): 1-16.</w:t>
            </w:r>
          </w:p>
          <w:p>
            <w:pPr>
              <w:pStyle w:val="Normal"/>
              <w:rPr>
                <w:rFonts w:ascii="Arial Narrow" w:hAnsi="Arial Narrow" w:cs="Arial"/>
                <w:color w:val="0000FF"/>
              </w:rPr>
            </w:pPr>
            <w:r>
              <w:rPr>
                <w:rFonts w:cs="Arial" w:ascii="Arial Narrow" w:hAnsi="Arial Narrow"/>
                <w:color w:val="0000FF"/>
              </w:rPr>
              <w:t>(8)        Tullai-McGuinness S, Madigan EA, Fortinsky RH. Validity testing the Outcomes and Assessment Information Set (OASIS). Home Health Care Serv Q 2009; 28(1):45-57.</w:t>
            </w:r>
          </w:p>
          <w:p>
            <w:pPr>
              <w:pStyle w:val="Normal"/>
              <w:rPr>
                <w:rFonts w:ascii="Arial Narrow" w:hAnsi="Arial Narrow" w:cs="Arial"/>
                <w:color w:val="0000FF"/>
              </w:rPr>
            </w:pPr>
            <w:r>
              <w:rPr>
                <w:rFonts w:cs="Arial" w:ascii="Arial Narrow" w:hAnsi="Arial Narrow"/>
                <w:color w:val="0000FF"/>
              </w:rPr>
              <w:t>(9)     McCormack, B, Boldy, D., Lewin, G, McCormack GR. Screening for depression among older adults referred to home care services: A single-item depression screener versus the Geriatric Depression Scale. Home Health Care Management and Practice 2010; 23(1): 13-19.</w:t>
            </w:r>
          </w:p>
          <w:p>
            <w:pPr>
              <w:pStyle w:val="Normal"/>
              <w:rPr>
                <w:rFonts w:ascii="Arial Narrow" w:hAnsi="Arial Narrow" w:cs="Arial"/>
                <w:color w:val="0000FF"/>
              </w:rPr>
            </w:pPr>
            <w:r>
              <w:rPr>
                <w:rFonts w:cs="Arial" w:ascii="Arial Narrow" w:hAnsi="Arial Narrow"/>
                <w:color w:val="0000FF"/>
              </w:rPr>
              <w:t>(10)      Peng TR, Navaie-Waliser M, Feldman PH. Social support, home health service use, and outcomes among four racial-ethnic groups. Gerontologist 2003; 43(4):503-513.</w:t>
            </w:r>
          </w:p>
          <w:p>
            <w:pPr>
              <w:pStyle w:val="Normal"/>
              <w:rPr>
                <w:rFonts w:ascii="Arial Narrow" w:hAnsi="Arial Narrow" w:cs="Arial"/>
                <w:color w:val="0000FF"/>
              </w:rPr>
            </w:pPr>
            <w:r>
              <w:rPr>
                <w:rFonts w:cs="Arial" w:ascii="Arial Narrow" w:hAnsi="Arial Narrow"/>
                <w:color w:val="0000FF"/>
              </w:rPr>
              <w:t>(11)      Sheeran T, Byers AL, Bruce ML. Depression and increased short-term hospitalization risk among geriatric patients receiving home health care services. Psychiatr Serv 2010; 61(1):78-80.</w:t>
            </w:r>
          </w:p>
          <w:p>
            <w:pPr>
              <w:pStyle w:val="Normal"/>
              <w:rPr>
                <w:rFonts w:ascii="Arial Narrow" w:hAnsi="Arial Narrow" w:cs="Arial"/>
                <w:color w:val="0000FF"/>
              </w:rPr>
            </w:pPr>
            <w:r>
              <w:rPr>
                <w:rFonts w:cs="Arial" w:ascii="Arial Narrow" w:hAnsi="Arial Narrow"/>
                <w:color w:val="0000FF"/>
              </w:rPr>
              <w:t xml:space="preserve">(12)      Byers AL, Sheeran T, Mlodzianowski AE, Meyers BS, Nassisi P, Bruce ML. Depression and risk for adverse falls in older home health care patients. Res Gerontol Nurs 2008; 1(4):245-251.     </w:t>
            </w:r>
          </w:p>
          <w:p>
            <w:pPr>
              <w:pStyle w:val="Normal"/>
              <w:rPr>
                <w:rFonts w:ascii="Arial Narrow" w:hAnsi="Arial Narrow" w:cs="Arial"/>
                <w:color w:val="0000FF"/>
              </w:rPr>
            </w:pPr>
            <w:r>
              <w:rPr>
                <w:rFonts w:cs="Arial" w:ascii="Arial Narrow" w:hAnsi="Arial Narrow"/>
                <w:color w:val="0000FF"/>
              </w:rPr>
              <w:t>(13)      Junutzer, J, Shoenbaum, M., Katon, WJ, Fan, M, Pincus, HA, Hogan, D, Taylor, J. Healthcare costs associated with depression in medically ill fee-for-service Medicare participants. J Am Geratr Soc 2009; 57(3): 506-510.</w:t>
            </w:r>
          </w:p>
          <w:p>
            <w:pPr>
              <w:pStyle w:val="Normal"/>
              <w:rPr>
                <w:rFonts w:ascii="Arial Narrow" w:hAnsi="Arial Narrow" w:cs="Arial"/>
                <w:color w:val="0000FF"/>
              </w:rPr>
            </w:pPr>
            <w:r>
              <w:rPr>
                <w:rFonts w:cs="Arial" w:ascii="Arial Narrow" w:hAnsi="Arial Narrow"/>
                <w:color w:val="0000FF"/>
              </w:rPr>
              <w:t>(14)      Friedman, B, Delvan, RL, Sheeran, TH, Bruce ML. The effect of major and minor depression on Medicare home healthcare services use. J Am Geratr Soc 2009; 57(4): 669-675.</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Screening for depression in adults: U.S. Preventive Services Task Force recommendation statement.</w:t>
            </w:r>
          </w:p>
          <w:p>
            <w:pPr>
              <w:pStyle w:val="Normal"/>
              <w:rPr>
                <w:rFonts w:ascii="Arial Narrow" w:hAnsi="Arial Narrow" w:cs="Arial"/>
                <w:bCs/>
                <w:color w:val="0000FF"/>
              </w:rPr>
            </w:pPr>
            <w:r>
              <w:rPr>
                <w:rFonts w:cs="Arial" w:ascii="Arial Narrow" w:hAnsi="Arial Narrow"/>
                <w:bCs/>
                <w:color w:val="0000FF"/>
              </w:rPr>
              <w:t>Recommendations:</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w:t>
            </w:r>
            <w:r>
              <w:rPr>
                <w:rFonts w:cs="Arial" w:ascii="Arial Narrow" w:hAnsi="Arial Narrow"/>
                <w:bCs/>
                <w:color w:val="0000FF"/>
              </w:rPr>
              <w:t xml:space="preserve">The USPSTF recommends screening adults for depression when staff-assisted depression care supports are in place to assure accurate diagnosis, effective treatment, and follow-up. This is a B recommendation. </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 xml:space="preserve">The USPSTF recommends against routinely screening adults for depression when staff-assisted depression care supports are not in place. There may be considerations that support screening for depression in an individual patient. This is a C recommendation.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U.S. Preventive Services Task Force. Screening for depression in adults: U.S. Preventive Services Task Force recommendation statement. Ann Intern Med 2009 Dec 1;151(11):784-92.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guideline.gov/content.aspx?id=15275&amp;search=depression+screenin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USPSTF GRAD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USPSTF</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B and C for screening with supports in place and screening without supports in place, respectively B: The USPSTF recommends the service. There is high certainty that the net benefit is moderate or there is moderate certainty that the net benefit is moderate to substantial. C: The USPSTF recommends against routinely providing the service. There may be considerations that support providing the service in an individual patient. There is moderate or high certainty that the net benefit is small.</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 xml:space="preserve">This guideline is specific to depression screening, is sufficiently recent (2009), and comes from a highly reputable source. There are several other possible guidelines to choose from including </w:t>
            </w:r>
          </w:p>
          <w:p>
            <w:pPr>
              <w:pStyle w:val="Normal"/>
              <w:rPr>
                <w:rFonts w:ascii="Arial Narrow" w:hAnsi="Arial Narrow" w:cs="Arial"/>
                <w:color w:val="0000FF"/>
              </w:rPr>
            </w:pPr>
            <w:r>
              <w:rPr>
                <w:rFonts w:cs="Arial" w:ascii="Arial Narrow" w:hAnsi="Arial Narrow"/>
                <w:color w:val="0000FF"/>
              </w:rPr>
              <w:t>Trangle M, Dieperink B, Gabert T, Haight B, Lindvall B, Mitchell J, Novak H, Rich D, Rossmiller D, Setterlund L, Somers K. Major depression in adults in primary care. Bloomington (MN): Institute for Clinical Systems Improvement (ICSI); 2012 May. 119 p. [320 references]</w:t>
            </w:r>
          </w:p>
          <w:p>
            <w:pPr>
              <w:pStyle w:val="Normal"/>
              <w:rPr>
                <w:rFonts w:ascii="Arial Narrow" w:hAnsi="Arial Narrow" w:cs="Arial"/>
                <w:color w:val="0000FF"/>
              </w:rPr>
            </w:pPr>
            <w:r>
              <w:rPr>
                <w:rFonts w:cs="Arial" w:ascii="Arial Narrow" w:hAnsi="Arial Narrow"/>
                <w:color w:val="0000FF"/>
              </w:rPr>
              <w:t>Michigan Quality Improvement Consortium. Primary care diagnosis and management of adults with depression. Southfield (MI): Michigan Quality Improvement Consortium; 2012 Jan. 1 p.</w:t>
            </w:r>
          </w:p>
          <w:p>
            <w:pPr>
              <w:pStyle w:val="Normal"/>
              <w:rPr>
                <w:rFonts w:ascii="Arial Narrow" w:hAnsi="Arial Narrow" w:cs="Arial"/>
                <w:color w:val="0000FF"/>
              </w:rPr>
            </w:pPr>
            <w:r>
              <w:rPr>
                <w:rFonts w:cs="Arial" w:ascii="Arial Narrow" w:hAnsi="Arial Narrow"/>
                <w:color w:val="0000FF"/>
              </w:rPr>
              <w:t xml:space="preserve">The above two guidelines have recommendations that are consistent with the NPSTF guidelines in terms of the importance of screening and the need to use brief questions for screen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CPGs for older adults are focused on other settings (e.g. long term care) or older adults with other conditions (e.g. depression screening for older adults with dementia). In addition, there are other guidelines associated with depression screening that are either population specific (e.g. HIV/AIDS) or focused on more general screening issues in primary care (combines depression screening with screening for other illnesses/conditions). There are no guidelines specific to depression screening for home health care patient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18 Depression Assessment Conducted</w:t>
    </w:r>
    <w:r>
      <w:rPr>
        <w:rFonts w:cs="Trebuchet MS" w:ascii="Trebuchet MS" w:hAnsi="Trebuchet MS"/>
        <w:iCs/>
        <w:lang w:val="en-US"/>
      </w:rPr>
      <w:t>, Last Updated Date:</w:t>
    </w:r>
    <w:r>
      <w:rPr>
        <w:rFonts w:cs="Trebuchet MS" w:ascii="Trebuchet MS" w:hAnsi="Trebuchet MS"/>
        <w:iCs/>
      </w:rPr>
      <w:t xml:space="preserve"> Mar 11,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