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518</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Behavioral Health</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All agencies (9,043) with at least 20 quality episodes beginning and ending between 1/1/2010 and 12/31/2010 were included in the reliability testing described below, because only information for agencies with at least 20 episodes is publicly reported.</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In the initial NQF submission for this measure, we reported reliability results from ANOVA testing and an additional analysis of agency size, but did not report ANOVA R-squared values.  However, based on guidance received from NQF in early April 2011, we conducted additional reliability analysis using the beta-binomial method described in “The Reliability of Provider Profiling: A Tutorial” by John L. Adams (http://www.rand.org/pubs/technical_reports/TR653)  We describe that analysis he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beta-binomial method was developed for provider level measures reported as rates, and it allows one to calculate an agency level “reliability score,” interpreted as the percent of variance due to the difference in measure score among providers.  Thus, a reliability score of .80 signifies that 80% of the variance is due to differences among providers, and 20% of the variance is due to measurement error or sampling uncertainty.  A high reliability score implies that performance on a measure is unlikely to be due to measurement error or insufficient sample size, but rather due to true differences between the agency and other agencie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Importantly, each agency receives an agency specific reliability score, and this score depends on both agency size, agency performance on the measure, and measure variance for the relevant comparison group of agencies.  However, reliability scores depend on the group within which agencies are compared.  Thus, in addition to calculating reliability scores at the national level, we also calculated agency reliability scores at the level of hospital referral regions (HRRs), because the HRR grouping more adequately captures the types of comparisons health care consumers are likely to make.  HRRs are region designations determined in the Dartmouth Atlas of Health Care study, and they represent regional health care markets for tertiary medical care that generally requires the service of a major referral center.  They are aggregated hospital service areas (HSAs) and thus aggregated local health care markets.  The HRRs are used to determine categories of sufficient size to make comparisons while still capturing the local set of HHA choices available to a beneficiary.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For the national analysis, a beta-binomial distribution was fitted using all agencies.  For the HHR analysis, separate beta-binomials were fitted for each of 306 HHRs, using only those agencies in the HHR.  The smallest HHR had 2 agencies, while the largest had 557 agencies with at least 20 episodes for the Depression Assessment.  It is worth noting, however, that even the agencies that are in HRRs with only two agencies have high reliability scores, because these small HRR agencies tend to service many episodes relative to the rest of the country.  These agencies had an average of 1,291 episodes in a given year, while the national agency average number of episodes is only 471.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Distribution of National Reliability Scores (Agency Mean and Percentiles)</w:t>
            </w:r>
          </w:p>
          <w:p>
            <w:pPr>
              <w:pStyle w:val="Normal"/>
              <w:rPr>
                <w:rFonts w:ascii="Arial Narrow" w:hAnsi="Arial Narrow" w:cs="Arial"/>
                <w:color w:val="0000FF"/>
              </w:rPr>
            </w:pPr>
            <w:r>
              <w:rPr>
                <w:rFonts w:cs="Arial" w:ascii="Arial Narrow" w:hAnsi="Arial Narrow"/>
                <w:color w:val="0000FF"/>
              </w:rPr>
              <w:t xml:space="preserve">Mean  10th    25th    50th    75th    90th </w:t>
            </w:r>
          </w:p>
          <w:p>
            <w:pPr>
              <w:pStyle w:val="Normal"/>
              <w:rPr>
                <w:rFonts w:ascii="Arial Narrow" w:hAnsi="Arial Narrow" w:cs="Arial"/>
                <w:color w:val="0000FF"/>
              </w:rPr>
            </w:pPr>
            <w:r>
              <w:rPr>
                <w:rFonts w:cs="Arial" w:ascii="Arial Narrow" w:hAnsi="Arial Narrow"/>
                <w:color w:val="0000FF"/>
              </w:rPr>
              <w:t>0.973    0.914   0.974   0.995   0.999   1.0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At least 75% of agencies have reliability scores greater than 0.974 for the Depression Assessment measure, implying that their performance can likely be distinguished from other agencie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istribution of Within HRR Reliability Scores (Agency Mean and Percentiles)</w:t>
            </w:r>
          </w:p>
          <w:p>
            <w:pPr>
              <w:pStyle w:val="Normal"/>
              <w:rPr>
                <w:rFonts w:ascii="Arial Narrow" w:hAnsi="Arial Narrow" w:cs="Arial"/>
                <w:color w:val="0000FF"/>
              </w:rPr>
            </w:pPr>
            <w:r>
              <w:rPr>
                <w:rFonts w:cs="Arial" w:ascii="Arial Narrow" w:hAnsi="Arial Narrow"/>
                <w:color w:val="0000FF"/>
              </w:rPr>
              <w:t xml:space="preserve">Mean   10th   25th   50th  75th   90th </w:t>
            </w:r>
          </w:p>
          <w:p>
            <w:pPr>
              <w:pStyle w:val="Normal"/>
              <w:rPr>
                <w:rFonts w:ascii="Arial Narrow" w:hAnsi="Arial Narrow" w:cs="Arial"/>
                <w:color w:val="0000FF"/>
              </w:rPr>
            </w:pPr>
            <w:r>
              <w:rPr>
                <w:rFonts w:cs="Arial" w:ascii="Arial Narrow" w:hAnsi="Arial Narrow"/>
                <w:color w:val="0000FF"/>
              </w:rPr>
              <w:t xml:space="preserve">0.962    0.891    0.963   0.992   0.999   1.000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Although within HRR scores are slightly lower than those at the national level, 75% of agencies still have a reliability score greater than 0.963, suggesting that between agency variation substantially exceeds within agency variation even within each HRR.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4170060776"/>
            <w:bookmarkStart w:id="3" w:name="__Fieldmark__0_4170060776"/>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4170060776"/>
            <w:bookmarkStart w:id="5" w:name="__Fieldmark__1_4170060776"/>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4170060776"/>
            <w:bookmarkStart w:id="7" w:name="__Fieldmark__2_4170060776"/>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4170060776"/>
            <w:bookmarkStart w:id="9" w:name="__Fieldmark__3_4170060776"/>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 measure focus is assessment of depression in adult home health patients and is consistent with the evidence that failure to assess (and subsequently manage) depression negatively impacts patient quality of life, physiology, mental status and functional abilities and increases health care usage/costs. The target population and exclusions are based primarily on limitations related to data collection on the home health population.</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The Technical Expert Panel reviewed summary statistics of the measure calculations (population and agency rates, etc) based on OASIS-C data from 1/1/2010 to 9/30/2010.</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In December 2010, a Technical Expert Panel (TEP) was convened to review the analysis conducted on the home health measures that received NQF time limited endorsement. The TEP was comprised of individuals selected by CMS for their expertise and perspectives related to the panel objectives, from a pool of individuals who were nominated in response to the September 2010 Call for TEP notice. See section Ad.1. for additional information about TEP member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During a two day meeting in December 2010, the measure developer presented the TEP with a variety of information about each measure. The TEP concluded that outcomes collected via the OASIS assessment could not reasonably be expected to respond to superior agency performance on this measure due to the lack of an outcome measure related to depression collected at discharge and also due to the limited period of care home health patients typically receive. In the absence of appropriate outcome measures, TEP members were asked to rate the face validity of the measure using a score card, created by the measure developer and modeled after the NQF criteria.  The “Face Validity” prompt read: “rate the extent to which the measure reflects the quality of care for the specific topic and whether the measure focus is the most important aspect of quality for the specific topic.” Possible responses were NA (Not Applicable), N (None), M (Minimally), P (Partially), and C (Completely).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When asked to rate the extent to which the depression assessment measure reflects quality of care, and whether the measure focus is the most important aspect of quality, 9 out of 11 TEP members rated the measure as partially or completely meeting the criteria.  One TEP participant expressed through written comments that the depression assessment reflected quality of care particularly because “depression is associated with higher rates of other complications/outcomes,” while others commented that patients who are depressed have double the risk of falling and an elevated risk of acute-care hospitalizations.  Some TEP panelists emphasized the importance of defining “depression assessment” as an assessment that uses a standardized depression instrument in order to ensure the reliability and validity of the screening tool itself.  The OASIS-C assessment includes the Patient Health Questionnaire (PHQ-2©), a 2-item screening tool developed by Pfizer that has been widely validated and is also being incorporated into the CARE instrument.  This screening tool can be used successfully by many disciplines and does not require any special training.  Agencies are given the option to use the PHQ-2 or to document use of another standardized validated depression assessment.  Analysis of OASIS data from the period July 1, 2011 to June 30th, 2012 indicates that the PHQ2 was used to assess for depression in 93.67% of home health quality episode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5.72 million OASIS-C Quality episodes ending between 7/1/2011 and 6/30/2012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Count of exclusions by reason for exclusion, reported depression assessments for excluded patients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Measure-specific exclusions: Number of home health patient episodes of care where at start of episod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M1710) When Confused or (M1720) When Anxious = N/A - Patient nonresponsive</w:t>
            </w:r>
          </w:p>
          <w:p>
            <w:pPr>
              <w:pStyle w:val="Normal"/>
              <w:rPr>
                <w:rFonts w:ascii="Arial Narrow" w:hAnsi="Arial Narrow" w:cs="Arial"/>
                <w:color w:val="0000FF"/>
              </w:rPr>
            </w:pPr>
            <w:r>
              <w:rPr>
                <w:rFonts w:cs="Arial" w:ascii="Arial Narrow" w:hAnsi="Arial Narrow"/>
                <w:color w:val="0000FF"/>
              </w:rPr>
              <w:t>20,086 episodes are excluded from this measure based on an NA respone to M1710 or M1720, representing one third of excluded episod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M1700) Cognitive functioning = 4 - Totally dependent due to disturbances such as constant disorientation, coma, persistent vegetative state, or delirium</w:t>
            </w:r>
          </w:p>
          <w:p>
            <w:pPr>
              <w:pStyle w:val="Normal"/>
              <w:rPr>
                <w:rFonts w:ascii="Arial Narrow" w:hAnsi="Arial Narrow" w:cs="Arial"/>
                <w:color w:val="0000FF"/>
              </w:rPr>
            </w:pPr>
            <w:r>
              <w:rPr>
                <w:rFonts w:cs="Arial" w:ascii="Arial Narrow" w:hAnsi="Arial Narrow"/>
                <w:color w:val="0000FF"/>
              </w:rPr>
              <w:t xml:space="preserve">An additional 39,326 episodes are excluded based on a "Totally Dependent" response on M1700, representing 2/3rds of excluded episode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Exclusions based level of consciousness account for a total of 59,412 episodes, or approximately 1% of all quality episodes.  While agencies reported administering the PHQ2 to 70% of excluded patients, the majority of these patients were unable to respond to the PHQ2 questions.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A</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A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OASIS-C data from Medicare certified agencies with at least 20 quality episodes to which this measure applies. 88% of agencies (10,217) met the 20 episode threshold for this measure.  The measure applied to 98% of all quality episodes (5.63 million out of 5.72 million).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Differences in performance between 90th percentile agency and 10th percentile agency  and the 75th and 25th percentile agency were calcula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 xml:space="preserve">Agency     Std.      Skew  Min 10th   25th   50th   75th    90th    Max    </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 xml:space="preserve">Avg        Dev                                                                                                            </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 xml:space="preserve">96%      11%      -5.21  0%  90%    96%    99%    100%   100%   100%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Meaningful Difference:     Meaningful Difference:</w:t>
            </w:r>
          </w:p>
          <w:p>
            <w:pPr>
              <w:pStyle w:val="Normal"/>
              <w:rPr>
                <w:rFonts w:ascii="Arial Narrow" w:hAnsi="Arial Narrow" w:cs="Arial"/>
                <w:color w:val="0000FF"/>
              </w:rPr>
            </w:pPr>
            <w:r>
              <w:rPr>
                <w:rFonts w:cs="Arial" w:ascii="Arial Narrow" w:hAnsi="Arial Narrow"/>
                <w:color w:val="0000FF"/>
              </w:rPr>
              <w:t>90th - 10th Percentile     75th - 25th Percentile</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 xml:space="preserve">10%                                 4%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N/A - Single data source, OASIS C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A - Single data source, OASIS C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A - Single data source, OASIS C</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4170060776"/>
            <w:bookmarkStart w:id="11" w:name="__Fieldmark__4_4170060776"/>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4170060776"/>
            <w:bookmarkStart w:id="13" w:name="__Fieldmark__5_4170060776"/>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4170060776"/>
            <w:bookmarkStart w:id="15" w:name="__Fieldmark__6_4170060776"/>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4170060776"/>
            <w:bookmarkStart w:id="17" w:name="__Fieldmark__7_4170060776"/>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4170060776"/>
            <w:bookmarkStart w:id="19" w:name="__Fieldmark__8_4170060776"/>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NA - not stratified</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NA - no disparities identified</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4170060776"/>
            <w:bookmarkStart w:id="21" w:name="__Fieldmark__9_4170060776"/>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4170060776"/>
            <w:bookmarkStart w:id="23" w:name="__Fieldmark__10_4170060776"/>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6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518 Depression Assessment Conducted</w:t>
    </w:r>
    <w:r>
      <w:rPr>
        <w:rFonts w:cs="Trebuchet MS" w:ascii="Trebuchet MS" w:hAnsi="Trebuchet MS"/>
        <w:iCs/>
        <w:lang w:val="en-US"/>
      </w:rPr>
      <w:t>, Last Updated Date:</w:t>
    </w:r>
    <w:r>
      <w:rPr>
        <w:rFonts w:cs="Trebuchet MS" w:ascii="Trebuchet MS" w:hAnsi="Trebuchet MS"/>
        <w:iCs/>
      </w:rPr>
      <w:t xml:space="preserve"> Mar 11,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