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5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8. Demographics of organizations collecting and reporting data on these measures are as follows:  </w:t>
            </w:r>
          </w:p>
          <w:p>
            <w:pPr>
              <w:pStyle w:val="Normal"/>
              <w:rPr>
                <w:rFonts w:ascii="Arial Narrow" w:hAnsi="Arial Narrow" w:cs="Arial"/>
                <w:color w:val="0000FF"/>
              </w:rPr>
            </w:pPr>
            <w:r>
              <w:rPr>
                <w:rFonts w:cs="Arial" w:ascii="Arial Narrow" w:hAnsi="Arial Narrow"/>
                <w:color w:val="0000FF"/>
              </w:rPr>
              <w:t>487 Health care organizations representing various types, locations and sizes:</w:t>
            </w:r>
          </w:p>
          <w:p>
            <w:pPr>
              <w:pStyle w:val="Normal"/>
              <w:rPr>
                <w:rFonts w:ascii="Arial Narrow" w:hAnsi="Arial Narrow" w:cs="Arial"/>
                <w:color w:val="0000FF"/>
              </w:rPr>
            </w:pPr>
            <w:r>
              <w:rPr>
                <w:rFonts w:cs="Arial" w:ascii="Arial Narrow" w:hAnsi="Arial Narrow"/>
                <w:color w:val="0000FF"/>
              </w:rPr>
              <w:t xml:space="preserve">408 Free-Standing Psychiatric Hospitals, 79 Acute-Care Hospitals with Psychiatric Units </w:t>
            </w:r>
          </w:p>
          <w:p>
            <w:pPr>
              <w:pStyle w:val="Normal"/>
              <w:rPr>
                <w:rFonts w:ascii="Arial Narrow" w:hAnsi="Arial Narrow" w:cs="Arial"/>
                <w:color w:val="0000FF"/>
              </w:rPr>
            </w:pPr>
            <w:r>
              <w:rPr>
                <w:rFonts w:cs="Arial" w:ascii="Arial Narrow" w:hAnsi="Arial Narrow"/>
                <w:color w:val="0000FF"/>
              </w:rPr>
              <w:t xml:space="preserve">103 For Profit, 120 Not for Profit, 184 Government </w:t>
            </w:r>
          </w:p>
          <w:p>
            <w:pPr>
              <w:pStyle w:val="Normal"/>
              <w:rPr>
                <w:rFonts w:ascii="Arial Narrow" w:hAnsi="Arial Narrow" w:cs="Arial"/>
                <w:color w:val="0000FF"/>
              </w:rPr>
            </w:pPr>
            <w:r>
              <w:rPr>
                <w:rFonts w:cs="Arial" w:ascii="Arial Narrow" w:hAnsi="Arial Narrow"/>
                <w:color w:val="0000FF"/>
              </w:rPr>
              <w:t>103 &gt;=300 beds; 217 100-299 beds; 67 &lt;100 beds</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K, AL, AR, AZ, CA, CO, CT, DC, DE, FL, GA, HI, IA, ID, IL, IN, KS, KY, LA, MA, MD, ME, MI, MN, MO, MS, NC, ND,  NE, NH, NJ, NM, NV, NY, OH, OK, OR, PA, PR, RI, SC, SD, TN, TX, UT, VA, VT, WA, WI, WV, WY </w:t>
            </w:r>
          </w:p>
          <w:p>
            <w:pPr>
              <w:pStyle w:val="Normal"/>
              <w:rPr>
                <w:rFonts w:ascii="Arial Narrow" w:hAnsi="Arial Narrow" w:cs="Arial"/>
                <w:color w:val="0000FF"/>
              </w:rPr>
            </w:pPr>
            <w:r>
              <w:rPr>
                <w:rFonts w:cs="Arial" w:ascii="Arial Narrow" w:hAnsi="Arial Narrow"/>
                <w:color w:val="0000FF"/>
              </w:rPr>
              <w:t>27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evaluated, extensive tests of measure reliability were conducted. Pilot testing of this measure was conducted in 2007. It consisted of a twelve month data collection period using a retrospective approach with data transmission. To assess reliability, data were re-abstracted retrospectively by Joint Commission staff from a randomly selected sample of patient records for April, May, June and July of 2007. Results of re-abstraction were compared with original abstraction results in order to determine the rate of agreement. The objectives of pilot testing were to evaluate reliability of individual data elements, assess data collection effort and identification of potential measure enhancements.   </w:t>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27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done on the submitted ORYX da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individual core measure data received: To understand if the HCO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as outlined in the contract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were reported to The Joint Commission for 2nd through 4th quarter 2011. This reflects the findings of a sample from 487 reporting hospitals. The following data element was assessed for reliability: number of antipsychotic medications prescribed at discharge. There was a 97.4% match for the calculated agreement rate for this data element used to compute measure rates for HBIPS-4.</w:t>
            </w:r>
          </w:p>
          <w:p>
            <w:pPr>
              <w:pStyle w:val="Normal"/>
              <w:rPr>
                <w:rFonts w:ascii="Arial Narrow" w:hAnsi="Arial Narrow" w:cs="Arial"/>
                <w:color w:val="0000FF"/>
              </w:rPr>
            </w:pPr>
            <w:r>
              <w:rPr>
                <w:rFonts w:cs="Arial" w:ascii="Arial Narrow" w:hAnsi="Arial Narrow"/>
                <w:color w:val="0000FF"/>
              </w:rPr>
              <w:t>Additionally, reabstraction data analysis containing the health care organization’s Category</w:t>
            </w:r>
          </w:p>
          <w:p>
            <w:pPr>
              <w:pStyle w:val="Normal"/>
              <w:rPr>
                <w:rFonts w:ascii="Arial Narrow" w:hAnsi="Arial Narrow" w:cs="Arial"/>
                <w:color w:val="0000FF"/>
              </w:rPr>
            </w:pPr>
            <w:r>
              <w:rPr>
                <w:rFonts w:cs="Arial" w:ascii="Arial Narrow" w:hAnsi="Arial Narrow"/>
                <w:color w:val="0000FF"/>
              </w:rPr>
              <w:t>Assignment Agreement Rate (CAAR) which represents assignment to the numerator or denominator was performed on data from sample hospitals resulting in an agreement rate of 100%. A perfect agreement rate between originally abstracted data and reabstracted data equals 100%, and an agreement rate below 75% is considered failing</w:t>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196707976"/>
            <w:bookmarkStart w:id="3" w:name="__Fieldmark__0_119670797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196707976"/>
            <w:bookmarkStart w:id="5" w:name="__Fieldmark__1_119670797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196707976"/>
            <w:bookmarkStart w:id="7" w:name="__Fieldmark__2_119670797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196707976"/>
            <w:bookmarkStart w:id="9" w:name="__Fieldmark__3_119670797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is measure focuses on determining the proportion of patients who are prescribed antipsychotic medications at discharge. The literature supports the use of as few antipsychotic medications necessary to control the patient’s symptoms. The measure specifications are intended to assist the healthcare organizations to understand their overall rate of multiple antipsychotic medications prescribed in the treatment of their inpatient psychiatric population.</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8.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data elements and their definitions were found to be understandable, retrievable, and relevant. </w:t>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face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d finally, the crosswalk from ICD-9-CM diagnosis codes to ICD-10-CM diagnosis codes has been completed and reviewed by the Technical Advisory Panel for face validity. The panel has determined that the intent of the measure has not changed as a result of the conversion. The crosswalk will also be posted in the specifications manual for public comment during 2013, and results of feedback will be reviewed and incorporated into the crosswalk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Analysis of feedback obtained via our automated feedback system reveals around a dozen submissions regarding specifications for this measure over the past three years. Predominant themes of these submissions involved questions about how to count the same medication when prescribed in two forms, i.e., oral and injectable and new and discontinued antipsychotic medications. Table 10.0 has been updated to include new medications and to remove discontinued medica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Face validity was tested by a total of 40 hospitals during May and June 2006. Measure information was sent to the test hospitals for review.  In addition, three site visits with focus interviews were conducted. One site visit had a total of nine state hospitals represented. Criterion validity was evaluated during the focus group interviews conducted during the reliability site visits mentioned above as well as through an online survey that all pilot hospitals were invited to complete.  </w:t>
            </w:r>
          </w:p>
          <w:p>
            <w:pPr>
              <w:pStyle w:val="Normal"/>
              <w:rPr>
                <w:rFonts w:ascii="Arial Narrow" w:hAnsi="Arial Narrow" w:cs="Arial"/>
                <w:color w:val="0000FF"/>
              </w:rPr>
            </w:pPr>
            <w:r>
              <w:rPr>
                <w:rFonts w:cs="Arial" w:ascii="Arial Narrow" w:hAnsi="Arial Narrow"/>
                <w:color w:val="0000FF"/>
              </w:rPr>
              <w:t xml:space="preserve">The measure information form and the data dictionary were evaluated for face validity. The following parts of the measure information form were evaluated: numerator statement, numerator inclusions, numerator exclusions, denominator statement, denominator inclusions, denominator exclusions and an overall understanding of the measure information form. Each area was scored utilizing a five-point likert scale. For each data element, the hospitals were asked to comment on the clarity and understanding of the abstraction guidelines and data definitions. And finally, the data dictionary was reviewed for overall understanding, usefulness and overall clarity utilizing a five-point likert scale. Qualitative analysis was performed on measure feedback received during the focus group interviews and from the online surveys.    </w:t>
            </w:r>
          </w:p>
          <w:p>
            <w:pPr>
              <w:pStyle w:val="Normal"/>
              <w:rPr>
                <w:rFonts w:ascii="Arial Narrow" w:hAnsi="Arial Narrow" w:cs="Arial"/>
                <w:color w:val="0000FF"/>
              </w:rPr>
            </w:pPr>
            <w:r>
              <w:rPr>
                <w:rFonts w:cs="Arial" w:ascii="Arial Narrow" w:hAnsi="Arial Narrow"/>
                <w:color w:val="0000FF"/>
              </w:rPr>
              <w:t xml:space="preserve">A total of 36 hospitals completed the face validity evaluation and rated the overall understanding of the measure as follows: very good n=7, good n=17, average n=7, poor n=4 and very poor n=1. Modifications to improve the understanding and clarity of the measure specifications were made prior to pilot testing based on feedback received from the hospitals during the face validity evaluation. Analysis of the focus group discussions and the online survey revealed a majority of the pilot hospitals recommended moving the measure forward in the final measure set with suggested modifications.  Since that time continual feedback from customers has not indicated a change in their perception of the measure. Also, this measure has been evaluated for validity and adopted for use in a national reimbursement program (CM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8.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7 measure set.</w:t>
            </w:r>
          </w:p>
          <w:p>
            <w:pPr>
              <w:pStyle w:val="Normal"/>
              <w:rPr>
                <w:rFonts w:ascii="Arial Narrow" w:hAnsi="Arial Narrow" w:cs="Arial"/>
                <w:color w:val="0000FF"/>
              </w:rPr>
            </w:pPr>
            <w:r>
              <w:rPr>
                <w:rFonts w:cs="Arial" w:ascii="Arial Narrow" w:hAnsi="Arial Narrow"/>
                <w:color w:val="0000FF"/>
              </w:rPr>
              <w:t>These denominator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end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Patients who expired</w:t>
            </w:r>
          </w:p>
          <w:p>
            <w:pPr>
              <w:pStyle w:val="Normal"/>
              <w:rPr>
                <w:rFonts w:ascii="Arial Narrow" w:hAnsi="Arial Narrow" w:cs="Arial"/>
                <w:color w:val="0000FF"/>
              </w:rPr>
            </w:pPr>
            <w:r>
              <w:rPr>
                <w:rFonts w:cs="Arial" w:ascii="Arial Narrow" w:hAnsi="Arial Narrow"/>
                <w:color w:val="0000FF"/>
              </w:rPr>
              <w:t>2.</w:t>
              <w:tab/>
              <w:t xml:space="preserve"> Patients with an unplanned departure resulting in discharge due to elopement or failing to return from leav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 338,391</w:t>
            </w:r>
          </w:p>
          <w:p>
            <w:pPr>
              <w:pStyle w:val="Normal"/>
              <w:rPr>
                <w:rFonts w:ascii="Arial Narrow" w:hAnsi="Arial Narrow" w:cs="Arial"/>
                <w:color w:val="0000FF"/>
              </w:rPr>
            </w:pPr>
            <w:r>
              <w:rPr>
                <w:rFonts w:cs="Arial" w:ascii="Arial Narrow" w:hAnsi="Arial Narrow"/>
                <w:color w:val="0000FF"/>
              </w:rPr>
              <w:t>1.</w:t>
              <w:tab/>
              <w:t>Patients who expired= 0.02%</w:t>
            </w:r>
          </w:p>
          <w:p>
            <w:pPr>
              <w:pStyle w:val="Normal"/>
              <w:rPr>
                <w:rFonts w:ascii="Arial Narrow" w:hAnsi="Arial Narrow" w:cs="Arial"/>
                <w:color w:val="0000FF"/>
              </w:rPr>
            </w:pPr>
            <w:r>
              <w:rPr>
                <w:rFonts w:cs="Arial" w:ascii="Arial Narrow" w:hAnsi="Arial Narrow"/>
                <w:color w:val="0000FF"/>
              </w:rPr>
              <w:t>2.</w:t>
              <w:tab/>
              <w:t xml:space="preserve"> Patients with an unplanned departure resulting in discharge due to elopement or failing to return from leave= 0.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8.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HBIPS-4 Distribution of Measure Resul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011 2nd Quarter Data:</w:t>
            </w:r>
          </w:p>
          <w:p>
            <w:pPr>
              <w:pStyle w:val="Normal"/>
              <w:rPr>
                <w:rFonts w:ascii="Arial Narrow" w:hAnsi="Arial Narrow" w:cs="Arial"/>
                <w:color w:val="0000FF"/>
              </w:rPr>
            </w:pPr>
            <w:r>
              <w:rPr>
                <w:rFonts w:cs="Arial" w:ascii="Arial Narrow" w:hAnsi="Arial Narrow"/>
                <w:color w:val="0000FF"/>
              </w:rPr>
              <w:t>Scores on this measure: N=464, Mean 13.3%, SD 0.1351</w:t>
            </w:r>
          </w:p>
          <w:p>
            <w:pPr>
              <w:pStyle w:val="Normal"/>
              <w:rPr>
                <w:rFonts w:ascii="Arial Narrow" w:hAnsi="Arial Narrow" w:cs="Arial"/>
                <w:color w:val="0000FF"/>
              </w:rPr>
            </w:pPr>
            <w:r>
              <w:rPr>
                <w:rFonts w:cs="Arial" w:ascii="Arial Narrow" w:hAnsi="Arial Narrow"/>
                <w:color w:val="0000FF"/>
              </w:rPr>
              <w:t>10th Percentile= 1.2%</w:t>
            </w:r>
          </w:p>
          <w:p>
            <w:pPr>
              <w:pStyle w:val="Normal"/>
              <w:rPr>
                <w:rFonts w:ascii="Arial Narrow" w:hAnsi="Arial Narrow" w:cs="Arial"/>
                <w:color w:val="0000FF"/>
              </w:rPr>
            </w:pPr>
            <w:r>
              <w:rPr>
                <w:rFonts w:cs="Arial" w:ascii="Arial Narrow" w:hAnsi="Arial Narrow"/>
                <w:color w:val="0000FF"/>
              </w:rPr>
              <w:t>25th Percentile= 4.4%</w:t>
            </w:r>
          </w:p>
          <w:p>
            <w:pPr>
              <w:pStyle w:val="Normal"/>
              <w:rPr>
                <w:rFonts w:ascii="Arial Narrow" w:hAnsi="Arial Narrow" w:cs="Arial"/>
                <w:color w:val="0000FF"/>
              </w:rPr>
            </w:pPr>
            <w:r>
              <w:rPr>
                <w:rFonts w:cs="Arial" w:ascii="Arial Narrow" w:hAnsi="Arial Narrow"/>
                <w:color w:val="0000FF"/>
              </w:rPr>
              <w:t>50th Percentile= 8.9%</w:t>
            </w:r>
          </w:p>
          <w:p>
            <w:pPr>
              <w:pStyle w:val="Normal"/>
              <w:rPr>
                <w:rFonts w:ascii="Arial Narrow" w:hAnsi="Arial Narrow" w:cs="Arial"/>
                <w:color w:val="0000FF"/>
              </w:rPr>
            </w:pPr>
            <w:r>
              <w:rPr>
                <w:rFonts w:cs="Arial" w:ascii="Arial Narrow" w:hAnsi="Arial Narrow"/>
                <w:color w:val="0000FF"/>
              </w:rPr>
              <w:t>75th Percentile= 17.6%</w:t>
            </w:r>
          </w:p>
          <w:p>
            <w:pPr>
              <w:pStyle w:val="Normal"/>
              <w:rPr>
                <w:rFonts w:ascii="Arial Narrow" w:hAnsi="Arial Narrow" w:cs="Arial"/>
                <w:color w:val="0000FF"/>
              </w:rPr>
            </w:pPr>
            <w:r>
              <w:rPr>
                <w:rFonts w:cs="Arial" w:ascii="Arial Narrow" w:hAnsi="Arial Narrow"/>
                <w:color w:val="0000FF"/>
              </w:rPr>
              <w:t>90th Percentile= 3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3 (2.8%)  Favorable – results statistically significantly higher than the national rate</w:t>
            </w:r>
          </w:p>
          <w:p>
            <w:pPr>
              <w:pStyle w:val="Normal"/>
              <w:rPr>
                <w:rFonts w:ascii="Arial Narrow" w:hAnsi="Arial Narrow" w:cs="Arial"/>
                <w:color w:val="0000FF"/>
              </w:rPr>
            </w:pPr>
            <w:r>
              <w:rPr>
                <w:rFonts w:cs="Arial" w:ascii="Arial Narrow" w:hAnsi="Arial Narrow"/>
                <w:color w:val="0000FF"/>
              </w:rPr>
              <w:t xml:space="preserve">370 (79.7%) Neutral – results not significantly  different  from target range </w:t>
            </w:r>
          </w:p>
          <w:p>
            <w:pPr>
              <w:pStyle w:val="Normal"/>
              <w:rPr>
                <w:rFonts w:ascii="Arial Narrow" w:hAnsi="Arial Narrow" w:cs="Arial"/>
                <w:color w:val="0000FF"/>
              </w:rPr>
            </w:pPr>
            <w:r>
              <w:rPr>
                <w:rFonts w:cs="Arial" w:ascii="Arial Narrow" w:hAnsi="Arial Narrow"/>
                <w:color w:val="0000FF"/>
              </w:rPr>
              <w:t xml:space="preserve">81 (17.5%) Unfavorable - results statistically significantly lower than the national rat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196707976"/>
            <w:bookmarkStart w:id="11" w:name="__Fieldmark__4_119670797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196707976"/>
            <w:bookmarkStart w:id="13" w:name="__Fieldmark__5_119670797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196707976"/>
            <w:bookmarkStart w:id="15" w:name="__Fieldmark__6_119670797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196707976"/>
            <w:bookmarkStart w:id="17" w:name="__Fieldmark__7_119670797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196707976"/>
            <w:bookmarkStart w:id="19" w:name="__Fieldmark__8_119670797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 other than patient age.</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blacks are more likely to be prescribed antipsychotic polypharmacy, there are no plans to stratify this measure based on race. Beginning with January 1, 2013 discharges The Joint Commission will capture date elements for race and Hispanic ethnicity which hospitals can use to determine if their rates are higher for any particular race or Hispanic ethnicity. Further stratification by race or Hispanic ethnicity could result in a small “n” making it difficult to make meaningful comparisons. As previously noted, older adults are more likely to be prescribed multiple antipsychotic medications. The measure is currently stratified by age groups capturing children, adolescents, adults and older adults. The data from the different age groups can be used by each hospital to determine if their rates are higher in any particular age group.</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Attachment </w:t>
            </w:r>
          </w:p>
          <w:p>
            <w:pPr>
              <w:pStyle w:val="Normal"/>
              <w:rPr>
                <w:rFonts w:ascii="Arial Narrow" w:hAnsi="Arial Narrow" w:cs="Arial"/>
                <w:color w:val="0000FF"/>
              </w:rPr>
            </w:pPr>
            <w:r>
              <w:rPr>
                <w:rFonts w:cs="Arial" w:ascii="Arial Narrow" w:hAnsi="Arial Narrow"/>
                <w:color w:val="0000FF"/>
              </w:rPr>
              <w:t xml:space="preserve">HBIPS_iCD_9_to_10_Crosswalk-634916882951473863.pdf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196707976"/>
            <w:bookmarkStart w:id="21" w:name="__Fieldmark__9_119670797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196707976"/>
            <w:bookmarkStart w:id="23" w:name="__Fieldmark__10_119670797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52 HBIPS-4: Patients discharged on multiple antipsychotic medications.</w:t>
    </w:r>
    <w:r>
      <w:rPr>
        <w:rFonts w:cs="Trebuchet MS" w:ascii="Trebuchet MS" w:hAnsi="Trebuchet MS"/>
        <w:iCs/>
        <w:lang w:val="en-US"/>
      </w:rPr>
      <w:t>, Last Updated Date:</w:t>
    </w:r>
    <w:r>
      <w:rPr>
        <w:rFonts w:cs="Trebuchet MS" w:ascii="Trebuchet MS" w:hAnsi="Trebuchet MS"/>
        <w:iCs/>
      </w:rPr>
      <w:t xml:space="preserve"> Mar 19,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