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552</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e focus of the measure is to evaluate all psychiatric inpatients who are prescribed at least one antipsychotic medication or more to determine the frequency of antipsychotic polypharmacy. By determining the frequency and justification for prescribing more than one antipsychotic medication, hospitals can focus on reducing the number of patients prescribed more than one antipsychotic medication without an appropriate justification. A reduction in antipsychotic polypharmacy will reduce the likelihood of developing serious side effects, thus reducing the overall cost of ongoing health car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Clinical Practice Guideline</w:t>
            </w:r>
          </w:p>
          <w:p>
            <w:pPr>
              <w:pStyle w:val="Normal"/>
              <w:rPr>
                <w:rFonts w:ascii="Arial Narrow" w:hAnsi="Arial Narrow" w:cs="Arial"/>
                <w:color w:val="0000FF"/>
              </w:rPr>
            </w:pPr>
            <w:r>
              <w:rPr>
                <w:rFonts w:cs="Arial" w:ascii="Arial Narrow" w:hAnsi="Arial Narrow"/>
                <w:color w:val="0000FF"/>
              </w:rPr>
              <w:t xml:space="preserve">Systematic review of body of evidence (other than within guideline development)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is measure is consistent with the guidelines recommended by the American Psychiatric Association (APA) when assessing treatment resistance or partial response in patients prescribed antipsychotic medications.  It is important to carefully evaluate whether the patient has had an adequate trial of antipsychotic medications, including an adequate dose and length of time for the trial. The focus of both the performance measure and the body of evidence supports the need for monitoring antipsychotic prescribing practice, and whether there is an appropriate justification for prescribing more than one antipsychotic medication.</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During a meta-analysis of studies conducted from 1966 through December 2007 the following were identifi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Six RCTs comparing antipsychotic polypharmacy to monotherapy in samples with established treatment resistance to trials of a single antipsychotic were identifi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ree RCTs that compared antipsychotic polypharmacy to monotherapy in samples without established treatment resistance to a single antipsychotic were identifi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Nine noncontrolled observational trials comparing antipsychotic polypharmacy to monotherapy in samples with established treatment resistance to trials of a single antipsychotic were identifi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Six nonrandomized controlled trials that compared antipsychotic polypharmacy to monotherapy in samples without established treatment resistance to a single antipsychotic were identifi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Six noncontrolled observational studies that examined the relationship between antipsychotic polypharmacy and clinical outcomes in samples without documented treatment resistance to monotherapy were identified.</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quality of evidence supporting the reduction in antipsychotic polypharmacy without an appropriate justification is high. RCTs have consistently reported no clear benefit in antipsychotic polypharmacy versus monotherapy for controlling symptoms without established treatment resistance to a single antipsychotic medication. As stated previously, the increased risk of sudden cardiac death has been noted with increased doses of antipsychotic medications. Pediatric exposure to multiple antipsychotic medications increased the odds of developing obesity/excessive weight gain (odds ratio [OR], 2.28), Type II diabetes (OR, 2.36) and dyslipidemia (OR, 5.26), cardiovascular conditions (OR, 2.70), digestive/urogenital problems and neurological/sensory symptom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The body of evidence consistently supports a reduction in antipsychotic polypharmacy. Prescribing one antipsychotic medication rather than multiple antipsychotic medications results in an overall lower dosage and lessens the likelihood of developing serious side effects. As stated previously, the increased risk of sudden cardiac death has been noted with increased doses of antipsychotic medications. Pediatric exposure to multiple antipsychotic medications increased the odds of developing obesity/excessive weight gain (odds ratio [OR], 2.28), Type II diabetes (OR, 2.36) and dyslipidemia (OR, 5.26), cardiovascular conditions (OR, 2.70), digestive/urogenital problems and neurological/sensory symptoms.  No position against the importance to reduce antipsychotic polypharmacy without an appropriate justification was identified in the literature.</w:t>
            </w:r>
          </w:p>
          <w:p>
            <w:pPr>
              <w:pStyle w:val="Normal"/>
              <w:rPr>
                <w:rFonts w:ascii="Arial Narrow" w:hAnsi="Arial Narrow" w:cs="Arial"/>
                <w:i/>
                <w:i/>
              </w:rPr>
            </w:pPr>
            <w:r>
              <w:rPr>
                <w:rFonts w:cs="Arial" w:ascii="Arial Narrow" w:hAnsi="Arial Narrow"/>
                <w:i/>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The purpose of evaluating the number of antipsychotic medications prescribed at discharge is to assist the clinician in determining which patients requiring more than one antipsychotic medication is based on an appropriate justification. The resultant reduction in the number of multiple antipsychotic medications prescribed will in turn decrease the chance of developing serious side effects which will ultimately result in substantial savings in health care costs. No harms to the patient receiving monotherapy versus antipsychotic polypharmacy were found during the literature review.</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No</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Although grading of the evidence was not determined during  the systematic review, it was determined that the guideline developers accounted for a balanced representation of information, looked beyond one specialty group or discipline, and provided information that was accessible and met the requirements set out in  the NQF criteri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Not Applicabl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There is no documented evidence regarding controversy related to reducing the number of antipsychotic medications prescribed without an appropriate justification.  A review of recent studies also supports the use of quality improvement interventions to further reduce antipsychotic polypharmacy. No position against reducing the number of antipsychotic medications prescribed without an appropriate justification was identified in the literature.</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w:t>
            </w:r>
            <w:r>
              <w:rPr>
                <w:rFonts w:cs="Arial" w:ascii="Arial Narrow" w:hAnsi="Arial Narrow"/>
                <w:color w:val="0000FF"/>
              </w:rPr>
              <w:tab/>
              <w:t xml:space="preserve">American Psychiatric Association (APA). (2004). Steering Committee on Practice Guidelines. Practice guideline for the treatment of patients with schizophrenia, second edition. Am J Psychiatry. 161(2 Suppl):1-56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nanth, J., Parameswaran, S., &amp; Gunatilake, S. (2004). Antipsychotic polypharmacy comparing monotherapy with polypharmacy and augmentation. Curr Med Chem. 11(3):313-327 Curr Pharm Des. 10(18):2231-2238.</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Baandrup, L., Sorensen, J., Lublin, H., Nordentoft, M. &amp; Glenthoj, B. (2011). Association of antipsychotic polypharmacy with health service cost: a register-based cost analysis. Eur J Health Econ. Retrieved March 27, 2012 at: http://www.ncbi.nlm.nih.gov/pubm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Barnes, R.E. &amp; Paton, C. (2011). Antipsychotic polypharmacy in schizophrenia. CNS Drugs. 25(5):383-39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Busch, A.B., Lehman, A.F., Goldman, H. &amp; Frank, R.G. (2009). Changes over time and disparities in schizophrenia treatment quality. Med Care. 47(2):199-207.</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Centorrino, F., Gören, J.L., Hennen, J., Salvatore, P., Kelleher, J.P., &amp; Baldessarini, R.J. (2004) Multiple versus single antipsychotic agents for hospitalized psychiatric patients: a case control study of risk versus benefit. Am J Psychiatry. 161 (4):700-706.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ovell, N.H., Jackson, C.T., Evans, A.C., &amp; Essock, S.M. (2002). Antipsychotic prescribing practices in Connecticut’s public mental health system: rates of changing medication prescribing styles. Schiz Bull. 28(1):17-2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older, C.R. &amp; McKinsey, J. (2010). Antipsychotic polypharmacy among patients admitted to a geriatric psychiatry unit. J Psychiatr Pract. 17(5):368-74.</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Finnerty, M.T., Kealey, E., Leckman-Westin, E., Gupta,N., White, G.M., Engel, G.M. &amp; Opler, L.A. (2011). Best practices: long-term impact of web-based tools, leadership feedback, and policies on inpatient antipsychotic polypharmacy. Psychiatric Services. 62(10):1124-6.</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Ganguly, R., Kotzan, J.A., Miller, L.S., Kennedy, K., &amp; Martin, B.C. (2004). Prevalence, trends, and factors associated with antipsychotic polypharmacy among Medicaid-eligible schizophrenia patients, 1998-2000. J Clin Psychiatry. 65(10):1377-88.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Gilmer, T.P., Dolder, C.R., Folsom, D.P., Mastin, W., &amp; Jeste, D.V. (2007), Antipsychotic polypharmacy trends among Medicaid beneficiaries with schizophrenia in San Diego County, 1999 - 2004. Psychiatric Serv. 59(7):1007-1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Goren, J.L., Beck, S.E., Mills, B.J., Shtasel, D.L. &amp; Dufresne, R.L. (2010). Development and delivery of a quality improvement program to reduce polytherapy. J Manag Care Pharm. 16(6):393-401.</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Jaffe, A.B. &amp; Levine, J. (2003). Antipsychotic medication co-prescribing in a large state hospital system. Pharmacoepidemiol Drug Saf.12:41-48.</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Jerrell, J.M. &amp; McIntyre, R.S. (2008). Metabolic and cardiovascular adverse events associated with antipsychotic treatment in children and adolescents. Pediatr Adolesc Med. 162(10):929-35.</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Joukamaa, M., Heliovaara, M., Knekt, P., Aromaa, A., Raitasalo, R. &amp; Lehtinen, V. (2006). Schizophrenia, neuroleptic medication and mortality. Br J Psychiatry. 188:122-7.</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reyenbuhl, J., Valenstein, M., McCarthy, J.F., Ganocyz, D., &amp; Blow, F.C. (2006). Long-term combination antipsychotic treatment in VA patients with schizophrenia. Schiz Res.84:90-99.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National Association of State Mental Health Program Directors (NASMHPD). (2001).Technical report on psychiatric polypharmacy. Alexandria, VA.</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Ogbru, E.O. (2009). Patient provider and payer characteristics associated with antipsychotic drug polypharmacy in ambulatory care. Dissertation Abstracts International: section B: The Sciences and Engineering. 70(6-B):335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Pandurangi, A.K. &amp; Dalkilic, A. (2008). Polypharmacy with second-generation antipsychotics: a review of evidence. J Psychiatr Pract. 14(6):345-67.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Potkin, S.G., Thyrum, P.T., Alva, G., Bera, R., Yeh, C., &amp; Arvanitis, L.A. (2002). The safety and pharmacokinetics of quetiapine when coadministered with haloperidol, risperidone or thioridazine. J Clin Psychopharmacol. 22:121-13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Shim, J.C., Shin, J.G., Kelly, D.L., Jung, D.U., Seo, Y.S., Liu, K.H., et al. (2007). Adjunctive treatment with a dopamine partial agonist aripiprazole, for treatment of antipsychotic-induced hyperprolactinemia: A placebo controlled trial. Am J Psych.164:1404-14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Stahl, S.M. &amp; Grady, M.M. (2004). A critical review of atypical antipsychotic utilization: comparing monotherapy with polypharmacy augmentation. Curr Med Chem.11:313-327.</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andon, R. (2012). Antipsychotic polypharmacy: update and guidelines for practice.  Retrieved on March 27, 2012 at: http://medicaidmentalhealth.org</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ompson, A., Sullivan, S.A., Barley, M., Strange, S.O., Moore, L., Rogers, P., Sipos, A.&amp; Harrison, G. (2008). The DEBIT trial: an intervention to reduce antipsychotic polypharmacy prescribing in adult psychiatry wards- a randomized controlled trial. Psychological Medicine. 38(5);705-15.</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ulis, C., Skalli, L., Lalonde, P., &amp; Nicole, L. (2008). Benefits and risks of antipsychotic polypharmacy. An evidence based review of the literature. _Drug Saf. 31_(1):7-2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University HealthSystem Consortium. (2006). Mental health performance measures field brief. Oakbrook, IL.</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Zhu, B., Ascher-Svanum, H., Faries, D.E., Correll, C.U., Kane, &amp; J.M. (2008). Cost of antipsychotic polypharmacy in the treatment of schizophrenia. BMC Psychiatry. 8, ArtID 19.</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Practice guideline for the treatment of patients with schizophrenia NGC:003572:</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In assessing treatment resistance or partial response, it is important to carefully evaluate whether the patient has had an adequate trial of an antipsychotic medication, including whether the dose is adequate and whether the patient has been taking the medication as prescribed. An initial trial of 4–6 weeks generally is needed to determine if the patient will have any symptomatic response, and symptoms can continue to improve over 6 months or even longer periods of antipsychotic treatment [II]. Given clozapine’s superior efficacy, a clozapine trial should be considered for a patient who has had no response or partial and suboptimal response to two trials of antipsychotic medication (including at least one second-generation agent) or for a patient with persistent suicidal ideation or behavior that has not responded to other treatments [I].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w:t>
              <w:tab/>
              <w:t xml:space="preserve">American Psychiatric Association (APA). Practice guideline for the treatment of patients with schizophrenia. 2nd ed. Washington (DC): American Psychiatric Association (APA); 2004 Feb. 114 p. [1391 references]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Not Applicabl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American Psychiatric Association</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The system for grading the strength of the guidelines recommendations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 [I] Recommended with substantial clinical confidenc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I] Recommended with moderate clinical confidenc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II] May be recommended on the basis of individual circumstances.The system for grading the strength of the guidelines recommendations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 [I] Recommended with substantial clinical confidenc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I] Recommended with moderate clinical confidenc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II] May be recommended on the basis of individual circumstances.</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I to II</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 xml:space="preserve">APA began developing practice guidelines in 1991. The development process is detailed in a document available from the APA Department of Quality Improvement and Psychiatric Services, the "APA Guideline Development Process." Key features of this process include the following: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 comprehensive literature review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evelopment of evidence table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Initial drafting of the guideline by a work group that included psychiatrists with clinical and research expertise in psychiatric evalu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Production of multiple revised drafts with widespread review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pproval by the APA Assembly and Board of Trustee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lanned revisions at regular intervals</w:t>
            </w:r>
          </w:p>
          <w:p>
            <w:pPr>
              <w:pStyle w:val="Normal"/>
              <w:rPr>
                <w:rFonts w:ascii="Arial Narrow" w:hAnsi="Arial Narrow" w:cs="Arial"/>
                <w:color w:val="0000FF"/>
              </w:rPr>
            </w:pPr>
            <w:r>
              <w:rPr>
                <w:rFonts w:cs="Arial" w:ascii="Arial Narrow" w:hAnsi="Arial Narrow"/>
                <w:color w:val="0000FF"/>
              </w:rPr>
              <w:t>This guideline represents a synthesis of current scientific knowledge and rational clinical practice on the psychiatric evaluation of adults. It strives to be as free as possible of bias toward any theoretical approach.</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High</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7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552 HBIPS-4: Patients discharged on multiple antipsychotic medications.</w:t>
    </w:r>
    <w:r>
      <w:rPr>
        <w:rFonts w:cs="Trebuchet MS" w:ascii="Trebuchet MS" w:hAnsi="Trebuchet MS"/>
        <w:iCs/>
        <w:lang w:val="en-US"/>
      </w:rPr>
      <w:t>, Last Updated Date:</w:t>
    </w:r>
    <w:r>
      <w:rPr>
        <w:rFonts w:cs="Trebuchet MS" w:ascii="Trebuchet MS" w:hAnsi="Trebuchet MS"/>
        <w:iCs/>
      </w:rPr>
      <w:t xml:space="preserve"> Mar 19,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