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2nd through 4th quarter 2011. This reflects the findings of a sample from 487 reporting hospitals. The following data element was assessed for reliability: number of antipsychotic medications prescribed at discharge. There was a 97.4% match for the calculated agreement rate for this data element used to compute measure rates for HBIPS-4.</w:t>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Assignment Agreement Rate (CAAR) which represents assignment to the numerator or denominator was performed on data from sample hospitals resulting in an agreement rate of 100%. A perfect agreement rate between originally abstracted data and reabstracted data equals 100%, and an agreement rate below 75% is considered failing</w:t>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256448511"/>
            <w:bookmarkStart w:id="3" w:name="__Fieldmark__0_125644851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256448511"/>
            <w:bookmarkStart w:id="5" w:name="__Fieldmark__1_125644851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256448511"/>
            <w:bookmarkStart w:id="7" w:name="__Fieldmark__2_125644851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256448511"/>
            <w:bookmarkStart w:id="9" w:name="__Fieldmark__3_125644851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patients who are prescribed antipsychotic medications at discharge. The literature supports the use of as few antipsychotic medications necessary to control the patient’s symptoms. The measure specifications are intended to assist the healthcare organizations to understand their overall rate of multiple antipsychotic medications prescribed in the treatment of their inpatient psychiatric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the specifications manual for public comment during 2013,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a dozen submissions regarding specifications for this measure over the past three years. Predominant themes of these submissions involved questions about how to count the same medication when prescribed in two forms, i.e., oral and injectable and new and discontinued antipsychotic medications. Table 10.0 has been updated to include new medications and to remove discontinued med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6 hospitals completed the face validity evaluation and rated the overall understanding of the measure as follows: very good n=7, good n=17, average n=7, poor n=4 and very poor n=1.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has not indicated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0.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4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13.3%, SD 0.1351</w:t>
            </w:r>
          </w:p>
          <w:p>
            <w:pPr>
              <w:pStyle w:val="Normal"/>
              <w:rPr>
                <w:rFonts w:ascii="Arial Narrow" w:hAnsi="Arial Narrow" w:cs="Arial"/>
                <w:color w:val="0000FF"/>
              </w:rPr>
            </w:pPr>
            <w:r>
              <w:rPr>
                <w:rFonts w:cs="Arial" w:ascii="Arial Narrow" w:hAnsi="Arial Narrow"/>
                <w:color w:val="0000FF"/>
              </w:rPr>
              <w:t>10th Percentile= 1.2%</w:t>
            </w:r>
          </w:p>
          <w:p>
            <w:pPr>
              <w:pStyle w:val="Normal"/>
              <w:rPr>
                <w:rFonts w:ascii="Arial Narrow" w:hAnsi="Arial Narrow" w:cs="Arial"/>
                <w:color w:val="0000FF"/>
              </w:rPr>
            </w:pPr>
            <w:r>
              <w:rPr>
                <w:rFonts w:cs="Arial" w:ascii="Arial Narrow" w:hAnsi="Arial Narrow"/>
                <w:color w:val="0000FF"/>
              </w:rPr>
              <w:t>25th Percentile= 4.4%</w:t>
            </w:r>
          </w:p>
          <w:p>
            <w:pPr>
              <w:pStyle w:val="Normal"/>
              <w:rPr>
                <w:rFonts w:ascii="Arial Narrow" w:hAnsi="Arial Narrow" w:cs="Arial"/>
                <w:color w:val="0000FF"/>
              </w:rPr>
            </w:pPr>
            <w:r>
              <w:rPr>
                <w:rFonts w:cs="Arial" w:ascii="Arial Narrow" w:hAnsi="Arial Narrow"/>
                <w:color w:val="0000FF"/>
              </w:rPr>
              <w:t>50th Percentile= 8.9%</w:t>
            </w:r>
          </w:p>
          <w:p>
            <w:pPr>
              <w:pStyle w:val="Normal"/>
              <w:rPr>
                <w:rFonts w:ascii="Arial Narrow" w:hAnsi="Arial Narrow" w:cs="Arial"/>
                <w:color w:val="0000FF"/>
              </w:rPr>
            </w:pPr>
            <w:r>
              <w:rPr>
                <w:rFonts w:cs="Arial" w:ascii="Arial Narrow" w:hAnsi="Arial Narrow"/>
                <w:color w:val="0000FF"/>
              </w:rPr>
              <w:t>75th Percentile= 17.6%</w:t>
            </w:r>
          </w:p>
          <w:p>
            <w:pPr>
              <w:pStyle w:val="Normal"/>
              <w:rPr>
                <w:rFonts w:ascii="Arial Narrow" w:hAnsi="Arial Narrow" w:cs="Arial"/>
                <w:color w:val="0000FF"/>
              </w:rPr>
            </w:pPr>
            <w:r>
              <w:rPr>
                <w:rFonts w:cs="Arial" w:ascii="Arial Narrow" w:hAnsi="Arial Narrow"/>
                <w:color w:val="0000FF"/>
              </w:rPr>
              <w:t>90th Percentile= 3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3 (2.8%)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370 (79.7%)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81 (17.5%)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256448511"/>
            <w:bookmarkStart w:id="11" w:name="__Fieldmark__4_125644851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256448511"/>
            <w:bookmarkStart w:id="13" w:name="__Fieldmark__5_125644851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256448511"/>
            <w:bookmarkStart w:id="15" w:name="__Fieldmark__6_125644851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256448511"/>
            <w:bookmarkStart w:id="17" w:name="__Fieldmark__7_125644851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256448511"/>
            <w:bookmarkStart w:id="19" w:name="__Fieldmark__8_125644851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other than patient ag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blacks are more likely to be prescribed antipsychotic polypharmacy, there are no plans to stratify this measure based on race. Beginning with January 1, 2013 discharges The Joint Commission will capture date elements for race and Hispanic ethnicity which hospitals can use to determine if their rates are higher for any particular race or Hispanic ethnicity. Further stratification by race or Hispanic ethnicity could result in a small “n” making it difficult to make meaningful comparisons. As previously noted, older adults are more likely to be prescribed multiple antipsychotic medications. The measure is currently stratified by age groups capturing children, adolescents, adults and older adults. The data from the different age groups can be used by each hospital to determine if their rates are higher in any particular age group.</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16882951473863.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256448511"/>
            <w:bookmarkStart w:id="21" w:name="__Fieldmark__9_125644851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256448511"/>
            <w:bookmarkStart w:id="23" w:name="__Fieldmark__10_125644851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2 HBIPS-4: Patients discharged on multiple antipsychotic medications.</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