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3rd quarter and 4th quarter 2011. This reflects the findings  of  a  sample from 487 hospitals. The following  data elements were assessed for reliability: Continuing Care Plan-Discharge Medications with a 96.1% match, Continuing Care Plan-Next Level of Care with a 96.7% match, Continuing Care Plan-Principal Discharge Diagnosis with a 98% match, Continuing Care Plan-Reason for Hospitalization with a 98% match and Patient Referral to Next Level of Care Provider with a 99.3% match for the calculated agreement rate for the data element used to compute measure rates for HBIPS-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 xml:space="preserve">Assignment Agreement Rate (CAAR)  which represents assignment to the numerator or denominator was performed on these same data from the sample hospitals resulting in an agreement rate of  100%. A perfect agreement rate between originally abstracted data and reabstracted data equals 100%, and an agreement rate below 75% is considered fail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99143301"/>
            <w:bookmarkStart w:id="3" w:name="__Fieldmark__0_249914330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99143301"/>
            <w:bookmarkStart w:id="5" w:name="__Fieldmark__1_249914330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99143301"/>
            <w:bookmarkStart w:id="7" w:name="__Fieldmark__2_249914330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99143301"/>
            <w:bookmarkStart w:id="9" w:name="__Fieldmark__3_249914330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patients who are referred to a next level of care provider and have a continuing care plan created and transmitted which at a minimum contains the reason for hospitalization, the list of discharge medications, discharge diagnosis and next level of care recommendations. The literature supports improved communication of ongoing aftercare treatment plans to promote continuity of care. The measure specifications are intended to assist the healthcare organizations to understand their overall rate of discharged patients who are referred to a next level of care provider and have a continuing care plan created and transmitted which at a minimum contains the reason for hospitalization, the list of discharge medications, discharge diagnosis and next level of care recommendations.  </w:t>
            </w:r>
          </w:p>
          <w:p>
            <w:pPr>
              <w:pStyle w:val="Normal"/>
              <w:rPr>
                <w:rFonts w:ascii="Arial Narrow" w:hAnsi="Arial Narrow" w:cs="Arial"/>
                <w:bCs/>
                <w:color w:val="0000FF"/>
              </w:rPr>
            </w:pPr>
            <w:r>
              <w:rPr>
                <w:rFonts w:cs="Arial" w:ascii="Arial Narrow" w:hAnsi="Arial Narrow"/>
                <w:bCs/>
                <w:color w:val="0000FF"/>
              </w:rPr>
              <w:t>The use of this measure also reflects the following Joint Commission standards on patient care for hospitals: Standard PC.04.01.01: The hospital has a process that addresses the patient´s need for continuing care, treatment, and services after discharge or transfer and Standard  PC.04.02.01: When a patient is discharged or transferred, the hospital gives information about the care, treatment, and services provided to the patient to other service providers who will provide the patient with care, treatment, or servi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a future version of the specifications manual for public comment ,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90 submissions regarding specifications for this measure over the past three years. Predominant themes of these submissions involved questions regarding clarification of the data elements Patient Referral to Next Level of Care Provider, Continuing Care Plan-Discharge Medications and Continuing Care Plan-Reason for Hospitalization.  Some of the questions were about documentation requirements for the continuing care plan regarding discharge medications and the indications for use, clarification of AMA (leaving against medical advice) versus elopement and how to handle patients dismissed to home directly from a court hearing. Additional notes for abstractors were added to the data elements and the allowable values for clarification.</w:t>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5 hospitals completed the face validity evaluation and rated the overall understanding of the measure as follows: very good n=10, good n=16, average n=7, poor n=2 and very poor n=0.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does not indicate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 0.06%</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 1.5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6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90.1%, SD 0.17642</w:t>
            </w:r>
          </w:p>
          <w:p>
            <w:pPr>
              <w:pStyle w:val="Normal"/>
              <w:rPr>
                <w:rFonts w:ascii="Arial Narrow" w:hAnsi="Arial Narrow" w:cs="Arial"/>
                <w:color w:val="0000FF"/>
              </w:rPr>
            </w:pPr>
            <w:r>
              <w:rPr>
                <w:rFonts w:cs="Arial" w:ascii="Arial Narrow" w:hAnsi="Arial Narrow"/>
                <w:color w:val="0000FF"/>
              </w:rPr>
              <w:t>10th Percentile= 69.5%</w:t>
            </w:r>
          </w:p>
          <w:p>
            <w:pPr>
              <w:pStyle w:val="Normal"/>
              <w:rPr>
                <w:rFonts w:ascii="Arial Narrow" w:hAnsi="Arial Narrow" w:cs="Arial"/>
                <w:color w:val="0000FF"/>
              </w:rPr>
            </w:pPr>
            <w:r>
              <w:rPr>
                <w:rFonts w:cs="Arial" w:ascii="Arial Narrow" w:hAnsi="Arial Narrow"/>
                <w:color w:val="0000FF"/>
              </w:rPr>
              <w:t>25th Percentile= 90.9%</w:t>
            </w:r>
          </w:p>
          <w:p>
            <w:pPr>
              <w:pStyle w:val="Normal"/>
              <w:rPr>
                <w:rFonts w:ascii="Arial Narrow" w:hAnsi="Arial Narrow" w:cs="Arial"/>
                <w:color w:val="0000FF"/>
              </w:rPr>
            </w:pPr>
            <w:r>
              <w:rPr>
                <w:rFonts w:cs="Arial" w:ascii="Arial Narrow" w:hAnsi="Arial Narrow"/>
                <w:color w:val="0000FF"/>
              </w:rPr>
              <w:t>50th Percentile= 98.4%</w:t>
            </w:r>
          </w:p>
          <w:p>
            <w:pPr>
              <w:pStyle w:val="Normal"/>
              <w:rPr>
                <w:rFonts w:ascii="Arial Narrow" w:hAnsi="Arial Narrow" w:cs="Arial"/>
                <w:color w:val="0000FF"/>
              </w:rPr>
            </w:pPr>
            <w:r>
              <w:rPr>
                <w:rFonts w:cs="Arial" w:ascii="Arial Narrow" w:hAnsi="Arial Narrow"/>
                <w:color w:val="0000FF"/>
              </w:rPr>
              <w:t>75th Percentile= 100%</w:t>
            </w:r>
          </w:p>
          <w:p>
            <w:pPr>
              <w:pStyle w:val="Normal"/>
              <w:rPr>
                <w:rFonts w:ascii="Arial Narrow" w:hAnsi="Arial Narrow" w:cs="Arial"/>
                <w:color w:val="0000FF"/>
              </w:rPr>
            </w:pPr>
            <w:r>
              <w:rPr>
                <w:rFonts w:cs="Arial" w:ascii="Arial Narrow" w:hAnsi="Arial Narrow"/>
                <w:color w:val="0000FF"/>
              </w:rPr>
              <w:t>90th Percentile=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73 (37.3%)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214 (46.1%)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77 (16.6%)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99143301"/>
            <w:bookmarkStart w:id="11" w:name="__Fieldmark__4_249914330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99143301"/>
            <w:bookmarkStart w:id="13" w:name="__Fieldmark__5_249914330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99143301"/>
            <w:bookmarkStart w:id="15" w:name="__Fieldmark__6_249914330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99143301"/>
            <w:bookmarkStart w:id="17" w:name="__Fieldmark__7_249914330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99143301"/>
            <w:bookmarkStart w:id="19" w:name="__Fieldmark__8_249914330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565637745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99143301"/>
            <w:bookmarkStart w:id="21" w:name="__Fieldmark__9_249914330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99143301"/>
            <w:bookmarkStart w:id="23" w:name="__Fieldmark__10_249914330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7 HBIPS-6 Post discharge continuing care plan created</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