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focus of the measure is to evaluate all psychiatric inpatients who receive a referral to a next level of care provider along with creation and transmission of a continuing care plan which at a minimum contains the reason for hospitalization, the list of discharge medications, discharge diagnosis and next level of care recommendations.  By determining whether the patient received a referral to a next level of care provider and had a continuing care plan created and transmitted, hospitals can focus on providing optimum continuity of care and reducing the number of patients likely to be re-hospitalized as a result of poor or ineffective communication about the important elements of the patient’s ongoing aftercare treatment plan.  Adherence to the ongoing aftercare treatment plan will reduce the likelihood of relapsing, thus reducing the overall cost of ongoing health ca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is consistent with the continuity of care guidelines recommended by the American Association of Community Psychiatrists (AACP) when developing best practices for managing transitions between levels of care. Interruption of care is among the most significant obstacles to establishing a stable recovery. The focus of both the performance measure and the body of evidence supports the need for communicating important elements of the patient’s hospitalization which includes at a minimum the reason for hospitalization, the list of discharge medications, discharge diagnosis and next level of care recommendation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Relevant literature supporting psychiatric inpatient discharge was identified using a PubMed search for articles within the last 5 years that were in English.  The search strategy used was (continuity of care AND patient discharge AND mental disorder).  The EBSCOhost search was done for the period of 2007-2012, the strategy used was (psych info AND continuity of care).  Another EBSCOhost search was done for the period of 2006-2012 and the strategy used was (psychiatric patients AND continuity of ca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Over 20 studies were found during the search, but only around seven studies provided relevant information.  The studies done were mostly interviews or surveys, reviews of clinical records, cross-sectional analysis, one-group prospective design and a randomized controlled trial.</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the need for the standardization of discharge documents to promote continuity of care is moderate. The studies tend to not always look at a large population and are not usually repeated in more than one setting.  Also, the literature had varying definitions of continuity of care and follow-up care.  The literature also compared different healthcare facilities and setting and any results found tended to be more focused for each individual facility.   It is noteworthy to examine the fact that randomized control trials cannot be conducted, as it would be unethical to withhold information about the patient’s hospitalization and treatment plan from the next level of care provide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s noted above, the American Association of Community Psychiatrists (AACP) has had continuity of care guidelines in place since 2001 addressing the best practices for managing transitions between levels of care.  Transition implies collaboration among providers required for a successful progression through the continuum.  Future trials evaluating the impact of enhanced continuity of care are still requir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literature reviewed consistently states the need for proper documentation of important elements of the patient’s hospitalization and the necessary follow-up care in order to promote continuity of care for psychiatric inpatients.  No position was taken against the need for proper documentation and the importance of communicating this information to strengthen the link between continuity of care and quality of care in order to prevent re-admissions into the acute inpatient setting.</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purpose of evaluating whether all psychiatric inpatients receive a referral to a next level of care provider and have a continuing care plan created and transmitted which at a minimum contains the reason for hospitalization, the list of discharge medications, discharge diagnosis and next level of care recommendations is to assist the clinician in determining whether optimum transitions between levels of care are occurring. The resultant increase in the number of patients receiving referrals to next level of care providers and communication of the ongoing aftercare treatment plan will in turn decrease the chance of re-hospitalization which will ultimately result in substantial savings in health care costs. No harms to the patient receiving a referral to a next level of care provider and having a continuing care plan created and transmitted were found during the literature review.</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lthough grading of the evidence was not determined during  the systematic review, it was determined that the guideline developers accounted for a balanced representation of information, looked beyond one specialty group or discipline, and provided information that was accessible and met the requirements set out in  the NQF criteri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Within the body of literature reviewed, no type of controversy or contradictory evidence regarding the importance of the continuity of care for psychiatric inpatients was noted.  Recent studies support the ongoing need for better communication of the ongoing treatment plan following discharge from the hospital setting.  For patients with SMI, follow-up care and continuity of care was especially important in order to reduce the likelihood of relapsing.</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AHRQ Innovations Exchange: Standardized Discharge Planning Focusing on Patient Education and Care Coordination Increases Understanding of Postdischarge Needs and Likelihood of Followup Care. (2011). AHRQ Innovations Exchange. Retrieved March 26, 2012, from: http://www.innovations.ahrq.gov/content.aspx?id=177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akeson, V., Pande, N., Ludwig, M. (2010). A plan to reduce emergency room ‘boarding’ of psychiatric patients. Health Affairs, 29(9), 1637-464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merican Association of Community Psychiatrists (AACP) - Publications. (2001). American Association of Community Psychiatrists (AACP) - Advocates for quality psychiatric care in community settings. Retrieved March 26, 2012, from: http://www.communitypsychiatry.org/publications/clinical_and_ administrative_tools_guidelin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Bachrach, L. (1981). Continuity of care for chronic mental patients: a conceptual analysis. Am J  Psychiatr: 138:1449-145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atscha, C., McDevitt, J., Weiden, P., &amp; Dancy, B. (2011). The effect of an inpatient transition intervention on attendance at the first appointment postdischarge from a psychiatric hospitalization. Journal of the American Psychiatric Nurses Association, 17, 330-33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oyer CA, McAlpine DD, Pottick KJ, Olfson M. (2000). Identifying risk factors and key strategies in linkage to outpatient psychiatric care. Am J Psychiatr, 157:1592-159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ompton, M., Rudisch, B., Craw, J., Thompson, T., &amp; Owens, D. A. (2006). Predictors of missed first appointments at community mental health centers after psychiatric hospitalization. Psychiatic Services, 57(4), 531-53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rawford, M., Jonge, E., Freeman, G., &amp; Weaver, T. (2004). Providing continuity of care for people with severe mental illness: A narrative review. Social Psychiatry and Psychiatric Epidemiology, 39, 265-272.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pstein-Lubow, G., &amp; Fulton, A. T. (2012). Post-hospital transitions for individuals with moderate to severe cognitive impairment. Annals of Long-Term Care, 20(3), 18-2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Forchuk, C., Jewell, J., Schofield, R., Sircelj, M. &amp; Valledor, T. (1998). From hospital to community: bridging therapeutic relationships. J of Psychiatr Ment Health Nurs. 5:197, 197-202.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Jack, B., Chetty, V., Martin, S., Culpepper, L., Anthony, D., Greenwald, J., et al. (2009). A reengineered hospital discharge program to decrease rehospitalization. Annals of Internal Medicine, 150(3), 178-187.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anssen. Continuity of Risperdal Consta Therapy Qualitative Research. Presentation: February 6, 200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encks, S., Williams, M., &amp; Coleman, E. (2009). Rehospitalization among patients in the Medicare fee-for-service program. New England Journal of Medicine, 360(14), 1418-142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ohnson &amp; Johnson. (2010). New study on continuity of care for patients with schizoaffective disorder presented at 2010 quality of behavioral health care conference. Retrieved March 26, 2011, from: www.jnj.com/connect/news/all/2010041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illaspy, H. (2007). Why do psychiatrists have difficulty disengaging with the out-patient clinic? Invited commentary on: Why don’t patients attend their appointments? Advances in Psychiatric Treatment, 13, 435-43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reyenbuhl, J., Nossel, I., &amp; Dixon, L. (2009). Disengagement from mental health treatment among individuals with schizophrenia and strategies for facilitating connections to care: A review of the literature. Schizophrenia Bulletin. 35, 696-703.</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Mojtabai, R., Olfson, M., Sampson, N., Jin, R., Druss, B., Wang, P., et al. (2011). Barriers to mental health treatment: results from the National Comorbidity Survey Replication. Psychological Medicine, 41(8), 1751-176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Nakanishi, M., Sawamura, K., Sato, S., Setoya, Y., &amp; Anzai, N. (2010). Development of a clinical pathwar for long-term inpatients with schizophrenia. Psychiatry and Clinical Neurosciences, 64(1), 99-103.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ational Council Consensus Statement on the Continuity of Medication Therapy for the Treatment of Schizophrenia. 2006, Dec 6.</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aylor, M., Aiken, L., Kurtzman, E., Olds, D., Hirschman, K. (2011). The importance of transitional care in achieving health reform. Health Affairs, 30(4), 746-75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ose, M., Barbui, C., &amp; Tansella, M. (2003). How often do patients with psychosis fail to adhere to treatment programmes? A systematic review. Psychological Medicine. 33:1149-116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Olfson, M., Marcus, S.C. &amp; Doshi, J.A. (2010). Continuity of care after inpatient discharge of patients with schizophrenia in the Medicaid program: A retrospective longitudinal cohort analysis. Journal of Clinical Psychology. 71(7); 831-3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uschner, B., Steffen, S., Gaebel, W., Freyberger, H., Klein, H., Steinert, T., et al. (2008). Needs-oriented discharge planning and monitoring for high utilizers of psychiatric services (NODPAM): Design and methods. BMC Health Services Research, 8, 152-15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ornicroft, G., Tansella, M. (2003).  What are the arguments for community-based mental health care? Copenhagen, WHO Regional Office for Europe (Health Evidence Network Report); Retrieved  March 26, 2012 from: http://www.euro.who.int/document/E82976.pdf</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rivedi, A., Swaminathan, S., &amp; Mor, V. (2008). Insurance parity and the use of outpatient mental health care following a psychiatric hospitalization. Journal of the American Medical Association, 300(24), 2879-288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uzman, L., Cohen, A. (1992). Clinical decision making for discharge planning in a changing psychiatric environment. Health Soc Work. 17:299-307.</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merican Association of Community Psychiatrists (AACP) CONTINUITY OF CARE GUIDELIN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Best Practices for Managing Transitions Between</w:t>
            </w:r>
          </w:p>
          <w:p>
            <w:pPr>
              <w:pStyle w:val="Normal"/>
              <w:rPr>
                <w:rFonts w:ascii="Arial Narrow" w:hAnsi="Arial Narrow" w:cs="Arial"/>
                <w:bCs/>
                <w:color w:val="0000FF"/>
              </w:rPr>
            </w:pPr>
            <w:r>
              <w:rPr>
                <w:rFonts w:cs="Arial" w:ascii="Arial Narrow" w:hAnsi="Arial Narrow"/>
                <w:bCs/>
                <w:color w:val="0000FF"/>
              </w:rPr>
              <w:t>Levels of Car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 Progressive Conceptualization of the Service Continuum</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ith the development of LOCUS and CALOCUS, the AACP developed a structure of variable intensity service arrays that incorporate evolving concepts of “Levels of Care”.  In contrast to traditional concepts, overlapping and integrated levels of resource intensity are described, more conducive to providing true linkages between the phases of treatment for a given episode or illness.  It is from this perspective that we have elaborated these guidelines for transition manage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ritique of Traditional Terminolog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traditional terminology of “discharge” planning is usually counterproductive in establishing continuity of care as it reinforces the notion of discreet, independent treatment programs operating in a fragmented system of care.  Consequently, “discharge” terminology impli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ermination of service rather than transformation of service variables and continuation of service in another setting.</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Recovery is sufficiently established and stable that services are no longer required.</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he complete termination of one provider’s responsibility and the equally complete assumption of responsibility by another provide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se concepts associated with discharge often lead to conflict between providers and the development of cracks in the service continuum through which many consumers readily fal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ransition Rather Than Discharg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Transition” planning better captures the concept of continuing care (not aftercare) throughout the episode of illness or service ne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ransition implies concurrent and bi-directional responsibilities of all relevant elements of the service system as specific aspects of the treatment plan change.</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ransition implies collaboration among providers, which is required for a successful progression through the continuum.</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lthough this concept of fully integrated service systems still remains idealistic in most cases, the articulation of this ideal is an important element in the reform process.  In this document we will use the traditional terminology in parallel with the more progressive “transition” terminology described here, recognizing that reality and idealism must rub shoulders during the process of chang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pplications of the Guidelin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se guidelines are intended to be more than a simple statement of principles.  Rather, they are intended to provide a quality management framework by which systems of any type can continuously monitor and improve their processes for managing client transitions.  For this to occur, it is essential that these organizations not only endorse these principles in theory, but also create methods to measure their implementation in practice.  With this thought in mind, a sample outcome indicator is attached to each of the principles elaborated in the guidelines.  Indicators of this type, customized and quantifies to reflect the specific circumstances of the organization developing them, would allow for the measurement of the adherence to these principl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se guidelines, along with their companion documents for special populations, will continue to evolve.  We hope that these guidelines will be useful in their present form to all elements of the service system.</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Governmental agencies and other purchasers can use them for developing standards for contract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Regulatory agencies can use them in practice guidelines and standard development.</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Program managers and quality managers can use them for developing program standards and quality indicator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Clinicians can use them in elaborating transition plan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ontinuity of Care Guideline for Behavioral Health</w:t>
            </w:r>
          </w:p>
          <w:p>
            <w:pPr>
              <w:pStyle w:val="Normal"/>
              <w:rPr>
                <w:rFonts w:ascii="Arial Narrow" w:hAnsi="Arial Narrow" w:cs="Arial"/>
                <w:bCs/>
                <w:color w:val="0000FF"/>
              </w:rPr>
            </w:pPr>
            <w:r>
              <w:rPr>
                <w:rFonts w:cs="Arial" w:ascii="Arial Narrow" w:hAnsi="Arial Narrow"/>
                <w:bCs/>
                <w:color w:val="0000FF"/>
              </w:rPr>
              <w:t>Service System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following are general principles for developing transition plans for persons using behavioral health services moving from one level of care to another.  They offer a synopsis of elements common to this process regardless of the setting or the populations that is being served.  Specific needs and issues related to special populations are elaborated in a series of companion documents, which will only be summarized here.  Continuity of Care guidelines can only offer a framework for facilitate transitions and plans which incorporate them must be adapted for each individual.  They may provide a template for developing standards regarding transitions in specific circumstances throughout a service system</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Implementation of any set of guidelines is subject to the availability of resources.  Community resources should be conceived of as an array of services and mutual supports which will operate as a unified system of care.  If community resources are limited, the transition plan should make the most effective use of the resources that are available and reflect the most important priorities for the patient in question.  Realistic determinations should be made on a case-by-case basis.  Ideally, transitions between levels of care will be based on clear criteria such as those contained in the AACP’s LOCUS or ASAM’s PPC2.  Only with an integrated, client driven, community based system of care will the ideal planning for level of care transitions be achiev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rinciples for Transition of Care between Levels or Service</w:t>
            </w:r>
          </w:p>
          <w:p>
            <w:pPr>
              <w:pStyle w:val="Normal"/>
              <w:rPr>
                <w:rFonts w:ascii="Arial Narrow" w:hAnsi="Arial Narrow" w:cs="Arial"/>
                <w:bCs/>
                <w:color w:val="0000FF"/>
              </w:rPr>
            </w:pPr>
            <w:r>
              <w:rPr>
                <w:rFonts w:cs="Arial" w:ascii="Arial Narrow" w:hAnsi="Arial Narrow"/>
                <w:bCs/>
                <w:color w:val="0000FF"/>
              </w:rPr>
              <w:t>1.</w:t>
              <w:tab/>
              <w:t>Prioritization:  Transition or discharge planning should begin at the time of admission to any level of care and should be a part of the treatment plan.  Identification of transition needs and the coordination of services required to meet them will be most urgent at the most intense levels of car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Outcome Indicator:  Treatment plans, assessments and progress documentation will demonstrate activities relevant to issues likely to be encountered in anticipated transitions in treatment setting or provider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2.</w:t>
              <w:tab/>
              <w:t xml:space="preserve">Comprehensive:  Transition plans should include all aspects of an individual’s service needs.  These would typically include continuing treatment, supportive services such as case management or child care, residential stabilization, treatment of co-morbid health issues, realistic financial suppers, and mutual support networking.  In some cases interface with legal system or child protection/family service agencies will be required.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All aspects of a service user’s needs, as identified in completed assessments, will be adequately addressed in the transition pla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3.</w:t>
              <w:tab/>
              <w:t>Coordination:  Coordination of and collaboration between elements of the service system which are involved with the client on either side of the transition should occur as part of the treatment plan such that a sense of continuity is achieved while the transition evolves.  Whenever possible, information regarding the most recent experience should be provided to the agency where the client will be continuing care.  Appropriate incentives for providers are an essential consideration in efforts to achieve this objectiv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Significant communication and coordination between all involved service providers is evident through service user’s experience and relevant document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4.</w:t>
              <w:tab/>
              <w:t>Continuity:  Transitions, either upward or downward in the continuum of services, should incorporate relevant elements of any preexisting treatment plan.  Treatment plans should be relevant to the entire course of an episode of illness/disability so that they can provide a degree of continuity in the context of change if properly elaborated and utiliz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Treatment plans incorporate significant aspects of previous treatment plans and build on prior treatment initiativ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5.</w:t>
              <w:tab/>
              <w:t>Service User Participation:  Extensive participation of the service user in the formulation of transition planning is critical to success.  Efforts should be made to elicit the service user’s perspective on the specific difficulties they anticipate in making the transition and their preferences for services, and to address these issues in the elaboration of the pla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Documentation of the service user’s perspective on the transition and his or her preferences for services is availa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6.</w:t>
              <w:tab/>
              <w:t>Support System Involvement:  Client and family involvement in the elaboration of the discharge/transition plan is essential from the time of admission at any level of care.  The degree of family involvement will generally be dictated by the client’s and the family’s willingness to engage in the process.  Other persons providing support in the community should be included as well if a client indicates a desire for their particip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Significant members of the service user’s support system are consulted in the formulation of the transition plan or an effort to obtain their participation is evid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7.</w:t>
              <w:tab/>
              <w:t>Service User Choice:  Transition/Discharge plans must reflect reality and address client needs in the most practical way possible.  This will require recognition of the phase of illness and/or recovery of the client for which services are being planned.  In many cases, clients may choose to leave treatment early or they may have had marginal investment in the service they are departing from.  Regardless of the circumstances of their departure or the likelihood of their continuing in treatment, a comprehensive plan should be elaborated in a manner that is as inclusive of client wishes as possi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Service users will be offered comprehensive attention to their transition needs even when their choices do not coincide with the service provider’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8.</w:t>
              <w:tab/>
              <w:t>Cultural Sensitivity: Transitions should be managed in a culturally sensitive manner.  Considering this in its broadest sense, an individual’s beliefs, customs, and social context must be considered when making transitions upward (to more intensive levels of service) or downward (to less intensive levels of servic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Cultural issues relevant to the transition of services are identified and adequately addressed in the transition pla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9.</w:t>
              <w:tab/>
              <w:t>Prevention: Discharge planning from highly structured settings to loosely structured settings should include comprehensive relapse prevention planning.  Strategies to avoid re-initiating old, dysfunctional patterns of behavior should be identified, as well as available community supports and treatment programming.  Financial supports should be arranged in such a manner as to avoid undue potential to misuse funds in detrimental way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Factors contributing to exacerbation of illness or disability have been identified and transition plan has included attention to strategies to minimize their impac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0.</w:t>
              <w:tab/>
              <w:t>Resource Utilization:  The transition/discharge plan should be designed to maximize the resources available to the client for continuing care.  This includes efforts to secure benefits for which the client is eligible with the active participation of the client.  Planning should foster self-reliance while recognizing that significant support may be required in the early stages of recover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Resources necessary for the support of the services user in the transition environment are identified and arrangements have been completed to meet those need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1.</w:t>
              <w:tab/>
              <w:t>Timing:  Whenever possible, transitions should take place gradually, titrated according to an individual’s ability to adapt to changing roles and expecta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Opportunities to experience transition situations partially prior to termination of referring entities involvement are available and us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2.</w:t>
              <w:tab/>
              <w:t>Designation of Responsibility:  Systems should develop clear protocols delineating responsibility for care of clients in transition periods.  In most cases responsibilities should incorporate redundancies between the referring and receiving entities.  These concurrent responsibilities will be more likely to ensure a smooth transition and prevent some of the discontinuations commonly observed in systems that do not contain overlaps between levels of care.  Reimbursement arrangements should incentivize processes that incorporate concurrent responsibilities where appropriate, for the following transition func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e services user’s awareness of location, time, and contact person for next scheduling treatment session.</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at the service user has access to prescribed medication and that a sufficient quantity is available to allow uninterrupted use between physician contact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at the service user is aware of the person(s) to contact should there be any difficulties with either obtaining or using medication during the transition period or with any other aspects of required service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at the service user can identify contact persons for arranging alterations in the original discharge plan should such changes become necessary.</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at the service user is aware of the tracking plan and the process that will be initiated to re-engage him/her should unplanned alterations in the plan occu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Contacts during transition period are clearly identified and service user was well informed and able to used specified arrangem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3.</w:t>
              <w:tab/>
              <w:t>Accountability:  A mechanism for monitoring outcomes of transition plans and identifying opportunities to improve the process should be in plac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ppropriate quality indicators should be established with realistic benchmarks that can be easily measured.</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 mechanism for establishing corrective action plans for systems unable to meet those expectations should be elaborated.</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Documentation should clearly indicate that all responsibilities delineated above occur and that they do so within appropriate time frame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Oversight of the quality management process should include all stakeholders in the system, including persons in recovery.</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Standards established should be incorporated into contracts with Managed Care Organizations to assure proper incentives in reimburse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A quality improvement process is in place and is comprehensiv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4.</w:t>
              <w:tab/>
              <w:t>Special Needs:  Recognition of the needs of special population and their incorporation into the transition plan is an essential element of the process.  Specific guidelines have been elaborated for each of the populations considered below.  The following points regarding transition planning for these populations are brief summaries of some the unique aspects of this process for these peop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ddic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Confrontation of disparities between substance user’s wishes and his/her needs to maintain abstinence are critical.  The distinction between engagement and enabling is frequently a fine one, and transition efforts must attempt to maximize the former while attempting to minimize the latte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Recognizing that co-occurring psychiatric and medical problems are expected to be present in this population, transition plans should be particularly vigilant in assuring that identified needs are met.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Plans should emphasize fluidity in the treatment continuum and acknowledge the continuing availability of services at any required level of care should the initial transition attempt to be unsuccessful.  Awareness of an individual’s readiness for change will guide the types of transitions that might be recommend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Confidentiality is given particular emphasis in this population due to the stigma associated with it.  Careful consideration must be given to the transfer of information between substance use treatment providers and must be done with the full consent and knowledge of the service use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Family members are often involved in the dynamic that contributes to the maintenance of addictions and therefore their participation in the transition plan and continuing treatment is a critical priority whenever it is possi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Mutual support programs, such as the twelve steps, have traditionally been an important component of the recovery process and have played a crucial role in relapse prevention plans.  Transition plans should always attempt to acknowledge and incorporate the tradition of mutual support, while emphasizing the rationale for concurrent treat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Geriatric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Involvement of the support system is an essential aspect of care.  A primary caregiver should be identifies and supported to the greatest extent possible by other service providers.  Early establishment of this person as one who can make decisions in cases where the service user is unable to make informed choices is essenti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he service user’s participation in transition planning with vary according to cognitive capacities, but efforts must be made to assure that the elderly person is not assumed to have limited capacity when this is not so, and that their ability to make self determined choices are maximized by clear communication and cognitively appropriate educ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Interface with providers of physical health care is particularly important for the elderly.  It must be established early and attention to these needs must be well integrated in the transition plan.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essment of needs in all spheres of function must be obtained in order to insure a comprehensive transition plan.  Multi-agency cooperation and communication will often be necessary to meet multiple need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Insurance status may be a significant issue for many elderly clients, particularly with regard to prescription medication, as Medicare does not currently have provisions to cover these expens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orensic:</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Post release planning may be avoided altogether if efforts to divert persons with mental illness from incarceration are successfu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Post release planning cannot occur is persons with mental illness and substance use problems are not identified and engaged in treatment during the period of their incarcer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Residential components of the plan will be of particular Importance, particularly for those persons who are homeless.  This part of the plan may well be the difference between recidivism and successful community adjustment, and liaisons with community based housing resources are essenti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Establishment or resumption of health insurance benefits will be a critical element it the post release pla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Interface with probation and parole supervision is vital to reducing repetition of illegal behaviors in the futur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Facilitation of transitions may be enhanced through opportunities for inmates to meet with community providers prior to release.  This is more difficult in a highly secured setting, but developing this capacity can have significant benefits with regard to service us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hild and Adolesc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Multi-agency involvement in the provision of C&amp;A Services require mutual engagement throughout periods of treat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Parental responsibility or guardianship/custody must be established as quickly as possible in the course of treatment, and those who will be responsible must be involved actively in the planning process.  Extended family should be included as well, unless specifically prohibited.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Developmental level and capabilities will determine the extent of the child’s participation in the planning process, but efforts should be made to maximize their ro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Families or other responsible parties will be responsible for engagement of the child with the receiving agencies, and it will be critical to address their concerns as well as allowing for opportunities for them to interface with community providers prior to transi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Integration of treatment needs and educational needs should be an importance aspect of transition planning and schools and teachers must be part of the planning proces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Transitions from adolescent to adult systems of care are particularly difficult and will require special vigilance and coordination to be successfully completed.  Gradual, titrated transitions will usually be required.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w:t>
              <w:tab/>
              <w:t xml:space="preserve">American Association of Community Psychiatrists (AACP) - Publications. (2001, August 26). American Association of Community Psychiatrists (AACP) - Advocates for quality psychiatric care in community settings, Retrieved March 26, 2012 from: http://www.communitypsychiatry.org/publications/clinical_and_ administrative_tools_guidelines.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No Applica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one identifie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Association of Community Psychiatrists (AACP) has been working since 1984 as the only national organization that solely represents community psychiatrists. AACP began developing practice guidelines in 2000. The AACP has developed guidelines for practice adopted by the American Psychiatric Association. The mission of the AACP is to encourage, equip, and empower community and public psychiatrists to develop and implement policies and high-quality practices that promote individual, family and community resilience and recovery.</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7 HBIPS-6 Post discharge continuing care plan created</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