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screening patients to determine tobacco use status.</w:t>
            </w:r>
          </w:p>
          <w:p>
            <w:pPr>
              <w:pStyle w:val="Normal"/>
              <w:rPr>
                <w:rFonts w:ascii="Arial Narrow" w:hAnsi="Arial Narrow" w:cs="Arial"/>
                <w:color w:val="0000FF"/>
              </w:rPr>
            </w:pPr>
            <w:r>
              <w:rPr>
                <w:rFonts w:cs="Arial" w:ascii="Arial Narrow" w:hAnsi="Arial Narrow"/>
                <w:color w:val="0000FF"/>
              </w:rPr>
              <w:t>When this process is initiated, it can lead to desired outcomes as follows:  Tobacco use status screened &gt;&gt; identification of patients using tobacco products &gt;&gt; administer treatment (practical counseling to quit and FDA approved cessation medication) &gt;&gt; Impact on quit rates &gt;&gt; Impact on morbidity/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guideline panel for the Clinical Practice Guideline “Treating Tobacco Use and Dependence: 2008 Update”, relied on an extensive body of evidence (more than 8,700 published scientific articles to determine the impact of tobacco screening systems.  Tobacco screening systems (ie:  Asking about tobacco use) were evaluated in terms of their impact on two outcomes:  the rate of delivery of tobacco treatment by clinicians among those asked, and the rate of cessation by patients who smoke among those asked.</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results of these analyses indicate the following:</w:t>
            </w:r>
          </w:p>
          <w:p>
            <w:pPr>
              <w:pStyle w:val="Normal"/>
              <w:rPr>
                <w:rFonts w:ascii="Arial Narrow" w:hAnsi="Arial Narrow" w:cs="Arial"/>
                <w:color w:val="0000FF"/>
              </w:rPr>
            </w:pPr>
            <w:r>
              <w:rPr>
                <w:rFonts w:cs="Arial" w:ascii="Arial Narrow" w:hAnsi="Arial Narrow"/>
                <w:color w:val="0000FF"/>
              </w:rPr>
              <w:t>Implementing clinic systems designed to increase the assessment and documentation of tobacco use status markedly increases the rate at which clinicians intervene with their patients who smoke (odds ratio 3.1 (2.2 - 4.2), 95% confidence interval).  The estimated rate of clinician intervention when no screening was in place was 38.5% and with screening in place was 65.6%. However having such a system in place does not, by itself, produce significantly higher rates of smoking cessation (odds ratio 2.0 (0.8 - 4.8), 95% confidence interval).  The estimated abstinence rate with no screening in place was 3.1% and with a screening system in place was 6.4%.</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Systematic review of body of evidence – 9 studies were meta-analyzed to assess the impact of screening systems on the rate of smoking cessation interventions by physicians and 3 studies were meta-analyzed to assess the impact of identifying smokers on actual rates of smoking cessa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evidence evaluated by the guideline panel was high. Specifically, each of the studies met the following criteria: published in a peer-reviewed journal, study was randomized and controlled; published in English; provided five (5)+ months of follow-up  The panel graded the evidence and recommendation for "Ask" as a level A grade which means that there were multiple well designed randomized clinical trials directly relevant to the recommendation and these yielded a consistent pattern of finding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across studies was not published in the Guideline however, it is available at, "US Public Health Service Guideline Technical Report Number 18, Publication No. AHCPR 97-N004, October 1996."  The panel graded the evidence and recommendation for "Ask" as a level A grade which means that there were multiple well designed randomized clinical trials directly relevant to the recommendation and these yielded a consistent pattern of findings.</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reviewed new evidence in the U.S. Public Health Service’s 2008 clinical practice guideline and determined that the net benefits of tobacco cessation interventions in adults and pregnant women remain well established.</w:t>
            </w:r>
          </w:p>
          <w:p>
            <w:pPr>
              <w:pStyle w:val="Normal"/>
              <w:rPr>
                <w:rFonts w:ascii="Arial Narrow" w:hAnsi="Arial Narrow" w:cs="Arial"/>
                <w:bCs/>
                <w:color w:val="0000FF"/>
              </w:rPr>
            </w:pPr>
            <w:r>
              <w:rPr>
                <w:rFonts w:cs="Arial" w:ascii="Arial Narrow" w:hAnsi="Arial Narrow"/>
                <w:bCs/>
                <w:color w:val="0000FF"/>
              </w:rPr>
              <w:t>The USPSTF found convincing evidence that smoking cessation decreases the risk for heart disease, stroke and lung disease.</w:t>
            </w:r>
          </w:p>
          <w:p>
            <w:pPr>
              <w:pStyle w:val="Normal"/>
              <w:rPr>
                <w:rFonts w:ascii="Arial Narrow" w:hAnsi="Arial Narrow" w:cs="Arial"/>
                <w:bCs/>
                <w:color w:val="0000FF"/>
              </w:rPr>
            </w:pPr>
            <w:r>
              <w:rPr>
                <w:rFonts w:cs="Arial" w:ascii="Arial Narrow" w:hAnsi="Arial Narrow"/>
                <w:bCs/>
                <w:color w:val="0000FF"/>
              </w:rPr>
              <w:t>In non-pregnant adults, the USPSTF found convincing evidence that smoking cessation interventions, including brief behavioral counseling sessions (&lt;10 minutes) and pharmacotherapy are effective in increasing the proportion of smokers who successfully quit and remain abstinent for 1 year.  Although less effective than longer interventions, even minimal interventions (&lt;3 minutes) have been found to increase quite rates.</w:t>
            </w:r>
          </w:p>
          <w:p>
            <w:pPr>
              <w:pStyle w:val="Normal"/>
              <w:rPr>
                <w:rFonts w:ascii="Arial Narrow" w:hAnsi="Arial Narrow" w:cs="Arial"/>
                <w:bCs/>
                <w:color w:val="0000FF"/>
              </w:rPr>
            </w:pPr>
            <w:r>
              <w:rPr>
                <w:rFonts w:cs="Arial" w:ascii="Arial Narrow" w:hAnsi="Arial Narrow"/>
                <w:bCs/>
                <w:color w:val="0000FF"/>
              </w:rPr>
              <w:t>Finding no published studies that describe harms of counseling to prevent tobacco use in adults or pregnant women, the USPSTF judged the magnitude of these harms to be no greater than small.  Harms of pharmacotherapy are dependent on the specific medication used.  In non-pregnant adults, the USPSTF judged these harms to be small.  Thus the USPSTF concluded that there is a high certainty that the net benefit of tobacco cessation interventions in adults is substantial.  The USPSTF also concluded that there is a high certainty that the net benefit of augmented, pregnancy tailored counseling in pregnant women is substa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Guideline Panel graded the evidence</w:t>
            </w:r>
          </w:p>
          <w:p>
            <w:pPr>
              <w:pStyle w:val="Normal"/>
              <w:rPr>
                <w:rFonts w:ascii="Arial Narrow" w:hAnsi="Arial Narrow" w:cs="Arial"/>
                <w:color w:val="0000FF"/>
              </w:rPr>
            </w:pPr>
            <w:r>
              <w:rPr>
                <w:rFonts w:cs="Arial" w:ascii="Arial Narrow" w:hAnsi="Arial Narrow"/>
                <w:color w:val="0000FF"/>
              </w:rPr>
              <w:t>Members and disclosures can be found at the following link.</w:t>
            </w:r>
          </w:p>
          <w:p>
            <w:pPr>
              <w:pStyle w:val="Normal"/>
              <w:rPr>
                <w:rFonts w:ascii="Arial Narrow" w:hAnsi="Arial Narrow" w:cs="Arial"/>
                <w:color w:val="0000FF"/>
              </w:rPr>
            </w:pPr>
            <w:r>
              <w:rPr>
                <w:rFonts w:cs="Arial" w:ascii="Arial Narrow" w:hAnsi="Arial Narrow"/>
                <w:color w:val="0000FF"/>
              </w:rPr>
              <w:t xml:space="preserve">http://www.surgeongeneral.gov/tobacco/treating_tobacco_use08.pdf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ppendix A, pgs 223-227.</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e are not aware of any contradictory evidenc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ot applicable, the guideline authors reviewed the entire body of evidenc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guideline recommendation is located on page 77 of the Treating Tobacco Use and Dependence Clinical Practice Guideline 2008 Update.  The recommendation reads as follows:</w:t>
            </w:r>
          </w:p>
          <w:p>
            <w:pPr>
              <w:pStyle w:val="Normal"/>
              <w:rPr>
                <w:rFonts w:ascii="Arial Narrow" w:hAnsi="Arial Narrow" w:cs="Arial"/>
                <w:bCs/>
                <w:color w:val="0000FF"/>
              </w:rPr>
            </w:pPr>
            <w:r>
              <w:rPr>
                <w:rFonts w:cs="Arial" w:ascii="Arial Narrow" w:hAnsi="Arial Narrow"/>
                <w:bCs/>
                <w:color w:val="0000FF"/>
              </w:rPr>
              <w:t xml:space="preserve">All patients should be asked if they use tobacco and should have their tobacco use status documented on a regular basis.  Evidence has shown that clinic screening systems, such as expanding the vital signs to include tobacco use status or the use of other reminder systems such as chart stickers or computer prompts, significantly increase rates of clinician intervention. (Strength of Evidence = 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iore MC et al. Treating Tobacco Use and Dependence:  2008 Update. Clinical Practice Guideline. Rockville, MD: U.S. Department of Health and Human Services. Public Health Service. May 2008.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surgeongeneral.gov/tobacco/treating_tobacco_use08.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Panel graded the recommendation.Members and disclosures can be found at the following link: http://www.surgeongeneral.gov/tobacco/treating_tobacco_use08.pdf  Appendix A, pgs 223-227.</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United States Department of Health and Human Services Public Health Service Clinical Practice Guideline Treating Tobacco Use and Dependence 2008 Update reflects a distillation of over 8,700 research articles and is the primary Guideline for evidence-based tobacco dependence treatment.  The Guideline is sponsored by the Agency for Healthcare Research and Quality (AHRQ),  Centers for Disease Control and Prevention (CDC),   National Cancer Institute (NCI),  National Heart, Lung, and Blood Institute (NHLBI),  National Institute for Drug Abuse (NIDA), Robert Wood Johnson Foundation (RWJF),  American Legacy Foundation, and University of Wisconsin School of Medicine and Public Health Center for Tobacco Research and Intervention.  The Guideline has been endorsed by almost  60 organizations, for example,  the American Academy of Family Physicians, the American Academy of  Nurse Practitioners, American Academy of Physician Assistants, American College of Cardiology, American Medical Association, American Nurses Association, National Committee for Quality Assurance, Society of General Internal Medicine, American Heart Association, American Lung Association, and the American Cancer Socie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gency for Healthcare Research and Quality also supports the U.S. Preventive Services Task Force (USPSTF) Guide to Community Preventive Services and Guide to Clinical Preventive Services.  These provide evidence-based recommendations across the prevention spectrum.  Their recommendations for tobacco dependence treatment match those of the  United States Department of Health and Human Services Public Health Service Clinical Practice Guideline Treating Tobacco Use and Dependence 2008 Update .  We use the Treating Tobacco Use and Dependence Guideline because it focuses solely on tobacco dependence treatment, provides an evidence-based brief intervention model  and provides comprehensive treatment  detail and backgroun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1 TOB-1 Tobacco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