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0 medical records were reviewed at five hospitals accross the country. Five hospitals comprised the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0 cases re-abstracted, the overall measure agreement rate was 86.67% (78/90). A perfect agreement rate between originally abstracted data and reabstracted data equals 100%, and an agreement rate below 75% is considered suboptimal. Improvement from the original pilot test was noted in the areas of the tobacco use status and cognitive impairment data elements. Cognitive impairment is used to determine eligibility for the measure population and tobacco use status is used to determine eligibility for the numerator of the measure. The data element agreement rate for Cognitive Impairment is 97.8% and that for Tobacco Use Status is 75.6%.  Of the 22 out of 90 cases where there was disagreement in the Tobacco Use Status, only half of these disagreements resulted in a disagreement in the measure category assignment.  The other disagreements tended to be among the different allowable values of the data element that were included in the measure numerator which did not impact the measure rate. The sensitivity of the measure was 91.3% CI (88.9%, 99.2%) and the specificity of the measure was 62.5% CI (24.5%, 91.5%).  The low specificity was due primarily to the disagreement on whether the Tobacco Use Status was unable to determine the patient’s tobacco use status (which places the patient into the measure denominator) was unable to be determined  or whether the patient refused the tobacco screen (which places the patient into the measure numerator).  Refinement of the data definitions following the original development and testing of the measure contributed to the increased accuracy of the measure rat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467302845"/>
            <w:bookmarkStart w:id="3" w:name="__Fieldmark__0_2467302845"/>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467302845"/>
            <w:bookmarkStart w:id="5" w:name="__Fieldmark__1_2467302845"/>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467302845"/>
            <w:bookmarkStart w:id="7" w:name="__Fieldmark__2_2467302845"/>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467302845"/>
            <w:bookmarkStart w:id="9" w:name="__Fieldmark__3_2467302845"/>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the process of screening hospitalized adult patients for tobacco use.</w:t>
            </w:r>
          </w:p>
          <w:p>
            <w:pPr>
              <w:pStyle w:val="Normal"/>
              <w:rPr>
                <w:rFonts w:ascii="Arial Narrow" w:hAnsi="Arial Narrow" w:cs="Arial"/>
                <w:bCs/>
                <w:color w:val="0000FF"/>
              </w:rPr>
            </w:pPr>
            <w:r>
              <w:rPr>
                <w:rFonts w:cs="Arial" w:ascii="Arial Narrow" w:hAnsi="Arial Narrow"/>
                <w:bCs/>
                <w:color w:val="0000FF"/>
              </w:rPr>
              <w:t xml:space="preserve">The systematic review of the evidence largely addressed cigarette smoking as opposed to use of other forms of tobacco, as the small number of studies on the use of non-cigarette tobacco products other than smokeless tobacco precluded their separate analysis.  The panel believed that the results of the analysis are generalizable to all tobacco users.  </w:t>
            </w:r>
          </w:p>
          <w:p>
            <w:pPr>
              <w:pStyle w:val="Normal"/>
              <w:rPr>
                <w:rFonts w:ascii="Arial Narrow" w:hAnsi="Arial Narrow" w:cs="Arial"/>
                <w:bCs/>
                <w:color w:val="0000FF"/>
              </w:rPr>
            </w:pPr>
            <w:r>
              <w:rPr>
                <w:rFonts w:cs="Arial" w:ascii="Arial Narrow" w:hAnsi="Arial Narrow"/>
                <w:bCs/>
                <w:color w:val="0000FF"/>
              </w:rPr>
              <w:t>The analyses focused generally on the adult population which correlates to the measure set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re were three tests conducted during the development phase for this measure; public comment, survey of the pilot sites, and a TAP assessment.</w:t>
            </w:r>
          </w:p>
          <w:p>
            <w:pPr>
              <w:pStyle w:val="Normal"/>
              <w:rPr>
                <w:rFonts w:ascii="Arial Narrow" w:hAnsi="Arial Narrow" w:cs="Arial"/>
                <w:color w:val="0000FF"/>
              </w:rPr>
            </w:pPr>
            <w:r>
              <w:rPr>
                <w:rFonts w:cs="Arial" w:ascii="Arial Narrow" w:hAnsi="Arial Narrow"/>
                <w:color w:val="0000FF"/>
              </w:rPr>
              <w:t xml:space="preserve">Public Comment: Early in the measure development process, face validity of the original candidate measures was assessed through public comment.  The measures were rated on a five point scale relative to 10 characteristics. 2,177 persons responded to the public comment. Issues identified were addressed through revisions to measure specification as appropriate and a final set of measures to be pilot tested was finalized.  </w:t>
            </w:r>
          </w:p>
          <w:p>
            <w:pPr>
              <w:pStyle w:val="Normal"/>
              <w:rPr>
                <w:rFonts w:ascii="Arial Narrow" w:hAnsi="Arial Narrow" w:cs="Arial"/>
                <w:color w:val="0000FF"/>
              </w:rPr>
            </w:pPr>
            <w:r>
              <w:rPr>
                <w:rFonts w:cs="Arial" w:ascii="Arial Narrow" w:hAnsi="Arial Narrow"/>
                <w:color w:val="0000FF"/>
              </w:rPr>
              <w:t>Pilot Site Survey: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eleven hospitals completed the evalu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AP Survey: Once the final specifications were completed, the 11 members of the TAP were asked to rate each measure on a five point scale (disagree, somewhat disagree, neutral, somewhat agree, and agree)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 survey was designed and made available on line during the month of July, 2010 to all participating pilot sites.  Five questions relative to face validity were rated on a 5 point scale (1. disagree, 2. somewhat disagree, 3. neutral, 4. somewhat agree, and 5. agree).  Six questions were asked relative to the measure set in general and 8 questions were designed to be measure specific.  A table of the required data elements with specifications was also provided where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five point scale (1. disagree, 2. somewhat disagree, 3. neutral, 4. somewhat agree, and 5. agree).  The surveys were retu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even hospitals completed the evaluation.  The measure rated 4.8 on a 5 point scale with respect to clarity of measure specifications; 4.45 with respect to its usefulness; 4.27 regarding interpretability, 4.1 with respect to data accessibility and ease of collection, and 5.0 regarding a recommendation for national use and endorsement.</w:t>
            </w:r>
          </w:p>
          <w:p>
            <w:pPr>
              <w:pStyle w:val="Normal"/>
              <w:rPr>
                <w:rFonts w:ascii="Arial Narrow" w:hAnsi="Arial Narrow" w:cs="Arial"/>
                <w:color w:val="0000FF"/>
              </w:rPr>
            </w:pPr>
            <w:r>
              <w:rPr>
                <w:rFonts w:cs="Arial" w:ascii="Arial Narrow" w:hAnsi="Arial Narrow"/>
                <w:color w:val="0000FF"/>
              </w:rPr>
              <w:t xml:space="preserve">TAP Survey: Eight TAP members completed the evaluation. The measure rated 5 on a 5 point scale with respect to clarity of measure specifications; 5 with respect to its usefulness; 5 regarding interpretability, 4.9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Not evaluated by the data was the exclusion for cases with a length of stay greater than 120 days which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6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SBIRT hospitals are those who have engaged in a national initiative to identify and treat substance use issues.  It was felt that their processes might be more rigorous and measure rates might be different from the other subsets.  A secondary analysis was performed by plotting each hospitals rate (within each subset) on dot plots to identify variability.</w:t>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screening, the data were analyzed to determine how many of numerator cases could be attributed to patients who refused screening.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OB 1 (Tobacco Use Assessment) had the highest overall rate at 96.7 %, up slightly from a baseline of 86.2%. The baseline is the rate of compliance with the measure prior to the implementation of the measure set. In most cases, the SBIRT hospital measure rates were higher than the other subsets and overall rates and they demonstrated the greatest increase from the baseline, however this subset consisted of only 5 hospitals and had the least amount of data.  For TOB 1, the SBIRT hospitals increased from a baseline of 71% to 95.4%, the non SBIRT hospitals increased from 89.4% to 96.8% and the VA hospitals decreased from a baseline of 97.2% to 96.7%. The dot plot analysis showed no variability for the VA subset and very minor variability for the SBIRT and non-VA subsets with only one outlier hospital in each of these subsets.</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Of the 7763 cases attributed to the numerator, 7748 patients (99.8%) were actually screened while only 15 patients (0.2%) refused screening.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re is only one data source which is the medical record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467302845"/>
            <w:bookmarkStart w:id="11" w:name="__Fieldmark__4_2467302845"/>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467302845"/>
            <w:bookmarkStart w:id="13" w:name="__Fieldmark__5_2467302845"/>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467302845"/>
            <w:bookmarkStart w:id="15" w:name="__Fieldmark__6_2467302845"/>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467302845"/>
            <w:bookmarkStart w:id="17" w:name="__Fieldmark__7_2467302845"/>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467302845"/>
            <w:bookmarkStart w:id="19" w:name="__Fieldmark__8_2467302845"/>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reason the measure is not specified to detect disparities is related to the findings noted in section 1.4b; that literature has shown that the tobacco interventions are effective in disparate populations and are recommended for all individuals, thus the measure focuses on overall performance. There are no plans to stratify this measure based on race or ethnicity; however,  beginning with January 1, 2013 discharges The Joint Commission will capture data elements for race and Hispanic ethnicity which hospitals can use in their improvement opportunities to determine if their rates are higher for any particular race or Hispanic ethnicity. Further stratification by race or Hispanic ethnicity could result in a small “n” making it difficult to make meaningful comparisons.    Measure data could be evaluated however, by sex, age and geographic location.</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28266970337054.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467302845"/>
            <w:bookmarkStart w:id="21" w:name="__Fieldmark__9_2467302845"/>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467302845"/>
            <w:bookmarkStart w:id="23" w:name="__Fieldmark__10_2467302845"/>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1 TOB-1 Tobacco Use Screening</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