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5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0 medical records were reviewed at five hospitals across the country. Five hospitals comprised the convenience sample. Hospital types included academic, public and critical access. 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for both the determination of eligibility for the measure denominator and eligibility for the measure numerator.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0 cases re-abstracted, the overall measure agreement rate was 81.1% (73/90) for TOB-2 and 80.0% (72/90) for TOB-2a. A perfect agreement rate between originally abstracted data and reabstracted data equals 100%, and an agreement rate below 75% is considered suboptimal. Improvement from original test data was noted in the areas of practical counseling (agreement rate of 70.5%) and use of approved cessation medication for tobacco use (agreement rate of 83.0%), as well as reason for not giving tobacco cessation medication (agreement rate of 81.3%). These areas are central to the calculation of the measure rate. Application of skip logic, refinement of the data definitions and the notes for abstraction following the original development and testing of the measure contributed to the improvement.  The sensitivity was 97.7% CI (88.0%, 100%) and the specificity was 95.5% CI (84.5%, 99.4%) for the measure denominator.  For the measure numerator, given the case fell into the measure denominator, the sensitivity was 100% CI (66.4%, 100%) and the specificity was 63.6% CI (45.1%, 79.6%).  The relatively low specificity was due to the disagreement of whether the patient received all components of practical counseling prior to discharge; the adjudicated determination was that practical counseling was not offered if all components were not received.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059343770"/>
            <w:bookmarkStart w:id="3" w:name="__Fieldmark__0_105934377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059343770"/>
            <w:bookmarkStart w:id="5" w:name="__Fieldmark__1_105934377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059343770"/>
            <w:bookmarkStart w:id="7" w:name="__Fieldmark__2_105934377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059343770"/>
            <w:bookmarkStart w:id="9" w:name="__Fieldmark__3_105934377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the process of administering treatment for tobacco use cessation to hospitalized adult patients; specifically a bedside counsel with the clinician and administration of one of the FDA-approved medications.  Exclusions for receipt of FDA approved medications include those who use smokeless products, light smokers, and pregnant smokers.</w:t>
            </w:r>
          </w:p>
          <w:p>
            <w:pPr>
              <w:pStyle w:val="Normal"/>
              <w:rPr>
                <w:rFonts w:ascii="Arial Narrow" w:hAnsi="Arial Narrow" w:cs="Arial"/>
                <w:bCs/>
                <w:color w:val="0000FF"/>
              </w:rPr>
            </w:pPr>
            <w:r>
              <w:rPr>
                <w:rFonts w:cs="Arial" w:ascii="Arial Narrow" w:hAnsi="Arial Narrow"/>
                <w:bCs/>
                <w:color w:val="0000FF"/>
              </w:rPr>
              <w:t xml:space="preserve">The systematic review of the evidence largely addressed cigarette smoking as opposed to use of other forms of tobacco, as the small number of studies on the use of non-cigarette tobacco products other than smokeless tobacco precluded their separate analysis.  The panel believed that the results of the analysis are generalizable to all tobacco users.  </w:t>
            </w:r>
          </w:p>
          <w:p>
            <w:pPr>
              <w:pStyle w:val="Normal"/>
              <w:rPr>
                <w:rFonts w:ascii="Arial Narrow" w:hAnsi="Arial Narrow" w:cs="Arial"/>
                <w:bCs/>
                <w:color w:val="0000FF"/>
              </w:rPr>
            </w:pPr>
            <w:r>
              <w:rPr>
                <w:rFonts w:cs="Arial" w:ascii="Arial Narrow" w:hAnsi="Arial Narrow"/>
                <w:bCs/>
                <w:color w:val="0000FF"/>
              </w:rPr>
              <w:t>The analyses focused generally on the adult population which correlates to the measure set population.  The patients excluded from receipt of FDA- approved medications for tobacco cessation (smokeless tobacco users, pregnant smokers, and light smokers) is consistent with the evidence as the effectiveness of the medications has not been proven in this population of patient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There were three tests conducted during the development phase for this measure.  Public comment, survey of the pilot sites, and a TAP assessment. </w:t>
            </w:r>
          </w:p>
          <w:p>
            <w:pPr>
              <w:pStyle w:val="Normal"/>
              <w:rPr>
                <w:rFonts w:ascii="Arial Narrow" w:hAnsi="Arial Narrow" w:cs="Arial"/>
                <w:color w:val="0000FF"/>
              </w:rPr>
            </w:pPr>
            <w:r>
              <w:rPr>
                <w:rFonts w:cs="Arial" w:ascii="Arial Narrow" w:hAnsi="Arial Narrow"/>
                <w:color w:val="0000FF"/>
              </w:rPr>
              <w:t xml:space="preserve">Public Comment: Early in the measure development process, face validity of the original candidate measures was assessed through public comment.  The measures were rated on a 5 point scale relative to 10 characteristics. 2,177 persons responded to the public comment. Issues identified were addressed through revisions to measure specification as appropriate and a final set of measures to be pilot tested was finalized.  </w:t>
            </w:r>
          </w:p>
          <w:p>
            <w:pPr>
              <w:pStyle w:val="Normal"/>
              <w:rPr>
                <w:rFonts w:ascii="Arial Narrow" w:hAnsi="Arial Narrow" w:cs="Arial"/>
                <w:color w:val="0000FF"/>
              </w:rPr>
            </w:pPr>
            <w:r>
              <w:rPr>
                <w:rFonts w:cs="Arial" w:ascii="Arial Narrow" w:hAnsi="Arial Narrow"/>
                <w:color w:val="0000FF"/>
              </w:rPr>
              <w:t>Pilot Site Survey: Due to the number of changes made to the original candidate measures, an alpha test was incorporated into the last months of the pilot test so as to re-evaluate the measures.  The purpose was threefold: to gather information regarding face validity, to determine feasibility of data collection, and to gather information about each data element regarding clarity and suggested enhancement that could be made.  A total of eleven hospitals completed the evaluation.</w:t>
            </w:r>
          </w:p>
          <w:p>
            <w:pPr>
              <w:pStyle w:val="Normal"/>
              <w:rPr>
                <w:rFonts w:ascii="Arial Narrow" w:hAnsi="Arial Narrow" w:cs="Arial"/>
                <w:color w:val="0000FF"/>
              </w:rPr>
            </w:pPr>
            <w:r>
              <w:rPr>
                <w:rFonts w:cs="Arial" w:ascii="Arial Narrow" w:hAnsi="Arial Narrow"/>
                <w:color w:val="0000FF"/>
              </w:rPr>
              <w:t>TAP Survey: Once the final specifications were completed, the 11 members of the TAP were asked to rate each measure on a 5 point scale (disagree, somewhat disagree, neutral, somewhat agree, and agree) relative to five questions.  Eight TAP members responded.</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Pilot Survey: A survey was designed and made available on line during the month of July, 2010 to all participating pilot sites.  Five questions relative to face validity were rated on a 5 point scale (1.disagree, 2.somewhat disagree, 3.neutral, 4.somewhat agree, and 5.agree).  Six questions were asked relative to the measure set in general and eight questions were designed to be measure specific.  A table of the required data elements with specifications was also provided so respondents could comment on the clarity of the specifications and provide suggestions for enhancements.</w:t>
            </w:r>
          </w:p>
          <w:p>
            <w:pPr>
              <w:pStyle w:val="Normal"/>
              <w:rPr>
                <w:rFonts w:ascii="Arial Narrow" w:hAnsi="Arial Narrow" w:cs="Arial"/>
                <w:color w:val="0000FF"/>
              </w:rPr>
            </w:pPr>
            <w:r>
              <w:rPr>
                <w:rFonts w:cs="Arial" w:ascii="Arial Narrow" w:hAnsi="Arial Narrow"/>
                <w:color w:val="0000FF"/>
              </w:rPr>
              <w:t xml:space="preserve">TAP Survey:  A survey was e-mailed to each of the TAP members by the TAP chair. Five questions relative to face validity were rated on a 5 point scale (1.disagree, 2.somewhat disagree, 3.neutral, 4.somewhat agree, and 5.agree).  The surveys were retu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ilot Survey: Elven hospitals completed the evaluation.  The measure rated 4.36 on a 5 point scale with respect to clarity of measure specifications; 4.45 with respect to its usefulness; 4.72 regarding interpretability, 4.09 with respect to data accessibility and ease of collection, and 4.90 regarding a recommendation for national use and endorsement.</w:t>
            </w:r>
          </w:p>
          <w:p>
            <w:pPr>
              <w:pStyle w:val="Normal"/>
              <w:rPr>
                <w:rFonts w:ascii="Arial Narrow" w:hAnsi="Arial Narrow" w:cs="Arial"/>
                <w:color w:val="0000FF"/>
              </w:rPr>
            </w:pPr>
            <w:r>
              <w:rPr>
                <w:rFonts w:cs="Arial" w:ascii="Arial Narrow" w:hAnsi="Arial Narrow"/>
                <w:color w:val="0000FF"/>
              </w:rPr>
              <w:t xml:space="preserve">TAP Survey: Eitht TAP members completed the evaluation. The measure rated 4.5 on a 5 point scale with respect to clarity of measure specifications; 4.9 with respect to its usefulness; 4.9 regarding interpretability, 3.75 with respect to data accessibility and ease of collection, and 5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w:t>
            </w:r>
          </w:p>
          <w:p>
            <w:pPr>
              <w:pStyle w:val="Normal"/>
              <w:rPr>
                <w:rFonts w:ascii="Arial Narrow" w:hAnsi="Arial Narrow" w:cs="Arial"/>
                <w:color w:val="0000FF"/>
              </w:rPr>
            </w:pPr>
            <w:r>
              <w:rPr>
                <w:rFonts w:cs="Arial" w:ascii="Arial Narrow" w:hAnsi="Arial Narrow"/>
                <w:color w:val="0000FF"/>
              </w:rPr>
              <w:t xml:space="preserve">Not evaluated on this data sample was the exclusion for cases with a length of stay greater than 120 days which is a standard exclusion for all Joint Commission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ere were 677 (7.49%) patients who were cognitively impaired, and 1266 (14%) patients with a length of stay of one day or les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overall measure rate was calculated as well as analyzed in subsets of SBIRT (Screening, Brief Intervention and Referral to Treatment), Non-SBIRT and VA hospitals.  SBIRT hospitals are those who have engaged in a national initiative to identify and treat substance use issues.  It was felt that their processes might be more rigorous and measure rates might be different from the other subsets.  A secondary analysis was performed by plotting each hospitals rate (within each subset) on dot plots to identify variability.</w:t>
            </w:r>
          </w:p>
          <w:p>
            <w:pPr>
              <w:pStyle w:val="Normal"/>
              <w:rPr>
                <w:rFonts w:ascii="Arial Narrow" w:hAnsi="Arial Narrow" w:cs="Arial"/>
                <w:color w:val="0000FF"/>
              </w:rPr>
            </w:pPr>
            <w:r>
              <w:rPr>
                <w:rFonts w:cs="Arial" w:ascii="Arial Narrow" w:hAnsi="Arial Narrow"/>
                <w:color w:val="0000FF"/>
              </w:rPr>
              <w:t xml:space="preserve">Because the numerator also includes those patients who refused treatment, the data were analyzed to determine how many of numerator cases could be attributed to patients who refused treat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TOB 2 (Tobacco Use Treatment) had an overall rate of 23.4%, up  from a baseline of 16%.  The SBIRT hospital measure rates were higher than the other subsets and overall rates and they demonstrated the greatest increase from the baseline, however this subset consisted of only five hospitals and had the least amount of data.  For TOB 2, the SBIRT hospitals increased from a baseline of 12.9% to 37.8%, the non SBIRT hospitals increased from 16.4% to 20.23% and the VA hospitals increased from a baseline of 7% to 9.6%.  The dot plot analysis showed variability in both the SBIRT (rates ranging from 0-50%) and non-VA subsets (rates ranging from 0-90%) and only minor variability in the VA subset with one outlier hospital at 90% while the majority of rates clustered around 0 to 20%.</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Of the 741 cases attributed to the numerator, 332 patients received the practical counseling and FDA approved medications, 161 patients received the counseling but refused the medications, while 68 patients refused the counseling but received the medications and 105 patients refused both.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dical record is the only data source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059343770"/>
            <w:bookmarkStart w:id="11" w:name="__Fieldmark__4_105934377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059343770"/>
            <w:bookmarkStart w:id="13" w:name="__Fieldmark__5_105934377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059343770"/>
            <w:bookmarkStart w:id="15" w:name="__Fieldmark__6_105934377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059343770"/>
            <w:bookmarkStart w:id="17" w:name="__Fieldmark__7_105934377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059343770"/>
            <w:bookmarkStart w:id="19" w:name="__Fieldmark__8_105934377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reason the measure is not specified to detect disparities is related to the findings noted in section 1.4b; that literature has shown that the tobacco interventions are effective in disparate populations and are recommended for all individuals, thus the measure focuses on overall performance. There are no plans to stratify this measure based on race or ethnicity; however,  beginning with January 1, 2013 discharges The Joint Commission will capture data elements for race and Hispanic ethnicity which hospitals can use in their improvement opportunities to determine if their rates are higher for any particular race or Hispanic ethnicity. Further stratification by race or Hispanic ethnicity could result in a small “n” making it difficult to make meaningful comparisons.  Measure data could be evaluated however, by sex, age and geographic location.</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059343770"/>
            <w:bookmarkStart w:id="21" w:name="__Fieldmark__9_105934377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059343770"/>
            <w:bookmarkStart w:id="23" w:name="__Fieldmark__10_105934377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54 TOB - 2 Tobacco Use Treatment Provided or Offered and the subset measure TOB-2a Tobacco Use Treatment</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