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656</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Original reliability testing of these measures was conducted in 2010.  At the request of the Steering Committee, follow-up testing was carried out in November and December, 2012.  A total of 90 medical records were reviewed at five hospitals across the country. Five hospitals comprised a convenience sample. Hospital types included academic, public and critical access. The hospitals ranged in bed size from 25 to 633 bed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The objectives of the reliability site visits included: assessment of data element and measure reliability; assessment of data collection and implementation effort, and identification of potential measure specification enhancements, including data element definitions, abstraction guidelines, etc. A web-based data collection tool developed by the Joint Commission was used for the pilot test. In preparation for the reliability test, a separate section was created in the web-based tool where re-abstracted case data could be housed and compared to the pilot hospitals’ previously submitted original case abstractions. During the reliability site visit, Joint Commission staff re-abstracted data from a number of cases randomly selected by the Joint Commission biostatistician. These data were entered blindly into the web-based tool and then compared to the original abstraction while on site. Data element differences were coded with respect to the reasons contributing to the differences and the differences were then adjudicated. These adjudicated results were then used as the “gold standard” for the purpose of comparing the adjudicated data with the originally abstracted data.  Focus group interviews were conducted at each hospital and differences in abstraction findings were shared with each hospital for use as an opportunity for improvement. A comparison of calculated indicator rates using data originally abstracted by hospitals and the data that were re-abstracted by the Joint Commission staff and adjudicated on each measure and the individual data elements was performed.  Measure data element agreement rates were calculated to access data element accuracy.  At the measure level the sensitivity and specificity were calculated with their corresponding 95% confidence interval to access the measure reliability for both the determination of eligibility for the measure denominator and eligibility for the measure numerator.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Of the 90 cases re-abstracted, the overall measure agreement rate was 88.9% (80/90) for TOB-3 and 93.3% (84/90) for TOB-3a. A perfect agreement rate between originally abstracted data and reabstracted data would be 100%, and an agreement rate below 75% is considered suboptimal. Improvement from original test data was noted in the areas of outpatient tobacco cessation counseling (agreement rate of 76.3%) and prescription for tobacco cessation medication (agreement rate of 83.0%), as well as reason for not giving a prescription for tobacco cessation medication (agreement rate of 84.4%). These areas are central to the calculation of the measure rate. Application of skip logic, refinement of the data definitions and the notes for abstraction following the original development and testing of the measure contributed to the improvement.  The sensitivity was 98.0% CI (89.4%, 100%) and the specificity was 94.9% CI (82.7%, 99.4%) for the measure denominator.  For the measure numerator, given the case fell into the measure denominator, the sensitivity was 66.7% CI (9.4%, 99.2%) and the specificity was 85.3% CI (68.9%, 95.1%).  Only 3 cases were determined to meet the numerator.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1264138583"/>
            <w:bookmarkStart w:id="3" w:name="__Fieldmark__0_1264138583"/>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1264138583"/>
            <w:bookmarkStart w:id="5" w:name="__Fieldmark__1_1264138583"/>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1264138583"/>
            <w:bookmarkStart w:id="7" w:name="__Fieldmark__2_1264138583"/>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1264138583"/>
            <w:bookmarkStart w:id="9" w:name="__Fieldmark__3_1264138583"/>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measure focus is the process of assuring continuing treatment across care setting for tobacco use cessation to hospitalized adult patients; specifically a referral to outpatient tobacco cessation counseling and assuring that  of one of the FDA-approved medications will be continued post discharge.  Exclusions for receipt of FDA approved medications include those who use smokeless products, light smokers, and pregnant smokers.</w:t>
            </w:r>
          </w:p>
          <w:p>
            <w:pPr>
              <w:pStyle w:val="Normal"/>
              <w:rPr>
                <w:rFonts w:ascii="Arial Narrow" w:hAnsi="Arial Narrow" w:cs="Arial"/>
                <w:bCs/>
                <w:color w:val="0000FF"/>
              </w:rPr>
            </w:pPr>
            <w:r>
              <w:rPr>
                <w:rFonts w:cs="Arial" w:ascii="Arial Narrow" w:hAnsi="Arial Narrow"/>
                <w:bCs/>
                <w:color w:val="0000FF"/>
              </w:rPr>
              <w:t xml:space="preserve">The systematic review of the evidence largely addressed cigarette smoking as opposed to use of other forms of tobacco, as the small number of studies on the use of non-cigarette tobacco products other than smokeless tobacco precluded their separate analysis.  The panel believed that the results of the analysis are generalizable to all tobacco users.  </w:t>
            </w:r>
          </w:p>
          <w:p>
            <w:pPr>
              <w:pStyle w:val="Normal"/>
              <w:rPr>
                <w:rFonts w:ascii="Arial Narrow" w:hAnsi="Arial Narrow" w:cs="Arial"/>
                <w:bCs/>
                <w:color w:val="0000FF"/>
              </w:rPr>
            </w:pPr>
            <w:r>
              <w:rPr>
                <w:rFonts w:cs="Arial" w:ascii="Arial Narrow" w:hAnsi="Arial Narrow"/>
                <w:bCs/>
                <w:color w:val="0000FF"/>
              </w:rPr>
              <w:t>The analyses focused generally on the adult population which correlates to the measure set population.  The patients excluded from receipt of FDA- approved medications for tobacco cessation (smokeless tobacco users, pregnant smokers, and light smokers) is consistent with the evidence as the effectiveness of the medications has not been proven in this population of patients.</w:t>
            </w:r>
          </w:p>
          <w:p>
            <w:pPr>
              <w:pStyle w:val="Normal"/>
              <w:rPr>
                <w:rFonts w:ascii="Arial Narrow" w:hAnsi="Arial Narrow" w:cs="Arial"/>
                <w:bCs/>
                <w:color w:val="0000FF"/>
              </w:rPr>
            </w:pPr>
            <w:r>
              <w:rPr>
                <w:rFonts w:cs="Arial" w:ascii="Arial Narrow" w:hAnsi="Arial Narrow"/>
                <w:bCs/>
                <w:color w:val="0000FF"/>
              </w:rPr>
              <w:t>A Cochrane review indicated that follow up was a critical piece to successful cessation which is consistent with the measur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There were three tests conducted during the development phase for this measure.  Public comment, survey of the pilot sites, and a TAP assessment. </w:t>
            </w:r>
          </w:p>
          <w:p>
            <w:pPr>
              <w:pStyle w:val="Normal"/>
              <w:rPr>
                <w:rFonts w:ascii="Arial Narrow" w:hAnsi="Arial Narrow" w:cs="Arial"/>
                <w:color w:val="0000FF"/>
              </w:rPr>
            </w:pPr>
            <w:r>
              <w:rPr>
                <w:rFonts w:cs="Arial" w:ascii="Arial Narrow" w:hAnsi="Arial Narrow"/>
                <w:color w:val="0000FF"/>
              </w:rPr>
              <w:t xml:space="preserve">Public Comment: Early in the measure development process, face validity of the original candidate measures was assessed through public comment.  The measures were rated on a 5 point scale relative to 10 characteristics. 2,177 persons responded to the public comment. Issues identified were addressed through revisions to measure specification as appropriate and a final set of measures to be pilot tested was finalized.  </w:t>
            </w:r>
          </w:p>
          <w:p>
            <w:pPr>
              <w:pStyle w:val="Normal"/>
              <w:rPr>
                <w:rFonts w:ascii="Arial Narrow" w:hAnsi="Arial Narrow" w:cs="Arial"/>
                <w:color w:val="0000FF"/>
              </w:rPr>
            </w:pPr>
            <w:r>
              <w:rPr>
                <w:rFonts w:cs="Arial" w:ascii="Arial Narrow" w:hAnsi="Arial Narrow"/>
                <w:color w:val="0000FF"/>
              </w:rPr>
              <w:t>Pilot Site Survey: Due to the number of changes made to the original candidate measures, an alpha test was incorporated into the last months of the pilot test so as to re-evaluate the measures.  The purpose was threefold: to gather information regarding face validity, to determine feasibility of data collection, and to gather information about each data element regarding clarity and suggested enhancement that could be made.  A total of eleven hospitals completed the evaluation.</w:t>
            </w:r>
          </w:p>
          <w:p>
            <w:pPr>
              <w:pStyle w:val="Normal"/>
              <w:rPr>
                <w:rFonts w:ascii="Arial Narrow" w:hAnsi="Arial Narrow" w:cs="Arial"/>
                <w:color w:val="0000FF"/>
              </w:rPr>
            </w:pPr>
            <w:r>
              <w:rPr>
                <w:rFonts w:cs="Arial" w:ascii="Arial Narrow" w:hAnsi="Arial Narrow"/>
                <w:color w:val="0000FF"/>
              </w:rPr>
              <w:t>TAP Survey: Once the final specifications were completed, the 11 members of the TAP were asked to rate each measure on a 5 point scale (disagree, somewhat disagree, neutral, somewhat agree, and agree) relative to five questions.  Eight TAP members responded.</w:t>
            </w:r>
          </w:p>
          <w:p>
            <w:pPr>
              <w:pStyle w:val="Normal"/>
              <w:rPr>
                <w:rFonts w:ascii="Arial Narrow" w:hAnsi="Arial Narrow" w:cs="Arial"/>
                <w:color w:val="0000FF"/>
              </w:rPr>
            </w:pPr>
            <w:r>
              <w:rPr>
                <w:rFonts w:cs="Arial" w:ascii="Arial Narrow" w:hAnsi="Arial Narrow"/>
                <w:color w:val="0000FF"/>
              </w:rPr>
              <w:t>Our advisory panel included six physicians, one nurse, one pharmacist, one education specialist, one research investigator, and one PhD working in the field of alcohol solutions.</w:t>
            </w:r>
          </w:p>
          <w:p>
            <w:pPr>
              <w:pStyle w:val="Normal"/>
              <w:rPr>
                <w:rFonts w:ascii="Arial Narrow" w:hAnsi="Arial Narrow" w:cs="Arial"/>
                <w:color w:val="0000FF"/>
              </w:rPr>
            </w:pPr>
            <w:r>
              <w:rPr>
                <w:rFonts w:cs="Arial" w:ascii="Arial Narrow" w:hAnsi="Arial Narrow"/>
                <w:color w:val="0000FF"/>
              </w:rPr>
              <w:t>Michael Fiore MD</w:t>
              <w:tab/>
              <w:t>Director UW Center for Tobacco Research and Intervention</w:t>
              <w:tab/>
              <w:t>University of Wi</w:t>
            </w:r>
          </w:p>
          <w:p>
            <w:pPr>
              <w:pStyle w:val="Normal"/>
              <w:rPr>
                <w:rFonts w:ascii="Arial Narrow" w:hAnsi="Arial Narrow" w:cs="Arial"/>
                <w:color w:val="0000FF"/>
              </w:rPr>
            </w:pPr>
            <w:r>
              <w:rPr>
                <w:rFonts w:cs="Arial" w:ascii="Arial Narrow" w:hAnsi="Arial Narrow"/>
                <w:color w:val="0000FF"/>
              </w:rPr>
              <w:t>Nancy Rigotti MD</w:t>
              <w:tab/>
              <w:t>Director Tobacco Research &amp; Treatment</w:t>
              <w:tab/>
              <w:tab/>
              <w:t>Harvard Medical School</w:t>
            </w:r>
          </w:p>
          <w:p>
            <w:pPr>
              <w:pStyle w:val="Normal"/>
              <w:rPr>
                <w:rFonts w:ascii="Arial Narrow" w:hAnsi="Arial Narrow" w:cs="Arial"/>
                <w:color w:val="0000FF"/>
              </w:rPr>
            </w:pPr>
            <w:r>
              <w:rPr>
                <w:rFonts w:cs="Arial" w:ascii="Arial Narrow" w:hAnsi="Arial Narrow"/>
                <w:color w:val="0000FF"/>
              </w:rPr>
              <w:t>Linda Sarna RN DNSC FAAN</w:t>
              <w:tab/>
              <w:t>Professor of Nursing</w:t>
              <w:tab/>
              <w:t>UCLA School of Nursing</w:t>
            </w:r>
          </w:p>
          <w:p>
            <w:pPr>
              <w:pStyle w:val="Normal"/>
              <w:rPr>
                <w:rFonts w:ascii="Arial Narrow" w:hAnsi="Arial Narrow" w:cs="Arial"/>
                <w:color w:val="0000FF"/>
              </w:rPr>
            </w:pPr>
            <w:r>
              <w:rPr>
                <w:rFonts w:cs="Arial" w:ascii="Arial Narrow" w:hAnsi="Arial Narrow"/>
                <w:color w:val="0000FF"/>
              </w:rPr>
              <w:t>Frank Vitale, MA</w:t>
              <w:tab/>
              <w:t>National Director, The Pharmacy Partnership for Tobacco Cessation</w:t>
              <w:tab/>
              <w:t>U of Pittsburg</w:t>
            </w:r>
          </w:p>
          <w:p>
            <w:pPr>
              <w:pStyle w:val="Normal"/>
              <w:rPr>
                <w:rFonts w:ascii="Arial Narrow" w:hAnsi="Arial Narrow" w:cs="Arial"/>
                <w:color w:val="0000FF"/>
              </w:rPr>
            </w:pPr>
            <w:r>
              <w:rPr>
                <w:rFonts w:cs="Arial" w:ascii="Arial Narrow" w:hAnsi="Arial Narrow"/>
                <w:color w:val="0000FF"/>
              </w:rPr>
              <w:t>Stephen Schroeder MD</w:t>
              <w:tab/>
              <w:tab/>
              <w:t>Distinguished Professor of Medicine</w:t>
              <w:tab/>
              <w:t>Smoking Cessation Leadership Center</w:t>
              <w:tab/>
              <w:t>University of California, San Francisco</w:t>
            </w:r>
          </w:p>
          <w:p>
            <w:pPr>
              <w:pStyle w:val="Normal"/>
              <w:rPr>
                <w:rFonts w:ascii="Arial Narrow" w:hAnsi="Arial Narrow" w:cs="Arial"/>
                <w:color w:val="0000FF"/>
              </w:rPr>
            </w:pPr>
            <w:r>
              <w:rPr>
                <w:rFonts w:cs="Arial" w:ascii="Arial Narrow" w:hAnsi="Arial Narrow"/>
                <w:color w:val="0000FF"/>
              </w:rPr>
              <w:t>Robert Adsit, M.Ed</w:t>
              <w:tab/>
              <w:t>Education and Outreach Programs Supervisor</w:t>
              <w:tab/>
              <w:t xml:space="preserve">University of Wisconsin </w:t>
            </w:r>
          </w:p>
          <w:p>
            <w:pPr>
              <w:pStyle w:val="Normal"/>
              <w:rPr>
                <w:rFonts w:ascii="Arial Narrow" w:hAnsi="Arial Narrow" w:cs="Arial"/>
                <w:color w:val="0000FF"/>
              </w:rPr>
            </w:pPr>
            <w:r>
              <w:rPr>
                <w:rFonts w:cs="Arial" w:ascii="Arial Narrow" w:hAnsi="Arial Narrow"/>
                <w:color w:val="0000FF"/>
              </w:rPr>
              <w:t>Eric Goplerud PhD, MA</w:t>
              <w:tab/>
              <w:tab/>
              <w:t>Director of Ensuring Solutions to Alcohol Problems</w:t>
              <w:tab/>
              <w:t>George Washington University</w:t>
            </w:r>
          </w:p>
          <w:p>
            <w:pPr>
              <w:pStyle w:val="Normal"/>
              <w:rPr>
                <w:rFonts w:ascii="Arial Narrow" w:hAnsi="Arial Narrow" w:cs="Arial"/>
                <w:color w:val="0000FF"/>
              </w:rPr>
            </w:pPr>
            <w:r>
              <w:rPr>
                <w:rFonts w:cs="Arial" w:ascii="Arial Narrow" w:hAnsi="Arial Narrow"/>
                <w:color w:val="0000FF"/>
              </w:rPr>
              <w:t>Larry Gentilello MD FACS</w:t>
              <w:tab/>
              <w:t>Professor of Surgery</w:t>
              <w:tab/>
              <w:t>UT Southwestern Medical Ctr at Dallas</w:t>
            </w:r>
          </w:p>
          <w:p>
            <w:pPr>
              <w:pStyle w:val="Normal"/>
              <w:rPr>
                <w:rFonts w:ascii="Arial Narrow" w:hAnsi="Arial Narrow" w:cs="Arial"/>
                <w:color w:val="0000FF"/>
              </w:rPr>
            </w:pPr>
            <w:r>
              <w:rPr>
                <w:rFonts w:cs="Arial" w:ascii="Arial Narrow" w:hAnsi="Arial Narrow"/>
                <w:color w:val="0000FF"/>
              </w:rPr>
              <w:t>Steve Bernstein MD</w:t>
              <w:tab/>
              <w:t>Associate Professor Surgery Emergency Medicine</w:t>
              <w:tab/>
              <w:t>Yale University</w:t>
            </w:r>
          </w:p>
          <w:p>
            <w:pPr>
              <w:pStyle w:val="Normal"/>
              <w:rPr>
                <w:rFonts w:ascii="Arial Narrow" w:hAnsi="Arial Narrow" w:cs="Arial"/>
                <w:color w:val="0000FF"/>
              </w:rPr>
            </w:pPr>
            <w:r>
              <w:rPr>
                <w:rFonts w:cs="Arial" w:ascii="Arial Narrow" w:hAnsi="Arial Narrow"/>
                <w:color w:val="0000FF"/>
              </w:rPr>
              <w:t>Constance Weisner DrPH, MSW</w:t>
              <w:tab/>
              <w:tab/>
              <w:t>Investigator, Kaiser Permanente Division of Research</w:t>
              <w:tab/>
              <w:t>Kaiser</w:t>
            </w:r>
          </w:p>
          <w:p>
            <w:pPr>
              <w:pStyle w:val="Normal"/>
              <w:rPr>
                <w:rFonts w:ascii="Arial Narrow" w:hAnsi="Arial Narrow" w:cs="Arial"/>
                <w:color w:val="0000FF"/>
              </w:rPr>
            </w:pPr>
            <w:r>
              <w:rPr>
                <w:rFonts w:cs="Arial" w:ascii="Arial Narrow" w:hAnsi="Arial Narrow"/>
                <w:color w:val="0000FF"/>
              </w:rPr>
              <w:t>Katherine Bradley MD, MPH</w:t>
              <w:tab/>
              <w:t>Core Investigator, Health Services Research and Development    Veterans Affairs, Puget Sound Health Care System</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Pilot Survey: A survey was designed and made available on line during the month of July, 2010 to all participating pilot sites.  Five questions relative to face validity were rated on a 5 point scale (1. disagree, 2. somewhat disagree, 3. neutral, 4 somewhat agree, and 5. agree).  Six questions were asked relative to the measure set in general and eight questions were designed to be measure specific.  A table of the required data elements with specifications was also provided so respondents could comment on the clarity of the specifications and provide suggestions for enhancements.</w:t>
            </w:r>
          </w:p>
          <w:p>
            <w:pPr>
              <w:pStyle w:val="Normal"/>
              <w:rPr>
                <w:rFonts w:ascii="Arial Narrow" w:hAnsi="Arial Narrow" w:cs="Arial"/>
                <w:color w:val="0000FF"/>
              </w:rPr>
            </w:pPr>
            <w:r>
              <w:rPr>
                <w:rFonts w:cs="Arial" w:ascii="Arial Narrow" w:hAnsi="Arial Narrow"/>
                <w:color w:val="0000FF"/>
              </w:rPr>
              <w:t xml:space="preserve">TAP Survey: TAP Survey:  A survey was e-mailed to each of the TAP members by the TAP chair. Five questions relative to face validity were rated on a 5 point scale (1. disagree, 2. somewhat disagree, 3. neutral, 4. somewhat agree, and 5. agree).  The surveys were retuned via e-mail and analyzed.  The mean score was calculated for each question as well as the frequency distribution no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Eleven hospitals completed the evaluation.  The measure rated 4.80 on a 5 point scale with respect to clarity of measure specifications; 4.6 with respect to its usefulness; 3.9 regarding interpretability, 3.2 with respect to data accessibility and ease of collection, and 4.3 regarding a recommendation for national use and endors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Eight TAP members completed the evaluation. The measure rated 5 on a 5 point scale with respect to clarity of measure specifications; 5 with respect to its usefulness; 5 regarding interpretability, 3.87 with respect to data accessibility and ease of collection, and 5 regarding a recommendation for national use and endorsement.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data sample was the 9038 records submitted from the 19 pilot hospitals during the six month pilot test (March through August 2010). Pilot test hospitals ranged in size from 15 to 900 beds.  Eight of the hospitals were Veterans Administration (VA) Hospitals, and six hospitals were participating in the SBIRT (Screening, Brief Intervention, and Referral to Treatment) project.  Seven hospitals used electronic health records and seven used paper medical records; the remainder used a combination of electronic and paper record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The data were analyzed to determine the frequency and percentage of those patients who were cognitively impaired and unable to be screened as well as those patients who had a length of stay less than or equal to one day because hospitals in the pilot test found it quite difficult to reach patients with such a short length of stay.  Data were also analyzed to determine the frequency and percentage of the various values for discharge status which are used to determine transfers to another acute care facility, expiration, leaving AMA, transfer to hospice, etc.  The measure excludes such cases as it is difficult to refer to outpatient counseling, provide prescriptions and conduct follow-up for such patients.  </w:t>
            </w:r>
          </w:p>
          <w:p>
            <w:pPr>
              <w:pStyle w:val="Normal"/>
              <w:rPr>
                <w:rFonts w:ascii="Arial Narrow" w:hAnsi="Arial Narrow" w:cs="Arial"/>
                <w:color w:val="0000FF"/>
              </w:rPr>
            </w:pPr>
            <w:r>
              <w:rPr>
                <w:rFonts w:cs="Arial" w:ascii="Arial Narrow" w:hAnsi="Arial Narrow"/>
                <w:color w:val="0000FF"/>
              </w:rPr>
              <w:t xml:space="preserve">Not evaluated by this data sample was the exclusion for cases with a length of stay greater than 120 days which is a standard exclusion for all TJC and CMS aligned measures.  The decision to exclude this population was made jointly by the two organizations to prevent cases from spanning more than 1 specification manual, and therefore, potentially slightly different measure specifications. Revisions are made only twice each year and it is possible that some cases could fail still providing the appropriate care if this exclusion was not provid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There were 677 (7.49%) patients who were cognitively impaired, and 1266 (14%) patients with a length of stay of one day or less.  Combining all of the exclusions identified through discharge status, we found 1444 patients at 15.9%.  A breakdown of the individual status is as follows:</w:t>
            </w:r>
          </w:p>
          <w:p>
            <w:pPr>
              <w:pStyle w:val="Normal"/>
              <w:rPr>
                <w:rFonts w:ascii="Arial Narrow" w:hAnsi="Arial Narrow" w:cs="Arial"/>
                <w:color w:val="0000FF"/>
              </w:rPr>
            </w:pPr>
            <w:r>
              <w:rPr>
                <w:rFonts w:cs="Arial" w:ascii="Arial Narrow" w:hAnsi="Arial Narrow"/>
                <w:color w:val="0000FF"/>
              </w:rPr>
              <w:t>1.</w:t>
              <w:tab/>
              <w:t>Transfer to hospice = 121 patients at 1.3%</w:t>
            </w:r>
          </w:p>
          <w:p>
            <w:pPr>
              <w:pStyle w:val="Normal"/>
              <w:rPr>
                <w:rFonts w:ascii="Arial Narrow" w:hAnsi="Arial Narrow" w:cs="Arial"/>
                <w:color w:val="0000FF"/>
              </w:rPr>
            </w:pPr>
            <w:r>
              <w:rPr>
                <w:rFonts w:cs="Arial" w:ascii="Arial Narrow" w:hAnsi="Arial Narrow"/>
                <w:color w:val="0000FF"/>
              </w:rPr>
              <w:t>2.</w:t>
              <w:tab/>
              <w:t>Transfer to acute care facility = 555 patients at 6%</w:t>
            </w:r>
          </w:p>
          <w:p>
            <w:pPr>
              <w:pStyle w:val="Normal"/>
              <w:rPr>
                <w:rFonts w:ascii="Arial Narrow" w:hAnsi="Arial Narrow" w:cs="Arial"/>
                <w:color w:val="0000FF"/>
              </w:rPr>
            </w:pPr>
            <w:r>
              <w:rPr>
                <w:rFonts w:cs="Arial" w:ascii="Arial Narrow" w:hAnsi="Arial Narrow"/>
                <w:color w:val="0000FF"/>
              </w:rPr>
              <w:t>3.</w:t>
              <w:tab/>
              <w:t>Expired = 205 patients at 2.26%</w:t>
            </w:r>
          </w:p>
          <w:p>
            <w:pPr>
              <w:pStyle w:val="Normal"/>
              <w:rPr>
                <w:rFonts w:ascii="Arial Narrow" w:hAnsi="Arial Narrow" w:cs="Arial"/>
                <w:color w:val="0000FF"/>
              </w:rPr>
            </w:pPr>
            <w:r>
              <w:rPr>
                <w:rFonts w:cs="Arial" w:ascii="Arial Narrow" w:hAnsi="Arial Narrow"/>
                <w:color w:val="0000FF"/>
              </w:rPr>
              <w:t>4.</w:t>
              <w:tab/>
              <w:t>AMA = 190 patients at 2%</w:t>
            </w:r>
          </w:p>
          <w:p>
            <w:pPr>
              <w:pStyle w:val="Normal"/>
              <w:rPr>
                <w:rFonts w:ascii="Arial Narrow" w:hAnsi="Arial Narrow" w:cs="Arial"/>
                <w:color w:val="0000FF"/>
              </w:rPr>
            </w:pPr>
            <w:r>
              <w:rPr>
                <w:rFonts w:cs="Arial" w:ascii="Arial Narrow" w:hAnsi="Arial Narrow"/>
                <w:color w:val="0000FF"/>
              </w:rPr>
              <w:t>5.</w:t>
              <w:tab/>
              <w:t>Transfer to another heathcare facility = 373 patients at 4%</w:t>
            </w:r>
          </w:p>
          <w:p>
            <w:pPr>
              <w:pStyle w:val="Normal"/>
              <w:rPr>
                <w:rFonts w:ascii="Arial Narrow" w:hAnsi="Arial Narrow" w:cs="Arial"/>
                <w:color w:val="0000FF"/>
              </w:rPr>
            </w:pPr>
            <w:r>
              <w:rPr>
                <w:rFonts w:cs="Arial" w:ascii="Arial Narrow" w:hAnsi="Arial Narrow"/>
                <w:color w:val="0000FF"/>
              </w:rPr>
              <w:t xml:space="preserve">While these percentages may seem small, this represents only 19 hospitals in a pilot test.  In light of the expected use of the measure for public reporting , there has been significant push from the healthcare community for measure developers to make “perfect measures”.  There is little tolerance from the field at this point for keeping inappropriate cases in a measure population than can easily be excluded through data elements such as Discharge Status.  The balance between data collection and abstraction and inclusion of false positive or negative cases must always be weighed and in this case the ease of excluding such cases outweighed their inclusion.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data sample was the 9038 records submitted from the 19 pilot hospitals during the 6 month pilot test (March through August 2010).  Pilot test hospitals ranged in size from 15 to 900 beds.  Eight of the hospitals were Veterans Administration (VA) Hospitals, and six hospitals were participating in the SBIRT (Screening, Brief Intervention, and Referral to Treatment) project.  Seven hospitals used electronic health records and seven used paper medical records; the remainder used a combination of electronic and paper record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overall measure rate was calculated as well as analyzed in subsets of SBIRT (Screening, Brief Intervention and Referral to Treatment), non-SBIRT and VA hospitals. SBIRT hospitals are those who have engaged in a national initiative to identify and treat substance use issues.  It was felt that their processes might be more rigorous and measure rates might be different from the other subsets.  A secondary analysis was performed by plotting each hospitals rate (within each subset) on dot plots to identify variability.</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Because the numerator also includes those patients who refused treatment, the data were analyzed to determine how many of the numerator cases could be attributed to patients who refused treatment at discharg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TOB 3 (Tobacco Use Treatment at Discharge) had an overall rate of 9.7%, up from a baseline of 8%.  The baseline is the rate of compliance with the measure prior to the implementation of the measure set. The SBIRT hospital measure rates were higher than the other subsets and overall rates and they demonstrated the greatest increase from the baseline. However this subset consisted of only 5 hospitals and had the least amount of data.  For TOB 3, the SBIRT hospitals increased from a baseline of 1.9% to 11.8%, the non-SBIRT hospitals increased from 8.8% to 9.2% and the VA hospitals increased from a baseline of 3.3% to 4.1%.  The dot plot analysis showed very little variability in the all three subse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Of the 303 cases attributed to the numerator, 21% or 65 patients received both the outpatient referral and a prescription for the FDA-approved medications.  21 patients received the prescription but refused the referral while 99 patients refused both.  Another 71 patients refused the referral and were not offered the prescription for valid reason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e medical record is the only data source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1264138583"/>
            <w:bookmarkStart w:id="11" w:name="__Fieldmark__4_1264138583"/>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1264138583"/>
            <w:bookmarkStart w:id="13" w:name="__Fieldmark__5_1264138583"/>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1264138583"/>
            <w:bookmarkStart w:id="15" w:name="__Fieldmark__6_1264138583"/>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1264138583"/>
            <w:bookmarkStart w:id="17" w:name="__Fieldmark__7_1264138583"/>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1264138583"/>
            <w:bookmarkStart w:id="19" w:name="__Fieldmark__8_1264138583"/>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reason the measure is not specified to detect disparities is related to the findings noted in section 1.4b; that literature has shown that the tobacco interventions are effective in disparate populations and are recommended for all individuals, thus the measure focuses on overall performance. There are no plans to stratify this measure based on race or ethnicity; however,  beginning with January 1, 2013 discharges The Joint Commission will capture data elements for race and Hispanic ethnicity which hospitals can use in their improvement opportunities to determine if their rates are higher for any particular race or Hispanic ethnicity. Further stratification by race or Hispanic ethnicity could result in a small “n” making it difficult to make meaningful comparisons.  Measure data could be evaluated however, by sex, age and geographic location.</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1264138583"/>
            <w:bookmarkStart w:id="21" w:name="__Fieldmark__9_1264138583"/>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1264138583"/>
            <w:bookmarkStart w:id="23" w:name="__Fieldmark__10_1264138583"/>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1/05/2015 at 09: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1656 TOB-3 Tobacco Use Treatment Provided or Offered at Discharge and the subset measure TOB-3a Tobacco Use Treatment at Discharge</w:t>
    </w:r>
    <w:r>
      <w:rPr>
        <w:rFonts w:cs="Trebuchet MS" w:ascii="Trebuchet MS" w:hAnsi="Trebuchet MS"/>
        <w:iCs/>
        <w:lang w:val="en-US"/>
      </w:rPr>
      <w:t>, Last Updated Date:</w:t>
    </w:r>
    <w:r>
      <w:rPr>
        <w:rFonts w:cs="Trebuchet MS" w:ascii="Trebuchet MS" w:hAnsi="Trebuchet MS"/>
        <w:iCs/>
      </w:rPr>
      <w:t xml:space="preserve"> Mar 07, 201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