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ross the country. Five hospitals comprised a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8.9% (80/90) for TOB-3 and 93.3% (84/90) for TOB-3a. A perfect agreement rate between originally abstracted data and reabstracted data would be 100%, and an agreement rate below 75% is considered suboptimal. Improvement from original test data was noted in the areas of outpatient tobacco cessation counseling (agreement rate of 76.3%) and prescription for tobacco cessation medication (agreement rate of 83.0%), as well as reason for not giving a prescription for tobacco cessation medication (agreement rate of 84.4%). These areas are central to the calculation of the measure rate. Application of skip logic, refinement of the data definitions and the notes for abstraction following the original development and testing of the measure contributed to the improvement.  The sensitivity was 98.0% CI (89.4%, 100%) and the specificity was 94.9% CI (82.7%, 99.4%) for the measure denominator.  For the measure numerator, given the case fell into the measure denominator, the sensitivity was 66.7% CI (9.4%, 99.2%) and the specificity was 85.3% CI (68.9%, 95.1%).  Only 3 cases were determined to meet the numerato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238395274"/>
            <w:bookmarkStart w:id="3" w:name="__Fieldmark__0_423839527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238395274"/>
            <w:bookmarkStart w:id="5" w:name="__Fieldmark__1_423839527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238395274"/>
            <w:bookmarkStart w:id="7" w:name="__Fieldmark__2_423839527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238395274"/>
            <w:bookmarkStart w:id="9" w:name="__Fieldmark__3_423839527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assuring continuing treatment across care setting for tobacco use cessation to hospitalized adult patients; specifically a referral to outpatient tobacco cessation counseling and assuring that  of one of the FDA-approved medications will be continued post discharge.  Exclusions for receipt of FDA approved medications include those who use smokeless products, light smokers, and pregnant smokers.</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  The patients excluded from receipt of FDA- approved medications for tobacco cessation (smokeless tobacco users, pregnant smokers, and light smokers) is consistent with the evidence as the effectiveness of the medications has not been proven in this population of patients.</w:t>
            </w:r>
          </w:p>
          <w:p>
            <w:pPr>
              <w:pStyle w:val="Normal"/>
              <w:rPr>
                <w:rFonts w:ascii="Arial Narrow" w:hAnsi="Arial Narrow" w:cs="Arial"/>
                <w:bCs/>
                <w:color w:val="0000FF"/>
              </w:rPr>
            </w:pPr>
            <w:r>
              <w:rPr>
                <w:rFonts w:cs="Arial" w:ascii="Arial Narrow" w:hAnsi="Arial Narrow"/>
                <w:bCs/>
                <w:color w:val="0000FF"/>
              </w:rPr>
              <w:t>A Cochrane review indicated that follow up was a critical piece to successful cessation which is consistent with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There were three tests conducted during the development phase for this measure.  Public comment, survey of the pilot sites, and a TAP assessment. </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5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1. disagree, 2. somewhat disagree, 3. neutral, 4 somewhat agree, and 5. agree).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TAP Survey:  A survey was e-mailed to each of the TAP members by the TAP chair. Five questions relative to face validity were rated on a 5 point scale (1. disagree, 2. somewhat disagree, 3. neutral, 4. somewhat agree, and 5. 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leven hospitals completed the evaluation.  The measure rated 4.80 on a 5 point scale with respect to clarity of measure specifications; 4.6 with respect to its usefulness; 3.9 regarding interpretability, 3.2 with respect to data accessibility and ease of collection, and 4.3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ight TAP members completed the evaluation. The measure rated 5 on a 5 point scale with respect to clarity of measure specifications; 5 with respect to its usefulness; 5 regarding interpretability, 3.87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Data were also analyzed to determine the frequency and percentage of the various values for discharge status which are used to determine transfers to another acute care facility, expiration, leaving AMA, transfer to hospice, etc.  The measure excludes such cases as it is difficult to refer to outpatient counseling, provide prescriptions and conduct follow-up for such patients.  </w:t>
            </w:r>
          </w:p>
          <w:p>
            <w:pPr>
              <w:pStyle w:val="Normal"/>
              <w:rPr>
                <w:rFonts w:ascii="Arial Narrow" w:hAnsi="Arial Narrow" w:cs="Arial"/>
                <w:color w:val="0000FF"/>
              </w:rPr>
            </w:pPr>
            <w:r>
              <w:rPr>
                <w:rFonts w:cs="Arial" w:ascii="Arial Narrow" w:hAnsi="Arial Narrow"/>
                <w:color w:val="0000FF"/>
              </w:rPr>
              <w:t xml:space="preserve">Not evaluated by this data sample was the exclusion for cases with a length of stay greater than 120 days which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There were 677 (7.49%) patients who were cognitively impaired, and 1266 (14%) patients with a length of stay of one day or less.  Combining all of the exclusions identified through discharge status, we found 1444 patients at 15.9%.  A breakdown of the individual status is as follows:</w:t>
            </w:r>
          </w:p>
          <w:p>
            <w:pPr>
              <w:pStyle w:val="Normal"/>
              <w:rPr>
                <w:rFonts w:ascii="Arial Narrow" w:hAnsi="Arial Narrow" w:cs="Arial"/>
                <w:color w:val="0000FF"/>
              </w:rPr>
            </w:pPr>
            <w:r>
              <w:rPr>
                <w:rFonts w:cs="Arial" w:ascii="Arial Narrow" w:hAnsi="Arial Narrow"/>
                <w:color w:val="0000FF"/>
              </w:rPr>
              <w:t>1.</w:t>
              <w:tab/>
              <w:t>Transfer to hospice = 121 patients at 1.3%</w:t>
            </w:r>
          </w:p>
          <w:p>
            <w:pPr>
              <w:pStyle w:val="Normal"/>
              <w:rPr>
                <w:rFonts w:ascii="Arial Narrow" w:hAnsi="Arial Narrow" w:cs="Arial"/>
                <w:color w:val="0000FF"/>
              </w:rPr>
            </w:pPr>
            <w:r>
              <w:rPr>
                <w:rFonts w:cs="Arial" w:ascii="Arial Narrow" w:hAnsi="Arial Narrow"/>
                <w:color w:val="0000FF"/>
              </w:rPr>
              <w:t>2.</w:t>
              <w:tab/>
              <w:t>Transfer to acute care facility = 555 patients at 6%</w:t>
            </w:r>
          </w:p>
          <w:p>
            <w:pPr>
              <w:pStyle w:val="Normal"/>
              <w:rPr>
                <w:rFonts w:ascii="Arial Narrow" w:hAnsi="Arial Narrow" w:cs="Arial"/>
                <w:color w:val="0000FF"/>
              </w:rPr>
            </w:pPr>
            <w:r>
              <w:rPr>
                <w:rFonts w:cs="Arial" w:ascii="Arial Narrow" w:hAnsi="Arial Narrow"/>
                <w:color w:val="0000FF"/>
              </w:rPr>
              <w:t>3.</w:t>
              <w:tab/>
              <w:t>Expired = 205 patients at 2.26%</w:t>
            </w:r>
          </w:p>
          <w:p>
            <w:pPr>
              <w:pStyle w:val="Normal"/>
              <w:rPr>
                <w:rFonts w:ascii="Arial Narrow" w:hAnsi="Arial Narrow" w:cs="Arial"/>
                <w:color w:val="0000FF"/>
              </w:rPr>
            </w:pPr>
            <w:r>
              <w:rPr>
                <w:rFonts w:cs="Arial" w:ascii="Arial Narrow" w:hAnsi="Arial Narrow"/>
                <w:color w:val="0000FF"/>
              </w:rPr>
              <w:t>4.</w:t>
              <w:tab/>
              <w:t>AMA = 190 patients at 2%</w:t>
            </w:r>
          </w:p>
          <w:p>
            <w:pPr>
              <w:pStyle w:val="Normal"/>
              <w:rPr>
                <w:rFonts w:ascii="Arial Narrow" w:hAnsi="Arial Narrow" w:cs="Arial"/>
                <w:color w:val="0000FF"/>
              </w:rPr>
            </w:pPr>
            <w:r>
              <w:rPr>
                <w:rFonts w:cs="Arial" w:ascii="Arial Narrow" w:hAnsi="Arial Narrow"/>
                <w:color w:val="0000FF"/>
              </w:rPr>
              <w:t>5.</w:t>
              <w:tab/>
              <w:t>Transfer to another heathcare facility = 373 patients at 4%</w:t>
            </w:r>
          </w:p>
          <w:p>
            <w:pPr>
              <w:pStyle w:val="Normal"/>
              <w:rPr>
                <w:rFonts w:ascii="Arial Narrow" w:hAnsi="Arial Narrow" w:cs="Arial"/>
                <w:color w:val="0000FF"/>
              </w:rPr>
            </w:pPr>
            <w:r>
              <w:rPr>
                <w:rFonts w:cs="Arial" w:ascii="Arial Narrow" w:hAnsi="Arial Narrow"/>
                <w:color w:val="0000FF"/>
              </w:rPr>
              <w:t xml:space="preserve">While these percentages may seem small, this represents only 19 hospitals in a pilot test.  In light of the expected use of the measure for public reporting , there has been significant push from the healthcare community for measure developers to make “perfect measures”.  There is little tolerance from the field at this point for keeping inappropriate cases in a measure population than can easily be excluded through data elements such as Discharge Status.  The balance between data collection and abstraction and inclusion of false positive or negative cases must always be weighed and in this case the ease of excluding such cases outweighed their incl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6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treatment, the data were analyzed to determine how many of the numerator cases could be attributed to patients who refused treatment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3 (Tobacco Use Treatment at Discharge) had an overall rate of 9.7%, up from a baseline of 8%.  The baseline is the rate of compliance with the measure prior to the implementation of the measure set. The SBIRT hospital measure rates were higher than the other subsets and overall rates and they demonstrated the greatest increase from the baseline. However this subset consisted of only 5 hospitals and had the least amount of data.  For TOB 3, the SBIRT hospitals increased from a baseline of 1.9% to 11.8%, the non-SBIRT hospitals increased from 8.8% to 9.2% and the VA hospitals increased from a baseline of 3.3% to 4.1%.  The dot plot analysis showed very little variability in the all three subse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Of the 303 cases attributed to the numerator, 21% or 65 patients received both the outpatient referral and a prescription for the FDA-approved medications.  21 patients received the prescription but refused the referral while 99 patients refused both.  Another 71 patients refused the referral and were not offered the prescription for valid reas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238395274"/>
            <w:bookmarkStart w:id="11" w:name="__Fieldmark__4_423839527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238395274"/>
            <w:bookmarkStart w:id="13" w:name="__Fieldmark__5_423839527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238395274"/>
            <w:bookmarkStart w:id="15" w:name="__Fieldmark__6_423839527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238395274"/>
            <w:bookmarkStart w:id="17" w:name="__Fieldmark__7_423839527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238395274"/>
            <w:bookmarkStart w:id="19" w:name="__Fieldmark__8_423839527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238395274"/>
            <w:bookmarkStart w:id="21" w:name="__Fieldmark__9_423839527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238395274"/>
            <w:bookmarkStart w:id="23" w:name="__Fieldmark__10_423839527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6 TOB-3 Tobacco Use Treatment Provided or Offered at Discharge and the subset measure TOB-3a Tobacco Use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