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5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focus is the process of making a referral to outpatient tobacco cessation counseling and prescribing at discharge an FDA-approved medication for tobacco cessation.  Evidence has shown that patients who receive cessation counseling and are prescribed medication for tobacco cessation are more likely to maintain tobacco cessation, and therefore, less likely to develop tobacco-related mortality or morbidity.</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When this process is initiated, it can lead to the desired outcomes as follows:</w:t>
            </w:r>
          </w:p>
          <w:p>
            <w:pPr>
              <w:pStyle w:val="Normal"/>
              <w:rPr>
                <w:rFonts w:ascii="Arial Narrow" w:hAnsi="Arial Narrow" w:cs="Arial"/>
                <w:color w:val="0000FF"/>
              </w:rPr>
            </w:pPr>
            <w:r>
              <w:rPr>
                <w:rFonts w:cs="Arial" w:ascii="Arial Narrow" w:hAnsi="Arial Narrow"/>
                <w:color w:val="0000FF"/>
              </w:rPr>
              <w:t>Patient has been identified as a tobacco user &gt;&gt; appropriate treatment administered during the hospital stay &gt;&gt; Outpatient care referrals made and prescriptions given &gt;&gt; impact on smoking status post discharge &gt;&gt; impact on morbidity/mortalit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 xml:space="preserve">The analysis largely addressed cigarette smoking as opposed to use of other forms of tobacco, as the small number of studies on the use of non-cigarette tobacco products other than smokeless tobacco precluded their separate analysis.  It was the expert opinion of the guideline panel that the results of the analysis are generalizable to all tobacco us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 addition, the guideline meta-analyses largely addressed the outpatient setting.  However the 2007 Cochrane analyses revealed that intensive intervention (inpatient contact plus follow up for at least 1 month was associated with a significantly higher quit rate compared to control conditions (OR = 1.65; 95% CI = 1.44-1.90, 17 trials).  Other Cochran findings indicated intervention was effective regardless of the patient’s reason for admission.  There was not strong evidence that clinical diagnosis of the medically comorbid condition affected the likelihood of quitting.  These findings are in concert with this tobacco treatment measure set submitted for endorsement consider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nalyses focused generally on the adult population which correlates to the measure set population.  It should be noted that appropriate exclusions exist in the measure for administration of FDA approved cessation medications for pregnant women, smokeless users, and light smokers as the evidence has not shown efficacy in this population.</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Systematic review of body of evidence by the quideline writers –48 studies were meta-analyzed to assess the impact of clinician intervention on long term smoking cessation rates; and 18 studies were meta-analyzed to evaluate the effectiveness of providing counseling in addition to medication versus medication alone.</w:t>
            </w:r>
          </w:p>
          <w:p>
            <w:pPr>
              <w:pStyle w:val="Normal"/>
              <w:rPr>
                <w:rFonts w:ascii="Arial Narrow" w:hAnsi="Arial Narrow" w:cs="Arial"/>
                <w:color w:val="0000FF"/>
              </w:rPr>
            </w:pPr>
            <w:r>
              <w:rPr>
                <w:rFonts w:cs="Arial" w:ascii="Arial Narrow" w:hAnsi="Arial Narrow"/>
                <w:color w:val="0000FF"/>
              </w:rPr>
              <w:t>Secondly, the 2007 Cochrane analyses reviewed 33 trials that met inclusion criteria (smoking counseling that began during hospitalization and included supportive contacts for more than 1 month after discharg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was evaluated by the guideline panel.  Information relative to the quality of each RCT was kept in a table of findings.  This information however, was not provided specifically in the guideline section on evidence.  Attempts to retrieve the original tables with study quality documented were unsuccessful.  The panel chair indicated the tables are no longer available.  The panel did grade the evidence yielding a recommendation for a level A grade which means that there was multiple well designed randomized clinical trials directly relevant to the recommendation and these yielded a consistent pattern of finding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In a study by John R Hughes, the reliability of treatment effects for smoking cessation between the 2008 USPHS Guideline and the Cochrane Reviews was examined.  Additionally, a search of meta-analyses done in the last 5 years contributed to his study.  He found that the USPHS, Cochrane and other reviews agreed on statistical significance (yes/no) on 17 of 17 treatments and neither recommended a treatment that the other did not.  The reviews also had a high concordance on which treatments were not efficacious.  The Odds Ratios were strikingly similar given that many meta-analyses of the same treatment differed dramatically in methods.  The experimental reliability of effects was also striking.  Among the 37 meta-analyses that reported individual study results, in 33 meta-analyses, &gt;85% of the studies found a numerical superiority for active treatment over placebo.  For example, among the 111 comparisons of nicotine replacement therapy (NRT) in the Cochrane meta-analyses, 102 (92%) reported numerical superiority for NRT.  Similarly, among the 31 comparisons of bupropion in the Cochrane review, 31 (100%) reported a numerical superiority.  Thus the concordance of Odds Ratios across the meta-analyses (despite multiple methodological differences and very different sample sizes, plus the high rates of numerical superiority for treatments), suggests the efficacy of smoking cessation treatments is extremely reliabl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USPSTF reviewed new evidence in the U.S&gt; Public Health Service’s 2008 clinical practice guideline and determined that the net benefits of tobacco cessation interventions in adults and pregnant women remain well established.</w:t>
            </w:r>
          </w:p>
          <w:p>
            <w:pPr>
              <w:pStyle w:val="Normal"/>
              <w:rPr>
                <w:rFonts w:ascii="Arial Narrow" w:hAnsi="Arial Narrow" w:cs="Arial"/>
                <w:bCs/>
                <w:color w:val="0000FF"/>
              </w:rPr>
            </w:pPr>
            <w:r>
              <w:rPr>
                <w:rFonts w:cs="Arial" w:ascii="Arial Narrow" w:hAnsi="Arial Narrow"/>
                <w:bCs/>
                <w:color w:val="0000FF"/>
              </w:rPr>
              <w:t>The USPSTF found convincing evidence that smoking cessation decreases the risk for heart disease, stroke and lung disease.</w:t>
            </w:r>
          </w:p>
          <w:p>
            <w:pPr>
              <w:pStyle w:val="Normal"/>
              <w:rPr>
                <w:rFonts w:ascii="Arial Narrow" w:hAnsi="Arial Narrow" w:cs="Arial"/>
                <w:bCs/>
                <w:color w:val="0000FF"/>
              </w:rPr>
            </w:pPr>
            <w:r>
              <w:rPr>
                <w:rFonts w:cs="Arial" w:ascii="Arial Narrow" w:hAnsi="Arial Narrow"/>
                <w:bCs/>
                <w:color w:val="0000FF"/>
              </w:rPr>
              <w:t>In non-pregnant adults, the USPSTF found convincing evidence that smoking cessation interventions, including brief behavioral counseling sessions (&lt;10 minutes) and pharmacotherapy are effective in increasing the proportion of smokers who successfully quit and remain abstinent for 1 year.  Although less effective than longer interventions, even minimal interventions (&lt;3 minutes) have been found to increase quite rates.</w:t>
            </w:r>
          </w:p>
          <w:p>
            <w:pPr>
              <w:pStyle w:val="Normal"/>
              <w:rPr>
                <w:rFonts w:ascii="Arial Narrow" w:hAnsi="Arial Narrow" w:cs="Arial"/>
                <w:bCs/>
                <w:color w:val="0000FF"/>
              </w:rPr>
            </w:pPr>
            <w:r>
              <w:rPr>
                <w:rFonts w:cs="Arial" w:ascii="Arial Narrow" w:hAnsi="Arial Narrow"/>
                <w:bCs/>
                <w:color w:val="0000FF"/>
              </w:rPr>
              <w:t>Finding no published studies that describe harms of counseling to prevent tobacco use in adults or pregnant women, the USPSTF judged the magnitude of these harms to be no greater than small.  Harms of pharmacotherapy are dependent on the specific medication used.  In non-pregnant adults, the USPSTF judged these harms to be small.  Thus the USPSTF concluded that there is a high certainty that the net benefit of tobacco cessation interventions in adults is substantial.  The USPSTF also concluded that there is a high certainty that the net benefit of augmented, pregnancy tailored counseling in pregnant women is substantia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The Guideline Panel graded the evidence</w:t>
            </w:r>
          </w:p>
          <w:p>
            <w:pPr>
              <w:pStyle w:val="Normal"/>
              <w:rPr>
                <w:rFonts w:ascii="Arial Narrow" w:hAnsi="Arial Narrow" w:cs="Arial"/>
                <w:color w:val="0000FF"/>
              </w:rPr>
            </w:pPr>
            <w:r>
              <w:rPr>
                <w:rFonts w:cs="Arial" w:ascii="Arial Narrow" w:hAnsi="Arial Narrow"/>
                <w:color w:val="0000FF"/>
              </w:rPr>
              <w:t>Members and disclosures can be found at the following link.</w:t>
            </w:r>
          </w:p>
          <w:p>
            <w:pPr>
              <w:pStyle w:val="Normal"/>
              <w:rPr>
                <w:rFonts w:ascii="Arial Narrow" w:hAnsi="Arial Narrow" w:cs="Arial"/>
                <w:color w:val="0000FF"/>
              </w:rPr>
            </w:pPr>
            <w:r>
              <w:rPr>
                <w:rFonts w:cs="Arial" w:ascii="Arial Narrow" w:hAnsi="Arial Narrow"/>
                <w:color w:val="0000FF"/>
              </w:rPr>
              <w:t>http://www.surgeongeneral.gov/tobacco/treating_tobacco_use08.pdf</w:t>
            </w:r>
          </w:p>
          <w:p>
            <w:pPr>
              <w:pStyle w:val="Normal"/>
              <w:rPr>
                <w:rFonts w:ascii="Arial Narrow" w:hAnsi="Arial Narrow" w:cs="Arial"/>
                <w:color w:val="0000FF"/>
              </w:rPr>
            </w:pPr>
            <w:r>
              <w:rPr>
                <w:rFonts w:cs="Arial" w:ascii="Arial Narrow" w:hAnsi="Arial Narrow"/>
                <w:color w:val="0000FF"/>
              </w:rPr>
              <w:t>Appendix A, pgs 223-227</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A = Multiple well designed randomized clinical trials, directly relevant to the recommendation, yielded a consistent pattern of findings</w:t>
            </w:r>
          </w:p>
          <w:p>
            <w:pPr>
              <w:pStyle w:val="Normal"/>
              <w:rPr>
                <w:rFonts w:ascii="Arial Narrow" w:hAnsi="Arial Narrow" w:cs="Arial"/>
                <w:color w:val="0000FF"/>
              </w:rPr>
            </w:pPr>
            <w:r>
              <w:rPr>
                <w:rFonts w:cs="Arial" w:ascii="Arial Narrow" w:hAnsi="Arial Narrow"/>
                <w:color w:val="0000FF"/>
              </w:rPr>
              <w:t>B = Some evidence from randomized clinical trials supported the recommendation, but the scientific support was not optimal.  For instance, few randomized clinical trials existed, the trials that did exist were somewhat inconsistent, or the trials were not directly relevant to the recommendation.</w:t>
            </w:r>
          </w:p>
          <w:p>
            <w:pPr>
              <w:pStyle w:val="Normal"/>
              <w:rPr>
                <w:rFonts w:ascii="Arial Narrow" w:hAnsi="Arial Narrow" w:cs="Arial"/>
                <w:color w:val="0000FF"/>
              </w:rPr>
            </w:pPr>
            <w:r>
              <w:rPr>
                <w:rFonts w:cs="Arial" w:ascii="Arial Narrow" w:hAnsi="Arial Narrow"/>
                <w:color w:val="0000FF"/>
              </w:rPr>
              <w:t>C= Reserved for important clinical situations in which the Panel achieved consensus on the recommendation in the absence of relevant randomized controlled trial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The systematic review of evidence did not identify any contradictory evidenc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Not Applicabl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The guideline recommendations are located in the Treating Tobacco Use and Dependence Clinical Practice Guideline 2008 Update.  The recommendation reads as follows:</w:t>
            </w:r>
          </w:p>
          <w:p>
            <w:pPr>
              <w:pStyle w:val="Normal"/>
              <w:rPr>
                <w:rFonts w:ascii="Arial Narrow" w:hAnsi="Arial Narrow" w:cs="Arial"/>
                <w:bCs/>
                <w:color w:val="0000FF"/>
              </w:rPr>
            </w:pPr>
            <w:r>
              <w:rPr>
                <w:rFonts w:cs="Arial" w:ascii="Arial Narrow" w:hAnsi="Arial Narrow"/>
                <w:bCs/>
                <w:color w:val="0000FF"/>
              </w:rPr>
              <w:t>Page 82: All physicians should strongly advise every patient who smokes to quit because evidence shows that physician advice to quit smoking increases abstinence rates (Strength of Evidence = A)</w:t>
            </w:r>
          </w:p>
          <w:p>
            <w:pPr>
              <w:pStyle w:val="Normal"/>
              <w:rPr>
                <w:rFonts w:ascii="Arial Narrow" w:hAnsi="Arial Narrow" w:cs="Arial"/>
                <w:bCs/>
                <w:color w:val="0000FF"/>
              </w:rPr>
            </w:pPr>
            <w:r>
              <w:rPr>
                <w:rFonts w:cs="Arial" w:ascii="Arial Narrow" w:hAnsi="Arial Narrow"/>
                <w:bCs/>
                <w:color w:val="0000FF"/>
              </w:rPr>
              <w:t>Page 83: Minimal interventions lasting less than 3 minutes increase overall tobacco abstinence rates.  Every tobacco user should be offered at least a minimal intervention, whether or no he or she is referred to an intensive intervention (Strength of Evidence = A)</w:t>
            </w:r>
          </w:p>
          <w:p>
            <w:pPr>
              <w:pStyle w:val="Normal"/>
              <w:rPr>
                <w:rFonts w:ascii="Arial Narrow" w:hAnsi="Arial Narrow" w:cs="Arial"/>
                <w:bCs/>
                <w:color w:val="0000FF"/>
              </w:rPr>
            </w:pPr>
            <w:r>
              <w:rPr>
                <w:rFonts w:cs="Arial" w:ascii="Arial Narrow" w:hAnsi="Arial Narrow"/>
                <w:bCs/>
                <w:color w:val="0000FF"/>
              </w:rPr>
              <w:t>Page 101:  The combination of counseling and medication is more effective for smoking cessation than either medication or counseling alone.  Therefore, whenever feasible and appropriate, both counseling and medication should be provided to patients trying to quit smoking. (Strength of Evidence = A).</w:t>
            </w:r>
          </w:p>
          <w:p>
            <w:pPr>
              <w:pStyle w:val="Normal"/>
              <w:rPr>
                <w:rFonts w:ascii="Arial Narrow" w:hAnsi="Arial Narrow" w:cs="Arial"/>
                <w:bCs/>
                <w:color w:val="0000FF"/>
              </w:rPr>
            </w:pPr>
            <w:r>
              <w:rPr>
                <w:rFonts w:cs="Arial" w:ascii="Arial Narrow" w:hAnsi="Arial Narrow"/>
                <w:bCs/>
                <w:color w:val="0000FF"/>
              </w:rPr>
              <w:t>Page 150: Suggested interventions for hospitalized patients - not graded</w:t>
            </w:r>
          </w:p>
          <w:p>
            <w:pPr>
              <w:pStyle w:val="Normal"/>
              <w:rPr>
                <w:rFonts w:ascii="Arial Narrow" w:hAnsi="Arial Narrow" w:cs="Arial"/>
                <w:bCs/>
                <w:color w:val="0000FF"/>
              </w:rPr>
            </w:pPr>
            <w:r>
              <w:rPr>
                <w:rFonts w:cs="Arial" w:ascii="Arial Narrow" w:hAnsi="Arial Narrow"/>
                <w:bCs/>
                <w:color w:val="0000FF"/>
              </w:rPr>
              <w:t xml:space="preserve">Arrange for followup regarding smoking status.  Supportive contact should be provided for at least a month after discharge.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Fiore MC et al. Treating Tobacco Use and Dependence:  2008 Update. Clinical Practice Guideline. Rockville, MD: U.S. Department of Health and Human Services. Public Health Service. May 2008.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surgeongeneral.gov/tobacco/treating_tobacco_use08.pdf</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e guideline panel.  Members and disclosures can be found at the following link:  http://www.surgeongeneral.gov/tobacco/treating_tobacco_use08.pdf    Appendix A, pgs 223-227.</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 = Multiple well designed randomized clinical trials, directly relevant to the recommendation, yielded a consistent pattern of findings</w:t>
            </w:r>
          </w:p>
          <w:p>
            <w:pPr>
              <w:pStyle w:val="Normal"/>
              <w:rPr>
                <w:rFonts w:ascii="Arial Narrow" w:hAnsi="Arial Narrow" w:cs="Arial"/>
                <w:color w:val="0000FF"/>
              </w:rPr>
            </w:pPr>
            <w:r>
              <w:rPr>
                <w:rFonts w:cs="Arial" w:ascii="Arial Narrow" w:hAnsi="Arial Narrow"/>
                <w:color w:val="0000FF"/>
              </w:rPr>
              <w:t>B = Some evidence from randomized clinical trials supported the recommendation, but the scientific support was not optimal.  For instance, few randomized clinical trials existed, the trials that did exist were somewhat inconsistent, or the trials were not directly relevant to the recommendation.</w:t>
            </w:r>
          </w:p>
          <w:p>
            <w:pPr>
              <w:pStyle w:val="Normal"/>
              <w:rPr>
                <w:rFonts w:ascii="Arial Narrow" w:hAnsi="Arial Narrow" w:cs="Arial"/>
                <w:color w:val="0000FF"/>
              </w:rPr>
            </w:pPr>
            <w:r>
              <w:rPr>
                <w:rFonts w:cs="Arial" w:ascii="Arial Narrow" w:hAnsi="Arial Narrow"/>
                <w:color w:val="0000FF"/>
              </w:rPr>
              <w:t>C= Reserved for important clinical situations in which the Panel achieved consensus on the recommendation in the absence of relevant randomized controlled trial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United States Department of Health and Human Services Public Health Service Clinical Practice Guideline Treating Tobacco Use and Dependence 2008 Update reflects a distillation of over 8,700 research articles and is the primary Guideline for evidence-based tobacco dependence treatment.  The Guideline is sponsored by the Agency for Healthcare Research and Quality (AHRQ),  Centers for Disease Control and Prevention (CDC),   National Cancer Institute (NCI),  National Heart, Lung, and Blood Institute (NHLBI),  National Institute for Drug Abuse (NIDA), Robert Wood Johnson Foundation (RWJF),  American Legacy Foundation, and University of Wisconsin School of Medicine and Public Health Center for Tobacco Research and Intervention.  The Guideline has been endorsed by almost  60 organizations, for example,  the American Academy of Family Physicians, the American Academy of  Nurse Practitioners, American Academy of Physician Assistants, American College of Cardiology, American Medical Association, American Nurses Association, National Committee for Quality Assurance, Society of General Internal Medicine, American Heart Association, American Lung Association, American Cancer Society.</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Agency for Healthcare Research and Quality also supports the U.S. Preventive Services Task Force (USPSTF) Guide to Community Preventive Services and Guide to Clinical Preventive Services.  These provide evidence-based recommendations across the prevention spectrum.  Their recommendations for tobacco dependence treatment match those of the  United States Department of Health and Human Services Public Health Service Clinical Practice Guideline Treating Tobacco Use and Dependence 2008 Update .  We use the Treating Tobacco Use and Dependence Guideline because it focuses solely on tobacco dependence treatment, provides an evidence-based brief intervention model  and provides comprehensive treatment  detail and background.</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56 TOB-3 Tobacco Use Treatment Provided or Offered at Discharge and the subset measure TOB-3a Tobacco Use Treatment at Discharge</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