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6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focus is the process of screening patients to determine alcohol use status.</w:t>
            </w:r>
          </w:p>
          <w:p>
            <w:pPr>
              <w:pStyle w:val="Normal"/>
              <w:rPr>
                <w:rFonts w:ascii="Arial Narrow" w:hAnsi="Arial Narrow" w:cs="Arial"/>
                <w:color w:val="0000FF"/>
              </w:rPr>
            </w:pPr>
            <w:r>
              <w:rPr>
                <w:rFonts w:cs="Arial" w:ascii="Arial Narrow" w:hAnsi="Arial Narrow"/>
                <w:color w:val="0000FF"/>
              </w:rPr>
              <w:t>When this process is initiated, it can lead to desired outcomes as follows:  Alcohol use status screened &gt;&gt; identification of patients using alcohol at unhealthy levels &gt;&gt; administer treatment (brief intervention)&gt;&gt; Impact on the intermediate outcome of alcohol use &gt;&gt; Impact on the overall population health outcome of morbidity/mortalit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measure focus is on screening patients for unhealthy alcohol use.  The target population for the measure is hospitalized adult patients 18 years of age and olde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ree systematic reviews of the evidence have been referenced along with the DOD guidelines.  Two reviews focused on primary care and one addressed patients 16 years of age and older admitted to general inpatient hospital care for any reason other than specifically for alcohol treatment.  The Department of Defense (DOD) guidelines and systematic review of the evidence specifically address the use of a validated tool to identify risky alcohol use.</w:t>
            </w:r>
          </w:p>
          <w:p>
            <w:pPr>
              <w:pStyle w:val="Normal"/>
              <w:rPr>
                <w:rFonts w:ascii="Arial Narrow" w:hAnsi="Arial Narrow" w:cs="Arial"/>
                <w:color w:val="0000FF"/>
              </w:rPr>
            </w:pPr>
            <w:r>
              <w:rPr>
                <w:rFonts w:cs="Arial" w:ascii="Arial Narrow" w:hAnsi="Arial Narrow"/>
                <w:color w:val="0000FF"/>
              </w:rPr>
              <w:t>The evidence indicates that patients should be screened for alcohol use using a validated questionnair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15 RCTs included in the Behavioral Counseling Interventions in Primary Care to Reduce Risky/Harmful Alcohol Use by Adults:  A Summary of the Evidence for the U.S. Preventive Service Task Force. (Whitlock)</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11 Studies were included in the June 2008 Cochrane review Brief Interventions for Heavy Alcohol Users Admitted to General Hospital Wards. (McQuee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9 RCTs were included in the Cochrane analysis Effectiveness of Brief Alcohol Interventions in Primary Care Populations. (Kane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6 RCTs were summarized by Solberg et al which determined that routine alcohol screening and counseling was a high ranking preventive service that was underutilized and that was cost effective and cost sav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 individual studies by Bradley and one by Frank addressed screening with a validated tool (the Audit C) and found the tool to be valid.</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Behavioral Counseling Interventions in Primary Care to Reduce Risky/Harmful Alcohol Use by Adults (Whitlock 15 RCTs): A Summary of the Evidence for the U.S. Preventive Service Task Force.  Eight trials were rated fair (does not meet or it is not clear that it meets at least one criterion but has no known important limitation that could invalidate its results) and seven trials were rated good (meets all criteria for grading.   Analysis found one study inadequately powered, three studies inadequately covered allocation concealment or blinding, in two studies the comparability of groups at baseline was not clear and in 3 studies there was potential contamination bewtween levels of IG1 and IG 2 and in one study there was non-random assignment to study conditions which could have allowed manipulation. The USPSTF internal validity criteria were used supplemented by specific quality criteria addressing study randomization, attrition, and intention-to-treat analysis from the Cochrane Drug and Alcohol Group to grade the quality of the trials and exclusion criteria.  The criteria for Grading were as follows:</w:t>
            </w:r>
          </w:p>
          <w:p>
            <w:pPr>
              <w:pStyle w:val="Normal"/>
              <w:rPr>
                <w:rFonts w:ascii="Arial Narrow" w:hAnsi="Arial Narrow" w:cs="Arial"/>
                <w:color w:val="0000FF"/>
              </w:rPr>
            </w:pPr>
            <w:r>
              <w:rPr>
                <w:rFonts w:cs="Arial" w:ascii="Arial Narrow" w:hAnsi="Arial Narrow"/>
                <w:color w:val="0000FF"/>
              </w:rPr>
              <w:t>1.</w:t>
              <w:tab/>
              <w:t>Adequate randomization, including concealment and equal distribution of potential confounders among groups</w:t>
            </w:r>
          </w:p>
          <w:p>
            <w:pPr>
              <w:pStyle w:val="Normal"/>
              <w:rPr>
                <w:rFonts w:ascii="Arial Narrow" w:hAnsi="Arial Narrow" w:cs="Arial"/>
                <w:color w:val="0000FF"/>
              </w:rPr>
            </w:pPr>
            <w:r>
              <w:rPr>
                <w:rFonts w:cs="Arial" w:ascii="Arial Narrow" w:hAnsi="Arial Narrow"/>
                <w:color w:val="0000FF"/>
              </w:rPr>
              <w:t>2.</w:t>
              <w:tab/>
              <w:t>Maintenance of comparable groups (includes attrition, crossovers, adherence, contamination)</w:t>
            </w:r>
          </w:p>
          <w:p>
            <w:pPr>
              <w:pStyle w:val="Normal"/>
              <w:rPr>
                <w:rFonts w:ascii="Arial Narrow" w:hAnsi="Arial Narrow" w:cs="Arial"/>
                <w:color w:val="0000FF"/>
              </w:rPr>
            </w:pPr>
            <w:r>
              <w:rPr>
                <w:rFonts w:cs="Arial" w:ascii="Arial Narrow" w:hAnsi="Arial Narrow"/>
                <w:color w:val="0000FF"/>
              </w:rPr>
              <w:t>3.</w:t>
              <w:tab/>
              <w:t>Important differential loss to follow-up or overall high loss to follow-up</w:t>
            </w:r>
          </w:p>
          <w:p>
            <w:pPr>
              <w:pStyle w:val="Normal"/>
              <w:rPr>
                <w:rFonts w:ascii="Arial Narrow" w:hAnsi="Arial Narrow" w:cs="Arial"/>
                <w:color w:val="0000FF"/>
              </w:rPr>
            </w:pPr>
            <w:r>
              <w:rPr>
                <w:rFonts w:cs="Arial" w:ascii="Arial Narrow" w:hAnsi="Arial Narrow"/>
                <w:color w:val="0000FF"/>
              </w:rPr>
              <w:t>4.</w:t>
              <w:tab/>
              <w:t>Equal reliable, and valid measurements (includes masking of outcome assessment)</w:t>
            </w:r>
          </w:p>
          <w:p>
            <w:pPr>
              <w:pStyle w:val="Normal"/>
              <w:rPr>
                <w:rFonts w:ascii="Arial Narrow" w:hAnsi="Arial Narrow" w:cs="Arial"/>
                <w:color w:val="0000FF"/>
              </w:rPr>
            </w:pPr>
            <w:r>
              <w:rPr>
                <w:rFonts w:cs="Arial" w:ascii="Arial Narrow" w:hAnsi="Arial Narrow"/>
                <w:color w:val="0000FF"/>
              </w:rPr>
              <w:t>5.</w:t>
              <w:tab/>
              <w:t>Clear definition of interventions</w:t>
            </w:r>
          </w:p>
          <w:p>
            <w:pPr>
              <w:pStyle w:val="Normal"/>
              <w:rPr>
                <w:rFonts w:ascii="Arial Narrow" w:hAnsi="Arial Narrow" w:cs="Arial"/>
                <w:color w:val="0000FF"/>
              </w:rPr>
            </w:pPr>
            <w:r>
              <w:rPr>
                <w:rFonts w:cs="Arial" w:ascii="Arial Narrow" w:hAnsi="Arial Narrow"/>
                <w:color w:val="0000FF"/>
              </w:rPr>
              <w:t>6.</w:t>
              <w:tab/>
              <w:t>Important outcomes considered</w:t>
            </w:r>
          </w:p>
          <w:p>
            <w:pPr>
              <w:pStyle w:val="Normal"/>
              <w:rPr>
                <w:rFonts w:ascii="Arial Narrow" w:hAnsi="Arial Narrow" w:cs="Arial"/>
                <w:color w:val="0000FF"/>
              </w:rPr>
            </w:pPr>
            <w:r>
              <w:rPr>
                <w:rFonts w:cs="Arial" w:ascii="Arial Narrow" w:hAnsi="Arial Narrow"/>
                <w:color w:val="0000FF"/>
              </w:rPr>
              <w:t>7.</w:t>
              <w:tab/>
              <w:t>Intention to treat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Brief Interventions for Heavy Alcohol Users Admitted to General Hospital Wards</w:t>
            </w:r>
          </w:p>
          <w:p>
            <w:pPr>
              <w:pStyle w:val="Normal"/>
              <w:rPr>
                <w:rFonts w:ascii="Arial Narrow" w:hAnsi="Arial Narrow" w:cs="Arial"/>
                <w:color w:val="0000FF"/>
              </w:rPr>
            </w:pPr>
            <w:r>
              <w:rPr>
                <w:rFonts w:cs="Arial" w:ascii="Arial Narrow" w:hAnsi="Arial Narrow"/>
                <w:color w:val="0000FF"/>
              </w:rPr>
              <w:t>Studies (McQueen 11 studies) were reviewed on the following criteria:</w:t>
            </w:r>
          </w:p>
          <w:p>
            <w:pPr>
              <w:pStyle w:val="Normal"/>
              <w:rPr>
                <w:rFonts w:ascii="Arial Narrow" w:hAnsi="Arial Narrow" w:cs="Arial"/>
                <w:color w:val="0000FF"/>
              </w:rPr>
            </w:pPr>
            <w:r>
              <w:rPr>
                <w:rFonts w:cs="Arial" w:ascii="Arial Narrow" w:hAnsi="Arial Narrow"/>
                <w:color w:val="0000FF"/>
              </w:rPr>
              <w:t>1.</w:t>
              <w:tab/>
              <w:t xml:space="preserve"> Adequate sequence generation</w:t>
            </w:r>
          </w:p>
          <w:p>
            <w:pPr>
              <w:pStyle w:val="Normal"/>
              <w:rPr>
                <w:rFonts w:ascii="Arial Narrow" w:hAnsi="Arial Narrow" w:cs="Arial"/>
                <w:color w:val="0000FF"/>
              </w:rPr>
            </w:pPr>
            <w:r>
              <w:rPr>
                <w:rFonts w:cs="Arial" w:ascii="Arial Narrow" w:hAnsi="Arial Narrow"/>
                <w:color w:val="0000FF"/>
              </w:rPr>
              <w:t>2.</w:t>
              <w:tab/>
              <w:t>Allocation concealment</w:t>
            </w:r>
          </w:p>
          <w:p>
            <w:pPr>
              <w:pStyle w:val="Normal"/>
              <w:rPr>
                <w:rFonts w:ascii="Arial Narrow" w:hAnsi="Arial Narrow" w:cs="Arial"/>
                <w:color w:val="0000FF"/>
              </w:rPr>
            </w:pPr>
            <w:r>
              <w:rPr>
                <w:rFonts w:cs="Arial" w:ascii="Arial Narrow" w:hAnsi="Arial Narrow"/>
                <w:color w:val="0000FF"/>
              </w:rPr>
              <w:t>3.</w:t>
              <w:tab/>
              <w:t>Incomplete outcome data addressed</w:t>
            </w:r>
          </w:p>
          <w:p>
            <w:pPr>
              <w:pStyle w:val="Normal"/>
              <w:rPr>
                <w:rFonts w:ascii="Arial Narrow" w:hAnsi="Arial Narrow" w:cs="Arial"/>
                <w:color w:val="0000FF"/>
              </w:rPr>
            </w:pPr>
            <w:r>
              <w:rPr>
                <w:rFonts w:cs="Arial" w:ascii="Arial Narrow" w:hAnsi="Arial Narrow"/>
                <w:color w:val="0000FF"/>
              </w:rPr>
              <w:t>4.</w:t>
              <w:tab/>
              <w:t>Free of other bias</w:t>
            </w:r>
          </w:p>
          <w:p>
            <w:pPr>
              <w:pStyle w:val="Normal"/>
              <w:rPr>
                <w:rFonts w:ascii="Arial Narrow" w:hAnsi="Arial Narrow" w:cs="Arial"/>
                <w:color w:val="0000FF"/>
              </w:rPr>
            </w:pPr>
            <w:r>
              <w:rPr>
                <w:rFonts w:cs="Arial" w:ascii="Arial Narrow" w:hAnsi="Arial Narrow"/>
                <w:color w:val="0000FF"/>
              </w:rPr>
              <w:t>5.</w:t>
              <w:tab/>
              <w:t>Blinding of participants</w:t>
            </w:r>
          </w:p>
          <w:p>
            <w:pPr>
              <w:pStyle w:val="Normal"/>
              <w:rPr>
                <w:rFonts w:ascii="Arial Narrow" w:hAnsi="Arial Narrow" w:cs="Arial"/>
                <w:color w:val="0000FF"/>
              </w:rPr>
            </w:pPr>
            <w:r>
              <w:rPr>
                <w:rFonts w:cs="Arial" w:ascii="Arial Narrow" w:hAnsi="Arial Narrow"/>
                <w:color w:val="0000FF"/>
              </w:rPr>
              <w:t>6.</w:t>
              <w:tab/>
              <w:t>Blinding of assessors</w:t>
            </w:r>
          </w:p>
          <w:p>
            <w:pPr>
              <w:pStyle w:val="Normal"/>
              <w:rPr>
                <w:rFonts w:ascii="Arial Narrow" w:hAnsi="Arial Narrow" w:cs="Arial"/>
                <w:color w:val="0000FF"/>
              </w:rPr>
            </w:pPr>
            <w:r>
              <w:rPr>
                <w:rFonts w:cs="Arial" w:ascii="Arial Narrow" w:hAnsi="Arial Narrow"/>
                <w:color w:val="0000FF"/>
              </w:rPr>
              <w:t>Quality of the evidence</w:t>
            </w:r>
          </w:p>
          <w:p>
            <w:pPr>
              <w:pStyle w:val="Normal"/>
              <w:rPr>
                <w:rFonts w:ascii="Arial Narrow" w:hAnsi="Arial Narrow" w:cs="Arial"/>
                <w:color w:val="0000FF"/>
              </w:rPr>
            </w:pPr>
            <w:r>
              <w:rPr>
                <w:rFonts w:cs="Arial" w:ascii="Arial Narrow" w:hAnsi="Arial Narrow"/>
                <w:color w:val="0000FF"/>
              </w:rPr>
              <w:t>In six studies the participants were not randomized to control or brief intervention groups and it is unlikely that allocation up to the point of assignment was concealed.  Due to the nature of the intervention (individualized brief interventions) it was not possible to blind the participants though blinding of outcome assessors was possible.  Outcome assessors were only blinded in eight of the studies.  Contamination between control and intervention participants may also have introduced the possibility of performance bias.  However current evidence suggests that only adequate randomization, allocation concealment and blinding of outcome assessor will influence effect siz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Kaner 29 RCTs:  Individual trials had specific weaknesses. Two trials (Chang 1997; Tomson 1998) did not report standard deviations, so these were imputed in a sensitivity analysis; three trials (Longabaugh 2001; McIntosh 1997; Rodriguez 2003) did not report the number of participants assessed by treatment arm so could not be included in any meta-analysis; two cluster randomized trials (Cordoba 1998; Huas 2002) did not allow correctly for the cluster randomization</w:t>
            </w:r>
          </w:p>
          <w:p>
            <w:pPr>
              <w:pStyle w:val="Normal"/>
              <w:rPr>
                <w:rFonts w:ascii="Arial Narrow" w:hAnsi="Arial Narrow" w:cs="Arial"/>
                <w:color w:val="0000FF"/>
              </w:rPr>
            </w:pPr>
            <w:r>
              <w:rPr>
                <w:rFonts w:cs="Arial" w:ascii="Arial Narrow" w:hAnsi="Arial Narrow"/>
                <w:color w:val="0000FF"/>
              </w:rPr>
              <w:t>so their standard deviations were imputed. Two trials (Fernandez 1997; Rodriguez 2003) used ”block randomization“. While it is unclear exactly what was meant by this term, this was probably a form of cluster randomisation. However, the authors were unable to allow for this apparent cluster randomization as insufficient detail(number of clusters, average number of participants per cluster)was reported. Therefore these trials probably have standard deviations</w:t>
            </w:r>
          </w:p>
          <w:p>
            <w:pPr>
              <w:pStyle w:val="Normal"/>
              <w:rPr>
                <w:rFonts w:ascii="Arial Narrow" w:hAnsi="Arial Narrow" w:cs="Arial"/>
                <w:color w:val="0000FF"/>
              </w:rPr>
            </w:pPr>
            <w:r>
              <w:rPr>
                <w:rFonts w:cs="Arial" w:ascii="Arial Narrow" w:hAnsi="Arial Narrow"/>
                <w:color w:val="0000FF"/>
              </w:rPr>
              <w:t>for the treatment effects which are too low and weights which are too high. Nevertheless, this would make little difference to the overall conclusions, as only one of these trials (Fernandez 1997) was included in the primary meta-analysi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nnual screening for Unhealthy Alcohol Use of all patients is recommended based on extensive evidence that alcohol screening followed by brief alcohol counseling is efficacious for reducing drinking as shown in reviews (Maciosek et al., 2006, USPSTF, 2004).  Solgberg in his review of 16 trials found that investments in regular screening are likely to be very cost effective from the health system perspective and to be cost saving from the societal perspective.  He found that the calculated clinically preventable burden was 176,000 quality adjusted life years (QALY) saved over the lifetime of a birth cohort of 4,000,000, with a range in sensitivity analysis from -43% to +94% (primarily due to variation in estimates of effectivness).  Screening and brief counseling were cost saving from the societal perspective and had a cost-effectieness ratio of $1755 QALY saved from the health-system perspective.</w:t>
            </w:r>
          </w:p>
          <w:p>
            <w:pPr>
              <w:pStyle w:val="Normal"/>
              <w:rPr>
                <w:rFonts w:ascii="Arial Narrow" w:hAnsi="Arial Narrow" w:cs="Arial"/>
                <w:color w:val="0000FF"/>
              </w:rPr>
            </w:pPr>
            <w:r>
              <w:rPr>
                <w:rFonts w:cs="Arial" w:ascii="Arial Narrow" w:hAnsi="Arial Narrow"/>
                <w:color w:val="0000FF"/>
              </w:rPr>
              <w:t>Screening should identify patients along the entire continuum of Unhealthy Alcohol Use including those who drink above recommended limits (often called risky or hazardous drinking) to those with severe alcohol dependence. Most screen-positive patients will not have alcohol dependence and will be appropriate candidates for brief alcohol counseling as the initial treatment approach for Unhealthy Alcohol Use (Kaner et al., 2007; Moyer et al., 2002; Whitlock et al., 2004).</w:t>
            </w:r>
          </w:p>
          <w:p>
            <w:pPr>
              <w:pStyle w:val="Normal"/>
              <w:rPr>
                <w:rFonts w:ascii="Arial Narrow" w:hAnsi="Arial Narrow" w:cs="Arial"/>
                <w:color w:val="0000FF"/>
              </w:rPr>
            </w:pPr>
            <w:r>
              <w:rPr>
                <w:rFonts w:cs="Arial" w:ascii="Arial Narrow" w:hAnsi="Arial Narrow"/>
                <w:color w:val="0000FF"/>
              </w:rPr>
              <w:t>A validated screening questionnaire should be used to identify past-year Unhealthy Alcohol Use. One of two brief screens is recommended: the AUDIT-C or a single item alcohol screening questionnaire</w:t>
            </w:r>
          </w:p>
          <w:p>
            <w:pPr>
              <w:pStyle w:val="Normal"/>
              <w:rPr>
                <w:rFonts w:ascii="Arial Narrow" w:hAnsi="Arial Narrow" w:cs="Arial"/>
                <w:color w:val="0000FF"/>
              </w:rPr>
            </w:pPr>
            <w:r>
              <w:rPr>
                <w:rFonts w:cs="Arial" w:ascii="Arial Narrow" w:hAnsi="Arial Narrow"/>
                <w:color w:val="0000FF"/>
              </w:rPr>
              <w:t>(SASQ) for drinking above recommended daily limits (Bradley et al., 2003; Bradley et al., 2007; Bush et al., 1998; Seale et al., 2006; Williams &amp; Vinson, 200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USPSTF found little direct evidence regarding harms of screening or behavioral counseling interventions for alcohol misuse.  In a few studies, higher attrition rates in intervention compared with control groups suggest that alcohol misuse interventions may be objectionable for some individuals.  Two potential harms of these interventions among adults include a possible reduction in benefits of moderate drinking and under-treatment of drinkers with alcohol abuse or dependence who are guided toward moderate drinking rather than abstinence.  The USPSTF found no data for either of these potential harm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USPSTF review of the entire body of evidence found that no studies showed statistically significant, long term effects on morbidity.  The combined results from these studies suggest mean reductions in alcohol consumption ranging from three to nine drinks per week (13%-34% net reduction in drinking) in the intervention group compared with the control group after six to 12 months of follow up.  The majority of good quality studies of primary care interventions for people with risky or harmful drinking found that 10-19% more intervention participants no longer reported drinking at levels that were harmful or risky compared with control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Two experts from the working group for the DoD Guidelines evaluated the body of evidence.  The workgroup is identified in Appendix G of the guideline.</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USPSTF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Grade 1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We are unaware of any controversy or contradictory evidence related to screening patients for alcohol us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Whitlock EP, Polen MA, Green CA, Orleans CT, Klein J. Behavioral Counseling Interventions in Primary Care to Reduce Risky/Harmful Alcohol Use by Adults: A Summary of the Evidence for the U.S&gt; Preventive Services Task Force.  Ann Intern Med. 2004;140:558-56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cQueen J, Howe TE, Allan L, Mains D. Brief interventions for heavy alcohol users admitted to general hospital wards.  Cochrane  Database of Systematic Reviews 2009, Issue 3. Art. No.; CD005191.  DOI: 10.1002/14651858.CD005191.pub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itation: Kaner EF, Dickinson HO, Beyer FR, Campbell F, Schlesinger C, Heather N, Saunders JB, Burnand B, Pienaar ED. Effectiveness of brief alcohol interventions in primary care populations. Cochrane Database of Systematic Reviews 2007, Issue 2. Art.</w:t>
            </w:r>
          </w:p>
          <w:p>
            <w:pPr>
              <w:pStyle w:val="Normal"/>
              <w:rPr>
                <w:rFonts w:ascii="Arial Narrow" w:hAnsi="Arial Narrow" w:cs="Arial"/>
                <w:color w:val="0000FF"/>
              </w:rPr>
            </w:pPr>
            <w:r>
              <w:rPr>
                <w:rFonts w:cs="Arial" w:ascii="Arial Narrow" w:hAnsi="Arial Narrow"/>
                <w:color w:val="0000FF"/>
              </w:rPr>
              <w:t>No.: CD004148. DOI: 10.1002/14651858.CD004148.pub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olberg LI, Maciosek MV, Edwards NM. Primary care intervention to reduce alcohol misuse ranking its health impact and cost effectiveness. Am J Prev Med 2008 Feb;34(2):143-5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aciosek MV, Coffield AB, Edwards NM, Flottemesch TJ, Goodman MJ, Solberg LI. Priorities among effective clinical preventive services results of a systematic review and analysis. Am J Prev Med Jul 2006;31(1):52-61.</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The VA/DoD Clinical Practice Guideline for Management of Substance Use Disorders (SUD); page 11</w:t>
            </w:r>
          </w:p>
          <w:p>
            <w:pPr>
              <w:pStyle w:val="Normal"/>
              <w:rPr>
                <w:rFonts w:ascii="Arial Narrow" w:hAnsi="Arial Narrow" w:cs="Arial"/>
                <w:bCs/>
                <w:color w:val="0000FF"/>
              </w:rPr>
            </w:pPr>
            <w:r>
              <w:rPr>
                <w:rFonts w:cs="Arial" w:ascii="Arial Narrow" w:hAnsi="Arial Narrow"/>
                <w:bCs/>
                <w:color w:val="0000FF"/>
              </w:rPr>
              <w:t>Recommendation.</w:t>
            </w:r>
          </w:p>
          <w:p>
            <w:pPr>
              <w:pStyle w:val="Normal"/>
              <w:rPr>
                <w:rFonts w:ascii="Arial Narrow" w:hAnsi="Arial Narrow" w:cs="Arial"/>
                <w:bCs/>
                <w:color w:val="0000FF"/>
              </w:rPr>
            </w:pPr>
            <w:r>
              <w:rPr>
                <w:rFonts w:cs="Arial" w:ascii="Arial Narrow" w:hAnsi="Arial Narrow"/>
                <w:bCs/>
                <w:color w:val="0000FF"/>
              </w:rPr>
              <w:t>Patients in general and mental healtcare settings should be screened for unhealthy alcohol use annually.</w:t>
            </w:r>
          </w:p>
          <w:p>
            <w:pPr>
              <w:pStyle w:val="Normal"/>
              <w:rPr>
                <w:rFonts w:ascii="Arial Narrow" w:hAnsi="Arial Narrow" w:cs="Arial"/>
                <w:bCs/>
                <w:color w:val="0000FF"/>
              </w:rPr>
            </w:pPr>
            <w:r>
              <w:rPr>
                <w:rFonts w:cs="Arial" w:ascii="Arial Narrow" w:hAnsi="Arial Narrow"/>
                <w:bCs/>
                <w:color w:val="0000FF"/>
              </w:rPr>
              <w:t xml:space="preserve">Use a validated screening questionnaire for past-year unhealthy alcohol use.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Department of Veteran Affairs, Department of Defense. VA/DoD clinical practice guideline for management of substance use disorders (SUD). Washington (DC): Department of Veteran Affairs, Department of Defense; 2009 Aug. 158 p.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National Guideline Clearinghouse URL  : http://www.guideline.gov/content.aspx?id=15676</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e guideline recommendation was graded by two experts from the guideline working group</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 = A strong recommendation that the clinicians provide the intervention to eligible patients.</w:t>
            </w:r>
          </w:p>
          <w:p>
            <w:pPr>
              <w:pStyle w:val="Normal"/>
              <w:rPr>
                <w:rFonts w:ascii="Arial Narrow" w:hAnsi="Arial Narrow" w:cs="Arial"/>
                <w:color w:val="0000FF"/>
              </w:rPr>
            </w:pPr>
            <w:r>
              <w:rPr>
                <w:rFonts w:cs="Arial" w:ascii="Arial Narrow" w:hAnsi="Arial Narrow"/>
                <w:color w:val="0000FF"/>
              </w:rPr>
              <w:t>Good evidence was found that the intervention improves important health outcomes and concludes that benefits substantially outweigh harm.</w:t>
            </w:r>
          </w:p>
          <w:p>
            <w:pPr>
              <w:pStyle w:val="Normal"/>
              <w:rPr>
                <w:rFonts w:ascii="Arial Narrow" w:hAnsi="Arial Narrow" w:cs="Arial"/>
                <w:color w:val="0000FF"/>
              </w:rPr>
            </w:pPr>
            <w:r>
              <w:rPr>
                <w:rFonts w:cs="Arial" w:ascii="Arial Narrow" w:hAnsi="Arial Narrow"/>
                <w:color w:val="0000FF"/>
              </w:rPr>
              <w:t>B= A recommendation that clinicians provide the service to eligible patients.</w:t>
            </w:r>
          </w:p>
          <w:p>
            <w:pPr>
              <w:pStyle w:val="Normal"/>
              <w:rPr>
                <w:rFonts w:ascii="Arial Narrow" w:hAnsi="Arial Narrow" w:cs="Arial"/>
                <w:color w:val="0000FF"/>
              </w:rPr>
            </w:pPr>
            <w:r>
              <w:rPr>
                <w:rFonts w:cs="Arial" w:ascii="Arial Narrow" w:hAnsi="Arial Narrow"/>
                <w:color w:val="0000FF"/>
              </w:rPr>
              <w:t>At least fair evidence was found that the intervention improves health outcomes and concludes that benefits outweigh harm</w:t>
            </w:r>
          </w:p>
          <w:p>
            <w:pPr>
              <w:pStyle w:val="Normal"/>
              <w:rPr>
                <w:rFonts w:ascii="Arial Narrow" w:hAnsi="Arial Narrow" w:cs="Arial"/>
                <w:color w:val="0000FF"/>
              </w:rPr>
            </w:pPr>
            <w:r>
              <w:rPr>
                <w:rFonts w:cs="Arial" w:ascii="Arial Narrow" w:hAnsi="Arial Narrow"/>
                <w:color w:val="0000FF"/>
              </w:rPr>
              <w:t>C=No recommendation for or against the routine provision of the intervention is made.</w:t>
            </w:r>
          </w:p>
          <w:p>
            <w:pPr>
              <w:pStyle w:val="Normal"/>
              <w:rPr>
                <w:rFonts w:ascii="Arial Narrow" w:hAnsi="Arial Narrow" w:cs="Arial"/>
                <w:color w:val="0000FF"/>
              </w:rPr>
            </w:pPr>
            <w:r>
              <w:rPr>
                <w:rFonts w:cs="Arial" w:ascii="Arial Narrow" w:hAnsi="Arial Narrow"/>
                <w:color w:val="0000FF"/>
              </w:rPr>
              <w:t>At least fair evidence was found that the intervention can improve health outcomes, but concludes that the balance of benefits and harms is too close to justify a general recommendation</w:t>
            </w:r>
          </w:p>
          <w:p>
            <w:pPr>
              <w:pStyle w:val="Normal"/>
              <w:rPr>
                <w:rFonts w:ascii="Arial Narrow" w:hAnsi="Arial Narrow" w:cs="Arial"/>
                <w:color w:val="0000FF"/>
              </w:rPr>
            </w:pPr>
            <w:r>
              <w:rPr>
                <w:rFonts w:cs="Arial" w:ascii="Arial Narrow" w:hAnsi="Arial Narrow"/>
                <w:color w:val="0000FF"/>
              </w:rPr>
              <w:t>D= Recommendation is made against routinely providing the intervention to asymptomatic patients.</w:t>
            </w:r>
          </w:p>
          <w:p>
            <w:pPr>
              <w:pStyle w:val="Normal"/>
              <w:rPr>
                <w:rFonts w:ascii="Arial Narrow" w:hAnsi="Arial Narrow" w:cs="Arial"/>
                <w:color w:val="0000FF"/>
              </w:rPr>
            </w:pPr>
            <w:r>
              <w:rPr>
                <w:rFonts w:cs="Arial" w:ascii="Arial Narrow" w:hAnsi="Arial Narrow"/>
                <w:color w:val="0000FF"/>
              </w:rPr>
              <w:t>At least fair evidence was found that the intervention is ineffective or that harms outweigh benefits</w:t>
            </w:r>
          </w:p>
          <w:p>
            <w:pPr>
              <w:pStyle w:val="Normal"/>
              <w:rPr>
                <w:rFonts w:ascii="Arial Narrow" w:hAnsi="Arial Narrow" w:cs="Arial"/>
                <w:color w:val="0000FF"/>
              </w:rPr>
            </w:pPr>
            <w:r>
              <w:rPr>
                <w:rFonts w:cs="Arial" w:ascii="Arial Narrow" w:hAnsi="Arial Narrow"/>
                <w:color w:val="0000FF"/>
              </w:rPr>
              <w:t>I= The conclusion is that the evidence is insufficient to recommend for or against routinely providing the intervention</w:t>
            </w:r>
          </w:p>
          <w:p>
            <w:pPr>
              <w:pStyle w:val="Normal"/>
              <w:rPr>
                <w:rFonts w:ascii="Arial Narrow" w:hAnsi="Arial Narrow" w:cs="Arial"/>
                <w:color w:val="0000FF"/>
              </w:rPr>
            </w:pPr>
            <w:r>
              <w:rPr>
                <w:rFonts w:cs="Arial" w:ascii="Arial Narrow" w:hAnsi="Arial Narrow"/>
                <w:color w:val="0000FF"/>
              </w:rPr>
              <w:t>Evidence that the intervention is effective is lacking, or poor quality, or conflicting, and the balance of benefits and harms cannot be determined.</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ssigned to both recommendations:  Grade A - A strong recommendation that the clinicians provide the intervention to eligible patient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is guideline is in the public domain and all patients are subjected to the Preventive Services Task Force criteria for the need for level A or B evidence.  The guideline is used in the largest integrated managed care system (the Veterans´ Administrationb) and is integrated into their electronic health record.  Although the guideline primarily targets the primary care setting, the target population on page 1 states that the guideline applies to adult patients with substance use conditions treated in any VA/DoD clinical setting.</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61 SUB-1  Alcohol Use Screening</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