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75% (72/96).  A perfect agreement rate between originally abstracted data and reabstracted data would be 100%, and an agreement rate below 75% is considered suboptimal. Improvement from original test data was noted in the areas of alcohol use status (agreement rate 64.7%) and cognitive impairment (agreement rate 96.9%). Of the disagreements for alcohol use status, 25% of these did not impact the measure calculation since the difference in the data element value left the measure category assignment unchanged.  Cognitive impairment is used to determine eligibility for the measure population and alcohol use status is used to determine eligibility for the numerator of the measure. Refinement of the data definitions and the notes for abstraction following the original development and testing of the measure contributed to the improvement. The sensitivity of the measure was 86.1% CI (70.5%, 95.3%) and the specificity of the measure was 71.9% CI (58.8%, 83.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691425678"/>
            <w:bookmarkStart w:id="3" w:name="__Fieldmark__0_269142567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691425678"/>
            <w:bookmarkStart w:id="5" w:name="__Fieldmark__1_269142567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691425678"/>
            <w:bookmarkStart w:id="7" w:name="__Fieldmark__2_269142567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691425678"/>
            <w:bookmarkStart w:id="9" w:name="__Fieldmark__3_269142567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the process of screening adult hospitalized patients for alcohol use with a validated tool.</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ost systematic reviews of the evidence pertain to the primary care setting although one Cochrane review (McQueen) specifically focused on the patients admitted to acute care hospitals, however, the patient age for inclusion began at 16 rather than 18 as for this measure.  The review done by the DOC specifically addressed the use of a validated tool for assessment.  The reviews support screening with a validated tool to determine alcohol use status and providing a brief intervention based on the results of screening so as to impact risky alcohol u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astly, once the final specifications were completed, the 11 members of the TAP were asked to rate each measure on a 5 point scale (disagree (1), somewhat disagree (2), neutral (3), somewhat agree (4), and agree (5))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 survey was designed and made available on line during the month of July, 2010 to all participating pilot sites.  Five questions relative to face validity were rated on a 5 point scale (disagree (1), somewhat disagree (2), neutral (3), somewhat agree (4), and agree (5).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 (1), somewhat disagree (2), neutral (3), somewhat agree (4), and agree (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leven hospitals completed the evaluation.  The measure rated 4.9 with respect to clarity of measure specifications; 4.75 with respect to its usefulness; 4.75 regarding interpretability, 4.1 with respect to data accessibility and ease of collection, and 4.9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ight TAP members completed the evaluation.  The measure rated 5 with respect to clarity of measure specifications; 4.75 with respect to its usefulness; 4.9 regarding interpretability, 4.12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he Joint Commission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SUB-1 had an overall pilot rate of 40%, remaining the same as the baseline.  The baseline is the rate of compliance with the measure prior to the implementation of the measure set. The SBIRT hospital rate was higher than the other subsets and they demonstrated the greatest increase from the baseline, however this subset consisted of only 5 hospitals and had the least amount of data.  For SUB-1, the performance of the SBIRT hospitals increased from a baseline of 68.4% to 79.5%.  The performance of the non-SBIRT hospitals increased from a baseline of 33% to 35%, and the VA hospitals increased from a baseline of 31.8% to 34.3%. The dot plot analysis showed variability in the measure rates for all three subsets.  For the SBIRT and non-VA hospitals the measure rates ranged from 0-100% and for the VA from 0-9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691425678"/>
            <w:bookmarkStart w:id="11" w:name="__Fieldmark__4_269142567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691425678"/>
            <w:bookmarkStart w:id="13" w:name="__Fieldmark__5_269142567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691425678"/>
            <w:bookmarkStart w:id="15" w:name="__Fieldmark__6_269142567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691425678"/>
            <w:bookmarkStart w:id="17" w:name="__Fieldmark__7_269142567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691425678"/>
            <w:bookmarkStart w:id="19" w:name="__Fieldmark__8_269142567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In review of the body of evidence, it had been noted in one reference that physicians were more likely to identify alcohol misuse in younger patients rather than the elderly, however this study was done in the outpatient environment where screening was not required for all patient.  This measure requires screening for all patients age 18 and older admitted for inpatient ca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691425678"/>
            <w:bookmarkStart w:id="21" w:name="__Fieldmark__9_269142567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691425678"/>
            <w:bookmarkStart w:id="23" w:name="__Fieldmark__10_269142567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1 SUB-1  Alcohol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