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6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focus is the process of delivering a brief intervention to hospitalized adult patients screening positive for risky alcohol us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When this process is initiated, it can lead to the desired outcome as follows:</w:t>
            </w:r>
          </w:p>
          <w:p>
            <w:pPr>
              <w:pStyle w:val="Normal"/>
              <w:rPr>
                <w:rFonts w:ascii="Arial Narrow" w:hAnsi="Arial Narrow" w:cs="Arial"/>
                <w:color w:val="0000FF"/>
              </w:rPr>
            </w:pPr>
            <w:r>
              <w:rPr>
                <w:rFonts w:cs="Arial" w:ascii="Arial Narrow" w:hAnsi="Arial Narrow"/>
                <w:color w:val="0000FF"/>
              </w:rPr>
              <w:t>Administer brief intervention based on screening score &gt;&gt; refer to addictions treatment if dependent &gt;&gt; Impact on the intermediate outcome of the level of alcohol intake and on morbidity/mortality &gt;&gt; impact on improved overall population health outcom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body of evidence as reviewed by the Department of Defense (DoD) and Whitlock related primarily to the primary care setting.  McQueen however reviewed 11 relevant RCTs directed at patients admitted to the acute care hospital.  The age group in McQueens review was 16 and older as opposed to this measure which is 18 and older (our Technical Advisory Panel felt that the greater evidence was with the adult population).  Findings of these analyses indicate that brief interventions are effective in reducing the amount of intake for non dependent patients who have risky alcohol use behavior.</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Whitlock et al contained 12 trials</w:t>
            </w:r>
          </w:p>
          <w:p>
            <w:pPr>
              <w:pStyle w:val="Normal"/>
              <w:rPr>
                <w:rFonts w:ascii="Arial Narrow" w:hAnsi="Arial Narrow" w:cs="Arial"/>
                <w:color w:val="0000FF"/>
              </w:rPr>
            </w:pPr>
            <w:r>
              <w:rPr>
                <w:rFonts w:cs="Arial" w:ascii="Arial Narrow" w:hAnsi="Arial Narrow"/>
                <w:color w:val="0000FF"/>
              </w:rPr>
              <w:t>McQueen et al contained 11 trials</w:t>
            </w:r>
          </w:p>
          <w:p>
            <w:pPr>
              <w:pStyle w:val="Normal"/>
              <w:rPr>
                <w:rFonts w:ascii="Arial Narrow" w:hAnsi="Arial Narrow" w:cs="Arial"/>
                <w:color w:val="0000FF"/>
              </w:rPr>
            </w:pPr>
            <w:r>
              <w:rPr>
                <w:rFonts w:cs="Arial" w:ascii="Arial Narrow" w:hAnsi="Arial Narrow"/>
                <w:color w:val="0000FF"/>
              </w:rPr>
              <w:t>The DoD guideline review contained 177 studie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McQueen: Brief Interventions for Heavy Alcohol Users Admitted to General Hospital Wards.  In six studies the participants were not randomized to control or brief intervention groups and it is unlikely that allocation up to the point of assignment was concealed.  Due to the nature of the intervention (individualized brief interventions) it was not possible to blind the participants though blinding of outcome assessors was possible.  Outcome assessors were only blinded in eight of the studies.  Contamination between control and intervention participants may also have introduced the possibility of performance bias.  However current evidence suggests that only adequate randomization, allocation concealment and blinding of outcome assessor will influence effect siz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hitlock: Eight trials were rated as fair quality and seven as good quality.  Each study was evaluated and results are available in an Appendix to the article in Table 3.  Analysis found one study inadequately powered, three studies inadquately covered allocation concealment or blinding, in two studies there comparability of groups at baseline was not clear and in 3 studies there was potential contamination betweens levels of IG1 and IG 2 and in one study there was non-random assignment to study conditions which could have allowed manipulation.</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 xml:space="preserve">The body of evidence consistently showed that there was a reduction in alcohol consumption after six to 12 months.  </w:t>
            </w:r>
          </w:p>
          <w:p>
            <w:pPr>
              <w:pStyle w:val="Normal"/>
              <w:rPr>
                <w:rFonts w:ascii="Arial Narrow" w:hAnsi="Arial Narrow" w:cs="Arial"/>
                <w:color w:val="0000FF"/>
              </w:rPr>
            </w:pPr>
            <w:r>
              <w:rPr>
                <w:rFonts w:cs="Arial" w:ascii="Arial Narrow" w:hAnsi="Arial Narrow"/>
                <w:color w:val="0000FF"/>
              </w:rPr>
              <w:t xml:space="preserve">Whitlock: The review found that good quality brief, multi-contact behavioral counseling interventions reduced risky and harmful alcohol use by primary care patients for several alcohol outcomes.  A  meta-analysis that included seven of the 12 trials examined by this review reported pooled estimates for the proportion drinking sensibly at follow-up, an absolute risk reduction of 10.5% (CI 7.1% to 193.9%) with a number needed to treat for benefit of 10 (CI 7 to 14). </w:t>
            </w:r>
          </w:p>
          <w:p>
            <w:pPr>
              <w:pStyle w:val="Normal"/>
              <w:rPr>
                <w:rFonts w:ascii="Arial Narrow" w:hAnsi="Arial Narrow" w:cs="Arial"/>
                <w:color w:val="0000FF"/>
              </w:rPr>
            </w:pPr>
            <w:r>
              <w:rPr>
                <w:rFonts w:cs="Arial" w:ascii="Arial Narrow" w:hAnsi="Arial Narrow"/>
                <w:color w:val="0000FF"/>
              </w:rPr>
              <w:t>In examining other equally relevant alcohol outcomes it was found that good quality brief multi-contact intervention trials also reduce weekly drinking 2.9 to 8.7 mean drinks per week more than in controls (13% to 34% net reductions) but had inconsistent effects on binge drinking.  Very brief or brief single-contact interventions were less effective or ineffective in reducing risky/harmful alcohol use.  Effective interventions generally included advice feedback, goal setting and additional contracts for further assistance and support.</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McQueen: Meta-analysis of three studies showed that compared to a control intervention brief intervention reduced the amount of alcohol consumed per week by 69 grams (95%CI:10 to 128) at six  months follow up.  The small number of studies with comparable outcomes does mean the strength of evidence remains weak.  A meta-analysis of standardized mean differences of alcohol consumption at one year follow up, based on change scores from baseline showed that participants receiving brief interventions drank significantly less alcohol per week P=0.02) than those in the control groups (SMD -0.18; 95% CI, -0.33 to -0.03), but no significant difference was observed at six month follow up.  A sensitivity analysis performed revealed a trend, towards consuming less grams of alcohol per week P=0.07, in those receiving the brief intervention compared with those in the control group at six month follow up.</w:t>
            </w:r>
          </w:p>
          <w:p>
            <w:pPr>
              <w:pStyle w:val="Normal"/>
              <w:rPr>
                <w:rFonts w:ascii="Arial Narrow" w:hAnsi="Arial Narrow" w:cs="Arial"/>
                <w:color w:val="0000FF"/>
              </w:rPr>
            </w:pPr>
            <w:r>
              <w:rPr>
                <w:rFonts w:cs="Arial" w:ascii="Arial Narrow" w:hAnsi="Arial Narrow"/>
                <w:color w:val="0000FF"/>
              </w:rPr>
              <w:t xml:space="preserve">USPSTF: </w:t>
            </w:r>
          </w:p>
          <w:p>
            <w:pPr>
              <w:pStyle w:val="Normal"/>
              <w:rPr>
                <w:rFonts w:ascii="Arial Narrow" w:hAnsi="Arial Narrow" w:cs="Arial"/>
                <w:color w:val="0000FF"/>
              </w:rPr>
            </w:pPr>
            <w:r>
              <w:rPr>
                <w:rFonts w:cs="Arial" w:ascii="Arial Narrow" w:hAnsi="Arial Narrow"/>
                <w:color w:val="0000FF"/>
              </w:rPr>
              <w:t>The USPSTF review of the entire body of evidence found that no studies showed statistically significant, long term effects on morbidity.  The combined results from these studies suggest mean reductions in alcohol consumption ranging from three to nine drinks per week (13%-34% net reduction in drinking) in the intervention group compared with the control group after six to 12 months of follow up.  The majority of good quality studies of primary care interventions for people with risky or harmful drinking found that 10-19% more intervention participants no longer reported drinking at levels that were harmful or risky compared with contro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USPSTF found little direct evidence regarding harms of screening or behavioral counseling interventions for alcohol misuse.  In a few studies, higher attrition rates in intervention compared with control groups suggest that alcohol misuse interventions may be objectionable for some individuals.  Two potential harms of these interventions among adults include a possible reduction in benefits of moderate drinking and under-treatment of drinkers with alcohol abuse or dependence who are guided toward moderate drinking rather than abstinence.  The USPSTF found no data for either of these potential harm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USPSTF review of the entire body of evidence found that no strudies showed statistically significant, long term effects on morbidity.  The combined results from these studies suggest mean reductions in alcohol consumption ranging from three to nine drinks per week (13%-34% net reduction in drinking) in the intervention group compared with the control group after six to 12 months of follow up.  The majority of good quality studies of primary care interventions for people with risky or harmful drinking found that 10-19%  more intervention participants no longer reported drinking at levels that were harmful or risky compared with control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Whitlock: The evidence was graded by the authors</w:t>
            </w:r>
          </w:p>
          <w:p>
            <w:pPr>
              <w:pStyle w:val="Normal"/>
              <w:rPr>
                <w:rFonts w:ascii="Arial Narrow" w:hAnsi="Arial Narrow" w:cs="Arial"/>
                <w:color w:val="0000FF"/>
              </w:rPr>
            </w:pPr>
            <w:r>
              <w:rPr>
                <w:rFonts w:cs="Arial" w:ascii="Arial Narrow" w:hAnsi="Arial Narrow"/>
                <w:color w:val="0000FF"/>
              </w:rPr>
              <w:t xml:space="preserve">DoD Guidelines:  The evidence was graded by two experts from the working group </w:t>
            </w:r>
          </w:p>
          <w:p>
            <w:pPr>
              <w:pStyle w:val="Normal"/>
              <w:rPr>
                <w:rFonts w:ascii="Arial Narrow" w:hAnsi="Arial Narrow" w:cs="Arial"/>
                <w:color w:val="0000FF"/>
              </w:rPr>
            </w:pPr>
            <w:r>
              <w:rPr>
                <w:rFonts w:cs="Arial" w:ascii="Arial Narrow" w:hAnsi="Arial Narrow"/>
                <w:color w:val="0000FF"/>
              </w:rPr>
              <w:t>McQueen: The evidence was graded by three of the authors</w:t>
            </w:r>
          </w:p>
          <w:p>
            <w:pPr>
              <w:pStyle w:val="Normal"/>
              <w:rPr>
                <w:rFonts w:ascii="Arial Narrow" w:hAnsi="Arial Narrow" w:cs="Arial"/>
                <w:color w:val="0000FF"/>
              </w:rPr>
            </w:pPr>
            <w:r>
              <w:rPr>
                <w:rFonts w:cs="Arial" w:ascii="Arial Narrow" w:hAnsi="Arial Narrow"/>
                <w:color w:val="0000FF"/>
              </w:rPr>
              <w:t>Kaner: Two authors assessed the trial quality</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USPSTF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Level 1 Good (by the DoD)</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A randomized control trial by Richard Saitz included 341 medical inptients who were drinking risky amounts of alcohol, 77% of these patients had alcohol dependence.  He found that a brief intervention was not significantly associated with receipt of alcohol assistance by 3 months among alcohol-dependent patients (adjusted proportions receiving assistance, 40% for the intervention group and 44% for the control group; intervention control difference 5% (95% CI, -8% to 19%),  or with drinks per day at 12 months among all patients (adjusted mean decreases, 1.5 for patients who received the intervention and 3.1 for patients who received usual care; adjusted mean group difference, -1.5 (CI -3.7 to 6.0).  There was no significant interaction between intervention and alcohol dependence in statistical models predicting drinks per day (P=0.24). However, our measure requires a brief intervention for unhealthy drinking and for those who are dependent (77% of the Saitz study population) another measure in the set requires referral to addiction treatment and the referral must be made prior to discharge.  We recognize that for dependent patients, a single brief intervention is not sufficient to treat this chronic diseas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Saitz R, Palfai TP, Cheng DM, Horton NJ, Freedner N, Dukes K, et al. Brief intervention for medical inpatients with unhealthy alcohol use: a randomized, controlled trial.  Ann Intern Med. 2007;146:167-76</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Whitlock EP, Polen MA, Green CA, Orleans CT, Klein J. Behavioral Counseling Interventions in Primary Care to Reduce Risky/Harmful Alcohol Use by Adults: A Summary of the Evidence for the U.S&gt; Preventive Services Task Force.  Ann Intern Med. 2004;140:558-56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aitz R, Palfai TP, Cheng DM, Horton NJ, Freedner N, Dukes K, et al. Brief intervention for medical inpatients with unhealthy alcohol use: a randomized, controlled trial.  Ann Intern Med. 2007;146:167-7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itation: Kaner EF, Dickinson HO, Beyer FR, Campbell F, Schlesinger C, Heather N, Saunders JB, Burnand B, Pienaar ED. Effectiveness of brief alcohol interventions in primary care populations. Cochrane Database of Systematic Reviews 2007, Issue 2. Art.</w:t>
            </w:r>
          </w:p>
          <w:p>
            <w:pPr>
              <w:pStyle w:val="Normal"/>
              <w:rPr>
                <w:rFonts w:ascii="Arial Narrow" w:hAnsi="Arial Narrow" w:cs="Arial"/>
                <w:color w:val="0000FF"/>
              </w:rPr>
            </w:pPr>
            <w:r>
              <w:rPr>
                <w:rFonts w:cs="Arial" w:ascii="Arial Narrow" w:hAnsi="Arial Narrow"/>
                <w:color w:val="0000FF"/>
              </w:rPr>
              <w:t>No.: CD004148. DOI: 10.1002/14651858.CD004148.pub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cQueen J, Howe TE, Allan L, Mains D. Brief interventions for heavy alcohol users admitted to general hospital wards.  Cochrane  Database of Systematic Reviews 2009, Issue 3. Art. No.; CD005191.  DOI: 10.1002/14651858.CD005191.pub2.</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The VA/DoD Clinical Practice Guideline for Management of Substance Use Disorders (SUD) page 21</w:t>
            </w:r>
          </w:p>
          <w:p>
            <w:pPr>
              <w:pStyle w:val="Normal"/>
              <w:rPr>
                <w:rFonts w:ascii="Arial Narrow" w:hAnsi="Arial Narrow" w:cs="Arial"/>
                <w:bCs/>
                <w:color w:val="0000FF"/>
              </w:rPr>
            </w:pPr>
            <w:r>
              <w:rPr>
                <w:rFonts w:cs="Arial" w:ascii="Arial Narrow" w:hAnsi="Arial Narrow"/>
                <w:bCs/>
                <w:color w:val="0000FF"/>
              </w:rPr>
              <w:t>Recommendation:</w:t>
            </w:r>
          </w:p>
          <w:p>
            <w:pPr>
              <w:pStyle w:val="Normal"/>
              <w:rPr>
                <w:rFonts w:ascii="Arial Narrow" w:hAnsi="Arial Narrow" w:cs="Arial"/>
                <w:bCs/>
                <w:color w:val="0000FF"/>
              </w:rPr>
            </w:pPr>
            <w:r>
              <w:rPr>
                <w:rFonts w:cs="Arial" w:ascii="Arial Narrow" w:hAnsi="Arial Narrow"/>
                <w:bCs/>
                <w:color w:val="0000FF"/>
              </w:rPr>
              <w:t>Provide a brief intervention (counseling) for alcohol use, which includes the following components (grade A)</w:t>
            </w:r>
          </w:p>
          <w:p>
            <w:pPr>
              <w:pStyle w:val="Normal"/>
              <w:rPr>
                <w:rFonts w:ascii="Arial Narrow" w:hAnsi="Arial Narrow" w:cs="Arial"/>
                <w:bCs/>
                <w:color w:val="0000FF"/>
              </w:rPr>
            </w:pPr>
            <w:r>
              <w:rPr>
                <w:rFonts w:cs="Arial" w:ascii="Arial Narrow" w:hAnsi="Arial Narrow"/>
                <w:bCs/>
                <w:color w:val="0000FF"/>
              </w:rPr>
              <w:t>1. Express concern that the patient is drinking at unhealthy levels known to increase his/her risk of alcohol-related health problems</w:t>
            </w:r>
          </w:p>
          <w:p>
            <w:pPr>
              <w:pStyle w:val="Normal"/>
              <w:rPr>
                <w:rFonts w:ascii="Arial Narrow" w:hAnsi="Arial Narrow" w:cs="Arial"/>
                <w:bCs/>
                <w:color w:val="0000FF"/>
              </w:rPr>
            </w:pPr>
            <w:r>
              <w:rPr>
                <w:rFonts w:cs="Arial" w:ascii="Arial Narrow" w:hAnsi="Arial Narrow"/>
                <w:bCs/>
                <w:color w:val="0000FF"/>
              </w:rPr>
              <w:t>2. Provide feedback linking alcohol use and health, including</w:t>
            </w:r>
          </w:p>
          <w:p>
            <w:pPr>
              <w:pStyle w:val="Normal"/>
              <w:rPr>
                <w:rFonts w:ascii="Arial Narrow" w:hAnsi="Arial Narrow" w:cs="Arial"/>
                <w:bCs/>
                <w:color w:val="0000FF"/>
              </w:rPr>
            </w:pPr>
            <w:r>
              <w:rPr>
                <w:rFonts w:cs="Arial" w:ascii="Arial Narrow" w:hAnsi="Arial Narrow"/>
                <w:bCs/>
                <w:color w:val="0000FF"/>
              </w:rPr>
              <w:t>a. Personalized feedback (i.e., explaining how alcohol use can interact with patient´s medical concerns (hypertension, depression/anxiety, insomnia, injury, congestive heart failure, diabetes mellitus, breast cancer risk, interactions with medications) or</w:t>
            </w:r>
          </w:p>
          <w:p>
            <w:pPr>
              <w:pStyle w:val="Normal"/>
              <w:rPr>
                <w:rFonts w:ascii="Arial Narrow" w:hAnsi="Arial Narrow" w:cs="Arial"/>
                <w:bCs/>
                <w:color w:val="0000FF"/>
              </w:rPr>
            </w:pPr>
            <w:r>
              <w:rPr>
                <w:rFonts w:cs="Arial" w:ascii="Arial Narrow" w:hAnsi="Arial Narrow"/>
                <w:bCs/>
                <w:color w:val="0000FF"/>
              </w:rPr>
              <w:t>b. General feedback on health risks associated with drinking.</w:t>
            </w:r>
          </w:p>
          <w:p>
            <w:pPr>
              <w:pStyle w:val="Normal"/>
              <w:rPr>
                <w:rFonts w:ascii="Arial Narrow" w:hAnsi="Arial Narrow" w:cs="Arial"/>
                <w:bCs/>
                <w:color w:val="0000FF"/>
              </w:rPr>
            </w:pPr>
            <w:r>
              <w:rPr>
                <w:rFonts w:cs="Arial" w:ascii="Arial Narrow" w:hAnsi="Arial Narrow"/>
                <w:bCs/>
                <w:color w:val="0000FF"/>
              </w:rPr>
              <w:t>3 Advise:</w:t>
            </w:r>
          </w:p>
          <w:p>
            <w:pPr>
              <w:pStyle w:val="Normal"/>
              <w:rPr>
                <w:rFonts w:ascii="Arial Narrow" w:hAnsi="Arial Narrow" w:cs="Arial"/>
                <w:bCs/>
                <w:color w:val="0000FF"/>
              </w:rPr>
            </w:pPr>
            <w:r>
              <w:rPr>
                <w:rFonts w:cs="Arial" w:ascii="Arial Narrow" w:hAnsi="Arial Narrow"/>
                <w:bCs/>
                <w:color w:val="0000FF"/>
              </w:rPr>
              <w:t>a. to abstain (if there are contraindications to drinking) or</w:t>
            </w:r>
          </w:p>
          <w:p>
            <w:pPr>
              <w:pStyle w:val="Normal"/>
              <w:rPr>
                <w:rFonts w:ascii="Arial Narrow" w:hAnsi="Arial Narrow" w:cs="Arial"/>
                <w:bCs/>
                <w:color w:val="0000FF"/>
              </w:rPr>
            </w:pPr>
            <w:r>
              <w:rPr>
                <w:rFonts w:cs="Arial" w:ascii="Arial Narrow" w:hAnsi="Arial Narrow"/>
                <w:bCs/>
                <w:color w:val="0000FF"/>
              </w:rPr>
              <w:t>b. to drink below recommended limits (specified for patient)</w:t>
            </w:r>
          </w:p>
          <w:p>
            <w:pPr>
              <w:pStyle w:val="Normal"/>
              <w:rPr>
                <w:rFonts w:ascii="Arial Narrow" w:hAnsi="Arial Narrow" w:cs="Arial"/>
                <w:bCs/>
                <w:color w:val="0000FF"/>
              </w:rPr>
            </w:pPr>
            <w:r>
              <w:rPr>
                <w:rFonts w:cs="Arial" w:ascii="Arial Narrow" w:hAnsi="Arial Narrow"/>
                <w:bCs/>
                <w:color w:val="0000FF"/>
              </w:rPr>
              <w:t>4. Support the patient in choosing a drinking goal, if he/she is ready to make a change</w:t>
            </w:r>
          </w:p>
          <w:p>
            <w:pPr>
              <w:pStyle w:val="Normal"/>
              <w:rPr>
                <w:rFonts w:ascii="Arial Narrow" w:hAnsi="Arial Narrow" w:cs="Arial"/>
                <w:bCs/>
                <w:color w:val="0000FF"/>
              </w:rPr>
            </w:pPr>
            <w:r>
              <w:rPr>
                <w:rFonts w:cs="Arial" w:ascii="Arial Narrow" w:hAnsi="Arial Narrow"/>
                <w:bCs/>
                <w:color w:val="0000FF"/>
              </w:rPr>
              <w:t xml:space="preserve">Offer referral to specialty addictions treatment if appropriate.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Department of Veteran Affairs, Department of Defense. VA/DoD clinical practice guideline for management of substance use disorders (SUD). Washington (DC): Department of Veteran Affairs, Department of Defense; 2009 Aug. 158 p.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National Guideline Clearinghouse URL  : http://www.guideline.gov/content.aspx?id=15676</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e guideline recommendation was graded by two experts from the guideline working group</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 = A strong recommendation that the clinicians provide the intervention to eligible patients.</w:t>
            </w:r>
          </w:p>
          <w:p>
            <w:pPr>
              <w:pStyle w:val="Normal"/>
              <w:rPr>
                <w:rFonts w:ascii="Arial Narrow" w:hAnsi="Arial Narrow" w:cs="Arial"/>
                <w:color w:val="0000FF"/>
              </w:rPr>
            </w:pPr>
            <w:r>
              <w:rPr>
                <w:rFonts w:cs="Arial" w:ascii="Arial Narrow" w:hAnsi="Arial Narrow"/>
                <w:color w:val="0000FF"/>
              </w:rPr>
              <w:t>Good evidence was found that the intervention improves important health outcomes and concludes that benefits substantially outweigh harm.</w:t>
            </w:r>
          </w:p>
          <w:p>
            <w:pPr>
              <w:pStyle w:val="Normal"/>
              <w:rPr>
                <w:rFonts w:ascii="Arial Narrow" w:hAnsi="Arial Narrow" w:cs="Arial"/>
                <w:color w:val="0000FF"/>
              </w:rPr>
            </w:pPr>
            <w:r>
              <w:rPr>
                <w:rFonts w:cs="Arial" w:ascii="Arial Narrow" w:hAnsi="Arial Narrow"/>
                <w:color w:val="0000FF"/>
              </w:rPr>
              <w:t>B= A recommendation that clinicians provide the service to eligible patients.</w:t>
            </w:r>
          </w:p>
          <w:p>
            <w:pPr>
              <w:pStyle w:val="Normal"/>
              <w:rPr>
                <w:rFonts w:ascii="Arial Narrow" w:hAnsi="Arial Narrow" w:cs="Arial"/>
                <w:color w:val="0000FF"/>
              </w:rPr>
            </w:pPr>
            <w:r>
              <w:rPr>
                <w:rFonts w:cs="Arial" w:ascii="Arial Narrow" w:hAnsi="Arial Narrow"/>
                <w:color w:val="0000FF"/>
              </w:rPr>
              <w:t>At least fair evidence was found that the intervention improves health outcomes and concludes that benefits outweigh harm</w:t>
            </w:r>
          </w:p>
          <w:p>
            <w:pPr>
              <w:pStyle w:val="Normal"/>
              <w:rPr>
                <w:rFonts w:ascii="Arial Narrow" w:hAnsi="Arial Narrow" w:cs="Arial"/>
                <w:color w:val="0000FF"/>
              </w:rPr>
            </w:pPr>
            <w:r>
              <w:rPr>
                <w:rFonts w:cs="Arial" w:ascii="Arial Narrow" w:hAnsi="Arial Narrow"/>
                <w:color w:val="0000FF"/>
              </w:rPr>
              <w:t>C=No recommendation for or against the routine provision of the intervention is made.</w:t>
            </w:r>
          </w:p>
          <w:p>
            <w:pPr>
              <w:pStyle w:val="Normal"/>
              <w:rPr>
                <w:rFonts w:ascii="Arial Narrow" w:hAnsi="Arial Narrow" w:cs="Arial"/>
                <w:color w:val="0000FF"/>
              </w:rPr>
            </w:pPr>
            <w:r>
              <w:rPr>
                <w:rFonts w:cs="Arial" w:ascii="Arial Narrow" w:hAnsi="Arial Narrow"/>
                <w:color w:val="0000FF"/>
              </w:rPr>
              <w:t>At least fair evidence was found that the intervention can improve health outcomes, but concludes that the balance of benefits and harms is too close to justify a general recommendation</w:t>
            </w:r>
          </w:p>
          <w:p>
            <w:pPr>
              <w:pStyle w:val="Normal"/>
              <w:rPr>
                <w:rFonts w:ascii="Arial Narrow" w:hAnsi="Arial Narrow" w:cs="Arial"/>
                <w:color w:val="0000FF"/>
              </w:rPr>
            </w:pPr>
            <w:r>
              <w:rPr>
                <w:rFonts w:cs="Arial" w:ascii="Arial Narrow" w:hAnsi="Arial Narrow"/>
                <w:color w:val="0000FF"/>
              </w:rPr>
              <w:t>D= Recommendation is made against routinely providing the intervention to asymptomatic patients.</w:t>
            </w:r>
          </w:p>
          <w:p>
            <w:pPr>
              <w:pStyle w:val="Normal"/>
              <w:rPr>
                <w:rFonts w:ascii="Arial Narrow" w:hAnsi="Arial Narrow" w:cs="Arial"/>
                <w:color w:val="0000FF"/>
              </w:rPr>
            </w:pPr>
            <w:r>
              <w:rPr>
                <w:rFonts w:cs="Arial" w:ascii="Arial Narrow" w:hAnsi="Arial Narrow"/>
                <w:color w:val="0000FF"/>
              </w:rPr>
              <w:t>At least fair evidence was found that the intervention is ineffective or that harms outweigh benefits</w:t>
            </w:r>
          </w:p>
          <w:p>
            <w:pPr>
              <w:pStyle w:val="Normal"/>
              <w:rPr>
                <w:rFonts w:ascii="Arial Narrow" w:hAnsi="Arial Narrow" w:cs="Arial"/>
                <w:color w:val="0000FF"/>
              </w:rPr>
            </w:pPr>
            <w:r>
              <w:rPr>
                <w:rFonts w:cs="Arial" w:ascii="Arial Narrow" w:hAnsi="Arial Narrow"/>
                <w:color w:val="0000FF"/>
              </w:rPr>
              <w:t>I= The conclusion is that the evidence is insufficient to recommend for or against routinely providing the intervention</w:t>
            </w:r>
          </w:p>
          <w:p>
            <w:pPr>
              <w:pStyle w:val="Normal"/>
              <w:rPr>
                <w:rFonts w:ascii="Arial Narrow" w:hAnsi="Arial Narrow" w:cs="Arial"/>
                <w:color w:val="0000FF"/>
              </w:rPr>
            </w:pPr>
            <w:r>
              <w:rPr>
                <w:rFonts w:cs="Arial" w:ascii="Arial Narrow" w:hAnsi="Arial Narrow"/>
                <w:color w:val="0000FF"/>
              </w:rPr>
              <w:t>Evidence that the intervention is effective is lacking, or poor quality, or conflicting, and the balance of benefits and harms cannot be determined.</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A = A strong recommendation that the clinicians provide the intervention to eligible patient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is guideline is in the public domain and all patients are subjected to the Preventive Services Task Force criteria for the need for level A or B evidence.  The guideline is used in the largest integrated managed care system (the Veterans´ Administration) and is integrated into their electronic health record.  Although the guideline primarily targets the primary care setting, the target population on page 1 states that the guideline applies to adult patients with substance use conditions treated in any VA/DoD clinical setting.</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63 SUB-2 Alcohol Use Brief Intervention Provided or Offered and SUB-2a Alcohol Use Brief Intervention</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