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80.2% (77/96) for SUB-2 and 80.2% (77/96) for SUB-2a. A perfect agreement rate between originally abstracted data and reabstracted data would be 100%, and an agreement rate below 75% is considered suboptimal. Improvement from original test data was noted in the area of brief intervention (agreement rate 71.4%). This area is central to the calculation of the measure rate. Application of skip logic, refinement of the data definition and the notes for abstraction following the original development and testing of the measure contributed to the improvement.  The sensitivity was 88.2% CI (63.6%, 98.5%) and the specificity was 87.3% CI (35.9%, 99.6%) for the measure denominator.  For the measure numerator, given the case fell into the measure denominator, the sensitivity was 83.3% CI (35.9%, 99.6%) and the specificity was 33.3% CI (7.5%, 70.1%).  Because of the relatively low number of 15 cases in the measure population, the sensitivity and specificity had wide confidence interval estimat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023408839"/>
            <w:bookmarkStart w:id="3" w:name="__Fieldmark__0_302340883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023408839"/>
            <w:bookmarkStart w:id="5" w:name="__Fieldmark__1_302340883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023408839"/>
            <w:bookmarkStart w:id="7" w:name="__Fieldmark__2_302340883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023408839"/>
            <w:bookmarkStart w:id="9" w:name="__Fieldmark__3_302340883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the process of providing a brief intervention to those patients who were identified through screening as having unhealthy alcohol us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ost systematic reviews of the evidence pertain to the primary care setting although one Cochrane review (MCQueen) specifically focused on the patients admitted to acute care hospitals.  However, the patient age for inclusion began at 16 rather than 18 as for this measure.  The Joint Commission Technical Advisory Panel felt that the evidence was strongest in the adult population.  The DoD guideline and the majority of the body of evidence support the administration of a brief intervention for those patients who are identified with unhealthy alcohol us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astly, once the final specifications were completed, the 11 members of the TAP were asked to rate each measure on a 5 point scale (disagree(1), somewhat disagree(2), neutral(3), somewhat agree(4), and agree(5))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disagree(1), somewhat disagree(2), neutral(3), somewhat agree(4), and agree(5))).  Six questions were asked relative to the measure set in general and 8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1), somewhat disagree(2), neutral(3), somewhat agree(4), and agree(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ing the evaluation.  The measure rated 4.7 with respect to clarity of measure specifications; 4.75 with respect to its usefulness; 4.75 regarding interpretability, 3.9 with respect to data accessibility and ease of collection, and 4.9 regarding a recommendation for national use and endors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AP Survey: Eight TAP members completed the evaluation. The measure rated 5 with respect to clarity of measure specifications; 4.9 with respect to its usefulness; 4.9 regarding interpretability, 3.87 with respect to data accessibility and ease of collection, and 4.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he Joint Commission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treatment, the data were analyzed to determine how many of the numerator cases could be attributed to patients who refused treat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UB-2 had an overall pilot rate of 56.8% up from a baseline of 53.9%.  The baseline is the rate of compliance with the measure prior to the implementation of the measure set. The SBIRT hospital measure rates were higher than the other subsets and overall rates and they demonstrated the greatest increase from the baseline.  However, this subset consisted of only 5 hospitals and had the least amount of data.  For SUB-2, the SBIRT hospitals increased from a baseline of 61.5% to 85.1%, the non SBIRT and VA hospitals actually decreased from their baseline; from 51.1% to 35.1% and from 45.3% to 23.9% respectively.</w:t>
            </w:r>
          </w:p>
          <w:p>
            <w:pPr>
              <w:pStyle w:val="Normal"/>
              <w:rPr>
                <w:rFonts w:ascii="Arial Narrow" w:hAnsi="Arial Narrow" w:cs="Arial"/>
                <w:color w:val="0000FF"/>
              </w:rPr>
            </w:pPr>
            <w:r>
              <w:rPr>
                <w:rFonts w:cs="Arial" w:ascii="Arial Narrow" w:hAnsi="Arial Narrow"/>
                <w:color w:val="0000FF"/>
              </w:rPr>
              <w:t xml:space="preserve">The dot plot analysis showed the SBIRT hospitals with little variability, however the VA hospitals showed greater variability with measure rates ranging from 10% to 90%, and the non-VA hospitals showed rates from 50-1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023408839"/>
            <w:bookmarkStart w:id="11" w:name="__Fieldmark__4_302340883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023408839"/>
            <w:bookmarkStart w:id="13" w:name="__Fieldmark__5_302340883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023408839"/>
            <w:bookmarkStart w:id="15" w:name="__Fieldmark__6_302340883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023408839"/>
            <w:bookmarkStart w:id="17" w:name="__Fieldmark__7_302340883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023408839"/>
            <w:bookmarkStart w:id="19" w:name="__Fieldmark__8_302340883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have been identified with respect to providing a brief intervention to those patients who have screended positive for unhealthy alcohol use.  Disparities were noted in the process of identification (screening) which was not routinely done.  With the implementation of routine screening, such disparities should be eliminat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023408839"/>
            <w:bookmarkStart w:id="21" w:name="__Fieldmark__9_302340883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023408839"/>
            <w:bookmarkStart w:id="23" w:name="__Fieldmark__10_302340883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3 SUB-2 Alcohol Use Brief Intervention Provided or Offered and SUB-2a Alcohol Use Brief Intervent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