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664</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Original reliability testing of these measures was conducted in 2010.  At the request of the Steering Committee, follow-up testing was carried out in November and December, 2012.  A total of 96 medical records were reviewed at five hospitals across the country. Five hospitals comprised the convenience sample. Hospital types included academic, public and critical access. The hospitals ranged in bed size from 25 to 633 bed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e objectives of the reliability site visits included: assessment of data element and measure reliability; assessment of data collection and implementation effort, and identification of potential measure specification enhancements, including data element definitions, abstraction guidelines, etc. A web-based data collection tool developed by The Joint Commission was used for the pilot test. In preparation for the reliability test, a separate section was created in the web-based tool where re-abstracted case data could be housed and compared to the pilot hospitals’ previously submitted original case abstractions. During the reliability site visit, Joint Commission staff re-abstracted data from a number of cases randomly selected by the Joint Commission biostatistician. These data were entered blindly into the web-based tool and then compared to the original abstraction while on site. Data element differences were coded with respect to the reasons contributing to the differences and the differences were then adjudicated. These adjudicated results were then used as the “gold standard” for the purpose of comparing the adjudicated data with the originally abstracted data.  Focus group interviews were conducted at each hospital and differences in abstraction findings were shared with each hospital for use as an opportunity for improvement. A comparison of calculated indicator rates using data originally abstracted by hospitals and the data that were re-abstracted by the Joint Commission staff and adjudicated on each measure and the individual data elements was performed.  Measure data element agreement rates were calculated to access data element accuracy.  At the measure level the sensitivity and specificity were calculated with their corresponding 95% confidence interval to access the measure reliability for both the determination of eligibility for the measure denominator and eligibility for the measure numerator.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Of the 96 cases re-abstracted, the overall measure agreement rate was 96.2% (75/78) for SUB-3 and 93.8% (90/96) for SUB-3a. A perfect agreement rate between originally abstracted data and reabstracted data would be 100%, and an agreement rate below 75% is considered suboptimal. Improvement from original test data was noted in the areas of alcohol or drug disorder (agreement rate  85.5%) and prescription for alcohol or drug disorder (agreement rate 95.1%) as well as reason for not prescribing alcohol or drug disorder medication (agreement rate 88.5%). These areas are central to the calculation of the measure rate. Application of skip logic, refinement of the data definitions and the notes for abstraction following the original development and testing of the measure contributed to the improvement.  The sensitivity was 100% CI (91.0%, 100%) and the specificity was 97.4% CI (86.5%, 99.9%) for the measure denominator.  For the measure numerator, given the case fell into the measure denominator, the sensitivity was 70.0% CI (34.8%, 99.5%) and the specificity was 93.1% CI (77.2%, 99.2%).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717044659"/>
            <w:bookmarkStart w:id="3" w:name="__Fieldmark__0_1717044659"/>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717044659"/>
            <w:bookmarkStart w:id="5" w:name="__Fieldmark__1_1717044659"/>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717044659"/>
            <w:bookmarkStart w:id="7" w:name="__Fieldmark__2_1717044659"/>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717044659"/>
            <w:bookmarkStart w:id="9" w:name="__Fieldmark__3_1717044659"/>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focus is on getting patients who are dependent on drugs or alcohol into treatment.  The measure specifically calls for a referral to addictions treatment or a prescription for one of the FDA approved medications to treat alcohol or drug addiction.</w:t>
            </w:r>
          </w:p>
          <w:p>
            <w:pPr>
              <w:pStyle w:val="Normal"/>
              <w:rPr>
                <w:rFonts w:ascii="Arial Narrow" w:hAnsi="Arial Narrow" w:cs="Arial"/>
                <w:bCs/>
                <w:color w:val="0000FF"/>
              </w:rPr>
            </w:pPr>
            <w:r>
              <w:rPr>
                <w:rFonts w:cs="Arial" w:ascii="Arial Narrow" w:hAnsi="Arial Narrow"/>
                <w:bCs/>
                <w:color w:val="0000FF"/>
              </w:rPr>
              <w:t>Much of the evidence cited focused on outpatients however 3 trials relevant to referrals were specific to hospitalized patients.  The majority of the body of evidence supports getting treatment for dependent patients by either referring them to continued counseling or behavioral treatment programs or using the FDA approved cessation medications.</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Early in the measure development process, face validity of the original candidate measures was assessed through public comment.  The measures were rated on a 5 point scale relative to 10 characteristics. 2,177 persons responded to the public comment. Issues identified were addressed through revisions to measure specification as appropriate and a final set of measures to be pilot tested was finalized.  Due to the number of changes made to the original candidate measures, an alpha test was incorporated into the last months of the pilot test.  The purpose was threefold: to gather information regarding face validity, to determine feasibility of data collection, and to gather information about each data element regarding clarity and suggested enhancement that could be made.  A total of 11 hospitals completed the evaluation.</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 xml:space="preserve">Lastly, once the final specifications were completed, the 11 members of the TAP were asked to rate each measure on a 5 point scale (disagree(1), somewhat disagree(2), neutral(3), somewhat agree(4), and agree(5)) relative to five questions.  Eight TAP members responded. </w:t>
            </w:r>
          </w:p>
          <w:p>
            <w:pPr>
              <w:pStyle w:val="Normal"/>
              <w:rPr>
                <w:rFonts w:ascii="Arial Narrow" w:hAnsi="Arial Narrow" w:cs="Arial"/>
                <w:color w:val="0000FF"/>
              </w:rPr>
            </w:pPr>
            <w:r>
              <w:rPr>
                <w:rFonts w:cs="Arial" w:ascii="Arial Narrow" w:hAnsi="Arial Narrow"/>
                <w:color w:val="0000FF"/>
              </w:rPr>
              <w:t>Our advisory panel included six physicians, one nurse, one pharmacist, one education specialist, one research investigator, and one PhD working in the field of alcohol solutions.</w:t>
            </w:r>
          </w:p>
          <w:p>
            <w:pPr>
              <w:pStyle w:val="Normal"/>
              <w:rPr>
                <w:rFonts w:ascii="Arial Narrow" w:hAnsi="Arial Narrow" w:cs="Arial"/>
                <w:color w:val="0000FF"/>
              </w:rPr>
            </w:pPr>
            <w:r>
              <w:rPr>
                <w:rFonts w:cs="Arial" w:ascii="Arial Narrow" w:hAnsi="Arial Narrow"/>
                <w:color w:val="0000FF"/>
              </w:rPr>
              <w:t>Michael Fiore MD</w:t>
              <w:tab/>
              <w:t>Director UW Center for Tobacco Research and Intervention</w:t>
              <w:tab/>
              <w:t>University of Wi</w:t>
            </w:r>
          </w:p>
          <w:p>
            <w:pPr>
              <w:pStyle w:val="Normal"/>
              <w:rPr>
                <w:rFonts w:ascii="Arial Narrow" w:hAnsi="Arial Narrow" w:cs="Arial"/>
                <w:color w:val="0000FF"/>
              </w:rPr>
            </w:pPr>
            <w:r>
              <w:rPr>
                <w:rFonts w:cs="Arial" w:ascii="Arial Narrow" w:hAnsi="Arial Narrow"/>
                <w:color w:val="0000FF"/>
              </w:rPr>
              <w:t>Nancy Rigotti MD</w:t>
              <w:tab/>
              <w:t>Director Tobacco Research &amp; Treatment</w:t>
              <w:tab/>
              <w:tab/>
              <w:t>Harvard Medical School</w:t>
            </w:r>
          </w:p>
          <w:p>
            <w:pPr>
              <w:pStyle w:val="Normal"/>
              <w:rPr>
                <w:rFonts w:ascii="Arial Narrow" w:hAnsi="Arial Narrow" w:cs="Arial"/>
                <w:color w:val="0000FF"/>
              </w:rPr>
            </w:pPr>
            <w:r>
              <w:rPr>
                <w:rFonts w:cs="Arial" w:ascii="Arial Narrow" w:hAnsi="Arial Narrow"/>
                <w:color w:val="0000FF"/>
              </w:rPr>
              <w:t>Linda Sarna RN DNSC FAAN</w:t>
              <w:tab/>
              <w:t>Professor of Nursing</w:t>
              <w:tab/>
              <w:t>UCLA School of Nursing</w:t>
            </w:r>
          </w:p>
          <w:p>
            <w:pPr>
              <w:pStyle w:val="Normal"/>
              <w:rPr>
                <w:rFonts w:ascii="Arial Narrow" w:hAnsi="Arial Narrow" w:cs="Arial"/>
                <w:color w:val="0000FF"/>
              </w:rPr>
            </w:pPr>
            <w:r>
              <w:rPr>
                <w:rFonts w:cs="Arial" w:ascii="Arial Narrow" w:hAnsi="Arial Narrow"/>
                <w:color w:val="0000FF"/>
              </w:rPr>
              <w:t>Frank Vitale, MA</w:t>
              <w:tab/>
              <w:t>National Director, The Pharmacy Partnership for Tobacco Cessation</w:t>
              <w:tab/>
              <w:t>U of Pittsburg</w:t>
            </w:r>
          </w:p>
          <w:p>
            <w:pPr>
              <w:pStyle w:val="Normal"/>
              <w:rPr>
                <w:rFonts w:ascii="Arial Narrow" w:hAnsi="Arial Narrow" w:cs="Arial"/>
                <w:color w:val="0000FF"/>
              </w:rPr>
            </w:pPr>
            <w:r>
              <w:rPr>
                <w:rFonts w:cs="Arial" w:ascii="Arial Narrow" w:hAnsi="Arial Narrow"/>
                <w:color w:val="0000FF"/>
              </w:rPr>
              <w:t>Stephen Schroeder MD</w:t>
              <w:tab/>
              <w:tab/>
              <w:t>Distinguished Professor of Medicine</w:t>
              <w:tab/>
              <w:t>Smoking Cessation Leadership Center</w:t>
              <w:tab/>
              <w:t>University of California, San Francisco</w:t>
            </w:r>
          </w:p>
          <w:p>
            <w:pPr>
              <w:pStyle w:val="Normal"/>
              <w:rPr>
                <w:rFonts w:ascii="Arial Narrow" w:hAnsi="Arial Narrow" w:cs="Arial"/>
                <w:color w:val="0000FF"/>
              </w:rPr>
            </w:pPr>
            <w:r>
              <w:rPr>
                <w:rFonts w:cs="Arial" w:ascii="Arial Narrow" w:hAnsi="Arial Narrow"/>
                <w:color w:val="0000FF"/>
              </w:rPr>
              <w:t>Robert Adsit, M.Ed</w:t>
              <w:tab/>
              <w:t>Education and Outreach Programs Supervisor</w:t>
              <w:tab/>
              <w:t xml:space="preserve">University of Wisconsin </w:t>
            </w:r>
          </w:p>
          <w:p>
            <w:pPr>
              <w:pStyle w:val="Normal"/>
              <w:rPr>
                <w:rFonts w:ascii="Arial Narrow" w:hAnsi="Arial Narrow" w:cs="Arial"/>
                <w:color w:val="0000FF"/>
              </w:rPr>
            </w:pPr>
            <w:r>
              <w:rPr>
                <w:rFonts w:cs="Arial" w:ascii="Arial Narrow" w:hAnsi="Arial Narrow"/>
                <w:color w:val="0000FF"/>
              </w:rPr>
              <w:t>Eric Goplerud PhD, MA</w:t>
              <w:tab/>
              <w:tab/>
              <w:t>Director of Ensuring Solutions to Alcohol Problems</w:t>
              <w:tab/>
              <w:t>George Washington University</w:t>
            </w:r>
          </w:p>
          <w:p>
            <w:pPr>
              <w:pStyle w:val="Normal"/>
              <w:rPr>
                <w:rFonts w:ascii="Arial Narrow" w:hAnsi="Arial Narrow" w:cs="Arial"/>
                <w:color w:val="0000FF"/>
              </w:rPr>
            </w:pPr>
            <w:r>
              <w:rPr>
                <w:rFonts w:cs="Arial" w:ascii="Arial Narrow" w:hAnsi="Arial Narrow"/>
                <w:color w:val="0000FF"/>
              </w:rPr>
              <w:t>Larry Gentilello MD FACS</w:t>
              <w:tab/>
              <w:t>Professor of Surgery</w:t>
              <w:tab/>
              <w:t>UT Southwestern Medical Ctr at Dallas</w:t>
            </w:r>
          </w:p>
          <w:p>
            <w:pPr>
              <w:pStyle w:val="Normal"/>
              <w:rPr>
                <w:rFonts w:ascii="Arial Narrow" w:hAnsi="Arial Narrow" w:cs="Arial"/>
                <w:color w:val="0000FF"/>
              </w:rPr>
            </w:pPr>
            <w:r>
              <w:rPr>
                <w:rFonts w:cs="Arial" w:ascii="Arial Narrow" w:hAnsi="Arial Narrow"/>
                <w:color w:val="0000FF"/>
              </w:rPr>
              <w:t>Steve Bernstein MD</w:t>
              <w:tab/>
              <w:t>Associate Professor Surgery Emergency Medicine</w:t>
              <w:tab/>
              <w:t>Yale University</w:t>
            </w:r>
          </w:p>
          <w:p>
            <w:pPr>
              <w:pStyle w:val="Normal"/>
              <w:rPr>
                <w:rFonts w:ascii="Arial Narrow" w:hAnsi="Arial Narrow" w:cs="Arial"/>
                <w:color w:val="0000FF"/>
              </w:rPr>
            </w:pPr>
            <w:r>
              <w:rPr>
                <w:rFonts w:cs="Arial" w:ascii="Arial Narrow" w:hAnsi="Arial Narrow"/>
                <w:color w:val="0000FF"/>
              </w:rPr>
              <w:t>Constance Weisner DrPH, MSW</w:t>
              <w:tab/>
              <w:tab/>
              <w:t>Investigator, Kaiser Permanente Division of Research</w:t>
              <w:tab/>
              <w:t>Kaiser</w:t>
            </w:r>
          </w:p>
          <w:p>
            <w:pPr>
              <w:pStyle w:val="Normal"/>
              <w:rPr>
                <w:rFonts w:ascii="Arial Narrow" w:hAnsi="Arial Narrow" w:cs="Arial"/>
                <w:color w:val="0000FF"/>
              </w:rPr>
            </w:pPr>
            <w:r>
              <w:rPr>
                <w:rFonts w:cs="Arial" w:ascii="Arial Narrow" w:hAnsi="Arial Narrow"/>
                <w:color w:val="0000FF"/>
              </w:rPr>
              <w:t>Katherine Bradley MD, MPH</w:t>
              <w:tab/>
              <w:t>Core Investigator, Health Services Research and Development    Veterans Affairs, Puget Sound Health Care System</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Pilot Survey: A survey was designed and made available on line during the month of July, 2010 to all participating pilot sites.  Five questions relative to face validity were rated on a 5 point scale (disagree(1), somewhat disagree(2), neutral(3), somewhat agree(4), and agree(5)).  Six questions were asked relative to the measure set in general and eight questions were designed to be measure specific.  A table of the required data elements with specifications was also provided so respondents could comment on the clarity of the specifications and provide suggestions for enhancements.</w:t>
            </w:r>
          </w:p>
          <w:p>
            <w:pPr>
              <w:pStyle w:val="Normal"/>
              <w:rPr>
                <w:rFonts w:ascii="Arial Narrow" w:hAnsi="Arial Narrow" w:cs="Arial"/>
                <w:color w:val="0000FF"/>
              </w:rPr>
            </w:pPr>
            <w:r>
              <w:rPr>
                <w:rFonts w:cs="Arial" w:ascii="Arial Narrow" w:hAnsi="Arial Narrow"/>
                <w:color w:val="0000FF"/>
              </w:rPr>
              <w:t xml:space="preserve">TAP Survey:  A survey was e-mailed to each of the TAP members by the TAP chair. Five questions relative to face validity were rated on a 5 point scale (disagree(1), somewhat disagree(2), neutral(3), somewhat agree(4), and agree(5)).  The surveys were returned via e-mail and analyzed.  The mean score was calculated for each question as well as the frequency distribution no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Pilot Survey: Eleven hospitals completing the evaluation.  The measure rated 4.2 with respect to clarity of measure specifications; 4.6 with respect to its usefulness; 4.4 regarding interpretability, 3.6 with respect to data accessibility and ease of collection, and 4.6 regarding a recommendation for national use and endorsement.</w:t>
            </w:r>
          </w:p>
          <w:p>
            <w:pPr>
              <w:pStyle w:val="Normal"/>
              <w:rPr>
                <w:rFonts w:ascii="Arial Narrow" w:hAnsi="Arial Narrow" w:cs="Arial"/>
                <w:color w:val="0000FF"/>
              </w:rPr>
            </w:pPr>
            <w:r>
              <w:rPr>
                <w:rFonts w:cs="Arial" w:ascii="Arial Narrow" w:hAnsi="Arial Narrow"/>
                <w:color w:val="0000FF"/>
              </w:rPr>
              <w:t xml:space="preserve">TAP Survey: Seven TAP members completed the evaluation. The measure rated 5 with respect to clarity of measure specifications; 5 with respect to its usefulness; 5 regarding interpretability, 3.85 with respect to data accessibility and ease of collection, and 4.7 regarding a recommendation for national use and endorsement.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data sample was the 9038 records submitted from the 19 pilot hospitals during the six month pilot test (March through August 2010).  Pilot test hospitals ranged in size from 15 to 900 beds.  Eight of the hospitals were Veterans Administration (VA) Hospitals, and six hospitals were participating in the SBIRT (Screening, Brief Intervention, and Referral to Treatment) project.  Seven hospitals used electronic health records and seven used paper medical records; the remainder used a combination of electronic and paper recor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e data were analyzed to determine the frequency and percentage of those patients who were cognitively impaired and unable to be screened as well as those patients who had a length of stay less than or equal to one day because hospitals in the pilot test found it quite difficult to reach patients with such a short length of stay.  Data was also analyzed to determine the frequency and percentage of the various values for discharge status which are used to determine transfers to another acute care facility, expiration, leaving AMA, transfer to hospice, etc.  The measure excludes such cases as it is difficult to refer to outpatient counseling, provide prescriptions and conduct follow-up for these patients.  </w:t>
            </w:r>
          </w:p>
          <w:p>
            <w:pPr>
              <w:pStyle w:val="Normal"/>
              <w:rPr>
                <w:rFonts w:ascii="Arial Narrow" w:hAnsi="Arial Narrow" w:cs="Arial"/>
                <w:color w:val="0000FF"/>
              </w:rPr>
            </w:pPr>
            <w:r>
              <w:rPr>
                <w:rFonts w:cs="Arial" w:ascii="Arial Narrow" w:hAnsi="Arial Narrow"/>
                <w:color w:val="0000FF"/>
              </w:rPr>
              <w:t xml:space="preserve">The exclusion for cases with a length of stay greater than 120 days is a standard exclusion for all TJC and CMS aligned measures.  The decision to exclude this population was made jointly by the two organizations to prevent cases from spanning more than 1 specification manual, and therefore, potentially slightly different measure specifications. Revisions are made only twice each year and it is possible that some cases could fail still providing the appropriate care if this exclusion was not provid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There were 677 (7.49%) patients who were cognitively impaired, and 1266 (14%) patients with a length of stay of one day or less.  Combining all of the exclusions identified through discharge status, we found 1444 patients at 15.9%.  A breakdown of the individual status is as follows:</w:t>
            </w:r>
          </w:p>
          <w:p>
            <w:pPr>
              <w:pStyle w:val="Normal"/>
              <w:rPr>
                <w:rFonts w:ascii="Arial Narrow" w:hAnsi="Arial Narrow" w:cs="Arial"/>
                <w:color w:val="0000FF"/>
              </w:rPr>
            </w:pPr>
            <w:r>
              <w:rPr>
                <w:rFonts w:cs="Arial" w:ascii="Arial Narrow" w:hAnsi="Arial Narrow"/>
                <w:color w:val="0000FF"/>
              </w:rPr>
              <w:t>1.</w:t>
              <w:tab/>
              <w:t>Transfer to hospice = 121 patients at 1.3%</w:t>
            </w:r>
          </w:p>
          <w:p>
            <w:pPr>
              <w:pStyle w:val="Normal"/>
              <w:rPr>
                <w:rFonts w:ascii="Arial Narrow" w:hAnsi="Arial Narrow" w:cs="Arial"/>
                <w:color w:val="0000FF"/>
              </w:rPr>
            </w:pPr>
            <w:r>
              <w:rPr>
                <w:rFonts w:cs="Arial" w:ascii="Arial Narrow" w:hAnsi="Arial Narrow"/>
                <w:color w:val="0000FF"/>
              </w:rPr>
              <w:t>2.</w:t>
              <w:tab/>
              <w:t>Transfer to acute care facility = 555 patients at 6%</w:t>
            </w:r>
          </w:p>
          <w:p>
            <w:pPr>
              <w:pStyle w:val="Normal"/>
              <w:rPr>
                <w:rFonts w:ascii="Arial Narrow" w:hAnsi="Arial Narrow" w:cs="Arial"/>
                <w:color w:val="0000FF"/>
              </w:rPr>
            </w:pPr>
            <w:r>
              <w:rPr>
                <w:rFonts w:cs="Arial" w:ascii="Arial Narrow" w:hAnsi="Arial Narrow"/>
                <w:color w:val="0000FF"/>
              </w:rPr>
              <w:t>3.</w:t>
              <w:tab/>
              <w:t>Expired = 205 patients at 2.6%</w:t>
            </w:r>
          </w:p>
          <w:p>
            <w:pPr>
              <w:pStyle w:val="Normal"/>
              <w:rPr>
                <w:rFonts w:ascii="Arial Narrow" w:hAnsi="Arial Narrow" w:cs="Arial"/>
                <w:color w:val="0000FF"/>
              </w:rPr>
            </w:pPr>
            <w:r>
              <w:rPr>
                <w:rFonts w:cs="Arial" w:ascii="Arial Narrow" w:hAnsi="Arial Narrow"/>
                <w:color w:val="0000FF"/>
              </w:rPr>
              <w:t>4.</w:t>
              <w:tab/>
              <w:t>AMA = 190 patients at 2%</w:t>
            </w:r>
          </w:p>
          <w:p>
            <w:pPr>
              <w:pStyle w:val="Normal"/>
              <w:rPr>
                <w:rFonts w:ascii="Arial Narrow" w:hAnsi="Arial Narrow" w:cs="Arial"/>
                <w:color w:val="0000FF"/>
              </w:rPr>
            </w:pPr>
            <w:r>
              <w:rPr>
                <w:rFonts w:cs="Arial" w:ascii="Arial Narrow" w:hAnsi="Arial Narrow"/>
                <w:color w:val="0000FF"/>
              </w:rPr>
              <w:t>5.</w:t>
              <w:tab/>
              <w:t>Transfer to another heathcare facility = 373 patients at 4%</w:t>
            </w:r>
          </w:p>
          <w:p>
            <w:pPr>
              <w:pStyle w:val="Normal"/>
              <w:rPr>
                <w:rFonts w:ascii="Arial Narrow" w:hAnsi="Arial Narrow" w:cs="Arial"/>
                <w:color w:val="0000FF"/>
              </w:rPr>
            </w:pPr>
            <w:r>
              <w:rPr>
                <w:rFonts w:cs="Arial" w:ascii="Arial Narrow" w:hAnsi="Arial Narrow"/>
                <w:color w:val="0000FF"/>
              </w:rPr>
              <w:t xml:space="preserve">While these percentages may seem small, this represents only 19 hospitals in a pilot test.  In light of the expected use of the measure for public reporting , there has been significant push from the healthcare community for measure developers to make “perfect measures”.  There is little tolerance from the field at this point for keeping inappropriate cases in a measure population than can easily be excluded through data elements such as Discharge Status.  The balance between data collection and abstraction and inclusion of false positive or negative cases must always be weighed and in this case the ease of excluding such cases outweighed their inclusion.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 the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data sample was the 9038 records submitted from the 19 pilot hospitals during the six month pilot test (March through August 2010).  Pilot test hospitals ranged in size from 15 to 900 beds.  Eight of the hospitals were Veterans Administration (VA) Hospitals, and six hospitals were participating in the SBIRT (Screening, Brief Intervention, and Referral to Treatment) project.  Seven hospitals used electronic health records and seven used paper medical records; the remainder used a combination of electronic and paper recor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overall measure rate was calculated as well as analyzed in subsets of SBIRT (Screening, Brief Intervention and Referral to Treatment), Non-SBIRT and VA hospitals. A secondary analysis was performed by plotting each hospitals rate (within each subset) on dot plots to identify variability.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 xml:space="preserve">SUB-3 had an overall rate of 3.5% down from a baseline of 9.2%.  The baseline is the rate of compliance with the measure prior to the implementation of the measure set. The SBIRT hospitals outperformed the other subsets although all the rates were low.  In every subset the performance dropped from the baseline. The requirement for the healthcare professional to make the referral prior to discharge was the major contributing factor to the low rates.  The SBIRT hospital rate of performance was 5.3%, the non-SBIRT hospital rate was 2.9% and the VA hospital rate was 1.2%.  The dot plot analysis showed variability in the measure rates for the SBIRT hospitals (0-15%) and the non-VA hospitals (0-20%), while the VA hospitals showed little variability with only one hospital at 10% and the remaining hospitals clustered at 0-3%.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e medical record is the only data source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717044659"/>
            <w:bookmarkStart w:id="11" w:name="__Fieldmark__4_1717044659"/>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717044659"/>
            <w:bookmarkStart w:id="13" w:name="__Fieldmark__5_1717044659"/>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717044659"/>
            <w:bookmarkStart w:id="15" w:name="__Fieldmark__6_1717044659"/>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717044659"/>
            <w:bookmarkStart w:id="17" w:name="__Fieldmark__7_1717044659"/>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717044659"/>
            <w:bookmarkStart w:id="19" w:name="__Fieldmark__8_1717044659"/>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o disparities have been identified with respect to providing a referral to addictions treatment or prescribing an FDA-approved substance use medication to those patients who were identified as drug or alcohol dependent.  Disparities were noted in the process of identification (screening) which was not routinely done.  With the implementation of routine screening, such disparities for treatment should be eliminated.</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717044659"/>
            <w:bookmarkStart w:id="21" w:name="__Fieldmark__9_1717044659"/>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717044659"/>
            <w:bookmarkStart w:id="23" w:name="__Fieldmark__10_1717044659"/>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1/05/2015 at 09: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664 SUB-3  Alcohol &amp; Other Drug Use Disorder Treatment Provided or Offered at Discharge and SUB-3a Alcohol &amp; Other Drug Use Disorder Treatment at Discharge</w:t>
    </w:r>
    <w:r>
      <w:rPr>
        <w:rFonts w:cs="Trebuchet MS" w:ascii="Trebuchet MS" w:hAnsi="Trebuchet MS"/>
        <w:iCs/>
        <w:lang w:val="en-US"/>
      </w:rPr>
      <w:t>, Last Updated Date:</w:t>
    </w:r>
    <w:r>
      <w:rPr>
        <w:rFonts w:cs="Trebuchet MS" w:ascii="Trebuchet MS" w:hAnsi="Trebuchet MS"/>
        <w:iCs/>
      </w:rPr>
      <w:t xml:space="preserve"> Mar 07, 20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