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96.2% (75/78) for SUB-3 and 93.8% (90/96) for SUB-3a. A perfect agreement rate between originally abstracted data and reabstracted data would be 100%, and an agreement rate below 75% is considered suboptimal. Improvement from original test data was noted in the areas of alcohol or drug disorder (agreement rate  85.5%) and prescription for alcohol or drug disorder (agreement rate 95.1%) as well as reason for not prescribing alcohol or drug disorder medication (agreement rate 88.5%). These areas are central to the calculation of the measure rate. Application of skip logic, refinement of the data definitions and the notes for abstraction following the original development and testing of the measure contributed to the improvement.  The sensitivity was 100% CI (91.0%, 100%) and the specificity was 97.4% CI (86.5%, 99.9%) for the measure denominator.  For the measure numerator, given the case fell into the measure denominator, the sensitivity was 70.0% CI (34.8%, 99.5%) and the specificity was 93.1% CI (77.2%, 99.2%).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92254046"/>
            <w:bookmarkStart w:id="3" w:name="__Fieldmark__0_79225404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92254046"/>
            <w:bookmarkStart w:id="5" w:name="__Fieldmark__1_79225404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92254046"/>
            <w:bookmarkStart w:id="7" w:name="__Fieldmark__2_79225404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92254046"/>
            <w:bookmarkStart w:id="9" w:name="__Fieldmark__3_79225404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getting patients who are dependent on drugs or alcohol into treatment.  The measure specifically calls for a referral to addictions treatment or a prescription for one of the FDA approved medications to treat alcohol or drug addiction.</w:t>
            </w:r>
          </w:p>
          <w:p>
            <w:pPr>
              <w:pStyle w:val="Normal"/>
              <w:rPr>
                <w:rFonts w:ascii="Arial Narrow" w:hAnsi="Arial Narrow" w:cs="Arial"/>
                <w:bCs/>
                <w:color w:val="0000FF"/>
              </w:rPr>
            </w:pPr>
            <w:r>
              <w:rPr>
                <w:rFonts w:cs="Arial" w:ascii="Arial Narrow" w:hAnsi="Arial Narrow"/>
                <w:bCs/>
                <w:color w:val="0000FF"/>
              </w:rPr>
              <w:t>Much of the evidence cited focused on outpatients however 3 trials relevant to referrals were specific to hospitalized patients.  The majority of the body of evidence supports getting treatment for dependent patients by either referring them to continued counseling or behavioral treatment programs or using the FDA approved cessation medication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Lastly, once the final specifications were completed, the 11 members of the TAP were asked to rate each measure on a 5 point scale (disagree(1), somewhat disagree(2), neutral(3), somewhat agree(4), and agree(5)) relative to five questions.  Eight TAP members responded. </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disagree(1), somewhat disagree(2), neutral(3), somewhat agree(4), and agree(5)).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1), somewhat disagree(2), neutral(3), somewhat agree(4), and agree(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ing the evaluation.  The measure rated 4.2 with respect to clarity of measure specifications; 4.6 with respect to its usefulness; 4.4 regarding interpretability, 3.6 with respect to data accessibility and ease of collection, and 4.6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Seven TAP members completed the evaluation. The measure rated 5 with respect to clarity of measure specifications; 5 with respect to its usefulness; 5 regarding interpretability, 3.85 with respect to data accessibility and ease of collection, and 4.7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Data was also analyzed to determine the frequency and percentage of the various values for discharge status which are used to determine transfers to another acute care facility, expiration, leaving AMA, transfer to hospice, etc.  The measure excludes such cases as it is difficult to refer to outpatient counseling, provide prescriptions and conduct follow-up for these patients.  </w:t>
            </w:r>
          </w:p>
          <w:p>
            <w:pPr>
              <w:pStyle w:val="Normal"/>
              <w:rPr>
                <w:rFonts w:ascii="Arial Narrow" w:hAnsi="Arial Narrow" w:cs="Arial"/>
                <w:color w:val="0000FF"/>
              </w:rPr>
            </w:pPr>
            <w:r>
              <w:rPr>
                <w:rFonts w:cs="Arial" w:ascii="Arial Narrow" w:hAnsi="Arial Narrow"/>
                <w:color w:val="0000FF"/>
              </w:rPr>
              <w:t xml:space="preserve">The exclusion for cases with a length of stay greater than 120 days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There were 677 (7.49%) patients who were cognitively impaired, and 1266 (14%) patients with a length of stay of one day or less.  Combining all of the exclusions identified through discharge status, we found 1444 patients at 15.9%.  A breakdown of the individual status is as follows:</w:t>
            </w:r>
          </w:p>
          <w:p>
            <w:pPr>
              <w:pStyle w:val="Normal"/>
              <w:rPr>
                <w:rFonts w:ascii="Arial Narrow" w:hAnsi="Arial Narrow" w:cs="Arial"/>
                <w:color w:val="0000FF"/>
              </w:rPr>
            </w:pPr>
            <w:r>
              <w:rPr>
                <w:rFonts w:cs="Arial" w:ascii="Arial Narrow" w:hAnsi="Arial Narrow"/>
                <w:color w:val="0000FF"/>
              </w:rPr>
              <w:t>1.</w:t>
              <w:tab/>
              <w:t>Transfer to hospice = 121 patients at 1.3%</w:t>
            </w:r>
          </w:p>
          <w:p>
            <w:pPr>
              <w:pStyle w:val="Normal"/>
              <w:rPr>
                <w:rFonts w:ascii="Arial Narrow" w:hAnsi="Arial Narrow" w:cs="Arial"/>
                <w:color w:val="0000FF"/>
              </w:rPr>
            </w:pPr>
            <w:r>
              <w:rPr>
                <w:rFonts w:cs="Arial" w:ascii="Arial Narrow" w:hAnsi="Arial Narrow"/>
                <w:color w:val="0000FF"/>
              </w:rPr>
              <w:t>2.</w:t>
              <w:tab/>
              <w:t>Transfer to acute care facility = 555 patients at 6%</w:t>
            </w:r>
          </w:p>
          <w:p>
            <w:pPr>
              <w:pStyle w:val="Normal"/>
              <w:rPr>
                <w:rFonts w:ascii="Arial Narrow" w:hAnsi="Arial Narrow" w:cs="Arial"/>
                <w:color w:val="0000FF"/>
              </w:rPr>
            </w:pPr>
            <w:r>
              <w:rPr>
                <w:rFonts w:cs="Arial" w:ascii="Arial Narrow" w:hAnsi="Arial Narrow"/>
                <w:color w:val="0000FF"/>
              </w:rPr>
              <w:t>3.</w:t>
              <w:tab/>
              <w:t>Expired = 205 patients at 2.6%</w:t>
            </w:r>
          </w:p>
          <w:p>
            <w:pPr>
              <w:pStyle w:val="Normal"/>
              <w:rPr>
                <w:rFonts w:ascii="Arial Narrow" w:hAnsi="Arial Narrow" w:cs="Arial"/>
                <w:color w:val="0000FF"/>
              </w:rPr>
            </w:pPr>
            <w:r>
              <w:rPr>
                <w:rFonts w:cs="Arial" w:ascii="Arial Narrow" w:hAnsi="Arial Narrow"/>
                <w:color w:val="0000FF"/>
              </w:rPr>
              <w:t>4.</w:t>
              <w:tab/>
              <w:t>AMA = 190 patients at 2%</w:t>
            </w:r>
          </w:p>
          <w:p>
            <w:pPr>
              <w:pStyle w:val="Normal"/>
              <w:rPr>
                <w:rFonts w:ascii="Arial Narrow" w:hAnsi="Arial Narrow" w:cs="Arial"/>
                <w:color w:val="0000FF"/>
              </w:rPr>
            </w:pPr>
            <w:r>
              <w:rPr>
                <w:rFonts w:cs="Arial" w:ascii="Arial Narrow" w:hAnsi="Arial Narrow"/>
                <w:color w:val="0000FF"/>
              </w:rPr>
              <w:t>5.</w:t>
              <w:tab/>
              <w:t>Transfer to another heathcare facility = 373 patients at 4%</w:t>
            </w:r>
          </w:p>
          <w:p>
            <w:pPr>
              <w:pStyle w:val="Normal"/>
              <w:rPr>
                <w:rFonts w:ascii="Arial Narrow" w:hAnsi="Arial Narrow" w:cs="Arial"/>
                <w:color w:val="0000FF"/>
              </w:rPr>
            </w:pPr>
            <w:r>
              <w:rPr>
                <w:rFonts w:cs="Arial" w:ascii="Arial Narrow" w:hAnsi="Arial Narrow"/>
                <w:color w:val="0000FF"/>
              </w:rPr>
              <w:t xml:space="preserve">While these percentages may seem small, this represents only 19 hospitals in a pilot test.  In light of the expected use of the measure for public reporting , there has been significant push from the healthcare community for measure developers to make “perfect measures”.  There is little tolerance from the field at this point for keeping inappropriate cases in a measure population than can easily be excluded through data elements such as Discharge Status.  The balance between data collection and abstraction and inclusion of false positive or negative cases must always be weighed and in this case the ease of excluding such cases outweighed their incl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 the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SUB-3 had an overall rate of 3.5% down from a baseline of 9.2%.  The baseline is the rate of compliance with the measure prior to the implementation of the measure set. The SBIRT hospitals outperformed the other subsets although all the rates were low.  In every subset the performance dropped from the baseline. The requirement for the healthcare professional to make the referral prior to discharge was the major contributing factor to the low rates.  The SBIRT hospital rate of performance was 5.3%, the non-SBIRT hospital rate was 2.9% and the VA hospital rate was 1.2%.  The dot plot analysis showed variability in the measure rates for the SBIRT hospitals (0-15%) and the non-VA hospitals (0-20%), while the VA hospitals showed little variability with only one hospital at 10% and the remaining hospitals clustered at 0-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92254046"/>
            <w:bookmarkStart w:id="11" w:name="__Fieldmark__4_79225404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92254046"/>
            <w:bookmarkStart w:id="13" w:name="__Fieldmark__5_79225404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92254046"/>
            <w:bookmarkStart w:id="15" w:name="__Fieldmark__6_79225404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92254046"/>
            <w:bookmarkStart w:id="17" w:name="__Fieldmark__7_79225404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92254046"/>
            <w:bookmarkStart w:id="19" w:name="__Fieldmark__8_79225404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have been identified with respect to providing a referral to addictions treatment or prescribing an FDA-approved substance use medication to those patients who were identified as drug or alcohol dependent.  Disparities were noted in the process of identification (screening) which was not routinely done.  With the implementation of routine screening, such disparities for treatment should be eliminat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92254046"/>
            <w:bookmarkStart w:id="21" w:name="__Fieldmark__9_79225404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92254046"/>
            <w:bookmarkStart w:id="23" w:name="__Fieldmark__10_79225404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4 SUB-3  Alcohol &amp; Other Drug Use Disorder Treatment Provided or Offered at Discharge and SUB-3a Alcohol &amp; Other Drug Use Disorder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