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8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Reliability testing sample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t>PHQ Study Samples and Procedures:</w:t>
            </w:r>
          </w:p>
          <w:p>
            <w:pPr>
              <w:pStyle w:val="Normal"/>
              <w:rPr>
                <w:rFonts w:ascii="Arial Narrow" w:hAnsi="Arial Narrow" w:cs="Arial"/>
                <w:color w:val="0000FF"/>
              </w:rPr>
            </w:pPr>
            <w:r>
              <w:rPr>
                <w:rFonts w:cs="Arial" w:ascii="Arial Narrow" w:hAnsi="Arial Narrow"/>
                <w:color w:val="0000FF"/>
              </w:rPr>
              <w:t>From May 1997 to November 1998, 3,890 patients, 18 years or older, were invited to participate in the PHQ Primary Care Study. There were 190 who declined to participate, 266 who started but did not complete the questionnaire (often because there was inadequate time before seeing their physician), and 434 whose questionnaires were not entered into the data set because the equivalent of approximately 1 page (20 items) was not completed. This resulted in the 3,000 primary care patients reported here (1,422 from 5 general internal medicine clinics and 1,578 from 3 family practice clinics). From May 1997 to March 1999, 3,636 patients, 18 years or older, were approached to participate in the PHQ Obstetrics-Gynecology (Ob-Gyn) Study. There were 245 patients who declined to participate, 127 who started but did not complete the questionnaire, and 264 whose questionnaires were not entered into the data set because the equivalent of approximately 1 page was not completed. This resulted in the 3,000 subjects from 7 obstetrics-gynecology (ob-gyn) sites. All sites used one of 2 subject selection methods to minimize sampling bias: either consecutive patients for a given clinic session or every n th patient until the intended quota for that session was achieved.</w:t>
            </w:r>
          </w:p>
          <w:p>
            <w:pPr>
              <w:pStyle w:val="Normal"/>
              <w:rPr>
                <w:rFonts w:ascii="Arial Narrow" w:hAnsi="Arial Narrow" w:cs="Arial"/>
                <w:color w:val="0000FF"/>
              </w:rPr>
            </w:pPr>
            <w:r>
              <w:rPr>
                <w:rFonts w:cs="Arial" w:ascii="Arial Narrow" w:hAnsi="Arial Narrow"/>
                <w:color w:val="0000FF"/>
              </w:rPr>
              <w:t>A total of 62 physicians participated in the PHQ Primary Care Study (21 general internal medicine and 41 family practice [19 of who were family practice residents]). Their mean age was 37 years (standard deviation [SD], 6.5), and 63% were male. A total of 40 physicians and 21 nurse practitioners participated in the PHQ Ob-Gyn. Their mean age was 39 years (SD, 8.9), and 48% were ma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testing sample for the PROM-PM measure:</w:t>
            </w:r>
          </w:p>
          <w:p>
            <w:pPr>
              <w:pStyle w:val="Normal"/>
              <w:rPr>
                <w:rFonts w:ascii="Arial Narrow" w:hAnsi="Arial Narrow" w:cs="Arial"/>
                <w:color w:val="0000FF"/>
              </w:rPr>
            </w:pPr>
            <w:r>
              <w:rPr>
                <w:rFonts w:cs="Arial" w:ascii="Arial Narrow" w:hAnsi="Arial Narrow"/>
                <w:color w:val="0000FF"/>
              </w:rPr>
              <w:t xml:space="preserve">Consistency of the measure is additionally demonstrated by evaluating measure characteristics (denominator and outcome rates) over time.  On an annual basis with each new submission of data, clinic site level information is compared to data submitted in the previous year for significant changes in denominator and rates of response and remission outcomes with investigation of significant changes for potential data quality issu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haracteristics of groups that are submitting data for these measures are as follows:  in 2012 over 750 clinics submitted data, 89% are primary care clinics, 11% behavioral health-only clinics representing over 12,000 providers. All practice sizes are included (44% 1 – 10 providers, 33% 11 – 50, 9% 51 – 100, 9% 101 – 500 and 6% 501 – 19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Each of the medical groups/ clinics submitting for this state-wide measure is subject to this review process.  Below are the results of one primary care clinic as an example of this comparative proc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atistic</w:t>
              <w:tab/>
              <w:t>Prior Period</w:t>
              <w:tab/>
              <w:t>Current Period</w:t>
              <w:tab/>
              <w:t>Change</w:t>
            </w:r>
          </w:p>
          <w:p>
            <w:pPr>
              <w:pStyle w:val="Normal"/>
              <w:rPr>
                <w:rFonts w:ascii="Arial Narrow" w:hAnsi="Arial Narrow" w:cs="Arial"/>
                <w:color w:val="0000FF"/>
              </w:rPr>
            </w:pPr>
            <w:r>
              <w:rPr>
                <w:rFonts w:cs="Arial" w:ascii="Arial Narrow" w:hAnsi="Arial Narrow"/>
                <w:color w:val="0000FF"/>
              </w:rPr>
              <w:t>New Pt Index Contacts</w:t>
              <w:tab/>
              <w:t>65</w:t>
              <w:tab/>
              <w:tab/>
              <w:t>63</w:t>
              <w:tab/>
              <w:tab/>
              <w:t>-2.03</w:t>
            </w:r>
          </w:p>
          <w:p>
            <w:pPr>
              <w:pStyle w:val="Normal"/>
              <w:rPr>
                <w:rFonts w:ascii="Arial Narrow" w:hAnsi="Arial Narrow" w:cs="Arial"/>
                <w:color w:val="0000FF"/>
              </w:rPr>
            </w:pPr>
            <w:r>
              <w:rPr>
                <w:rFonts w:cs="Arial" w:ascii="Arial Narrow" w:hAnsi="Arial Narrow"/>
                <w:color w:val="0000FF"/>
              </w:rPr>
              <w:t>Exclusions</w:t>
              <w:tab/>
              <w:t>1</w:t>
              <w:tab/>
              <w:tab/>
              <w:t>1</w:t>
              <w:tab/>
              <w:tab/>
              <w:t>--</w:t>
            </w:r>
          </w:p>
          <w:p>
            <w:pPr>
              <w:pStyle w:val="Normal"/>
              <w:rPr>
                <w:rFonts w:ascii="Arial Narrow" w:hAnsi="Arial Narrow" w:cs="Arial"/>
                <w:color w:val="0000FF"/>
              </w:rPr>
            </w:pPr>
            <w:r>
              <w:rPr>
                <w:rFonts w:cs="Arial" w:ascii="Arial Narrow" w:hAnsi="Arial Narrow"/>
                <w:color w:val="0000FF"/>
              </w:rPr>
              <w:t>Follow-up Scores</w:t>
              <w:tab/>
              <w:t>374</w:t>
              <w:tab/>
              <w:tab/>
              <w:t>412</w:t>
              <w:tab/>
              <w:tab/>
              <w:t>38 +10%</w:t>
            </w:r>
          </w:p>
          <w:p>
            <w:pPr>
              <w:pStyle w:val="Normal"/>
              <w:rPr>
                <w:rFonts w:ascii="Arial Narrow" w:hAnsi="Arial Narrow" w:cs="Arial"/>
                <w:color w:val="0000FF"/>
              </w:rPr>
            </w:pPr>
            <w:r>
              <w:rPr>
                <w:rFonts w:cs="Arial" w:ascii="Arial Narrow" w:hAnsi="Arial Narrow"/>
                <w:color w:val="0000FF"/>
              </w:rPr>
              <w:t>Total Adult Patients</w:t>
              <w:tab/>
              <w:t>1002</w:t>
              <w:tab/>
              <w:tab/>
              <w:t>1012</w:t>
              <w:tab/>
              <w:tab/>
              <w:t>10 +1%</w:t>
            </w:r>
          </w:p>
          <w:p>
            <w:pPr>
              <w:pStyle w:val="Normal"/>
              <w:rPr>
                <w:rFonts w:ascii="Arial Narrow" w:hAnsi="Arial Narrow" w:cs="Arial"/>
                <w:color w:val="0000FF"/>
              </w:rPr>
            </w:pPr>
            <w:r>
              <w:rPr>
                <w:rFonts w:cs="Arial" w:ascii="Arial Narrow" w:hAnsi="Arial Narrow"/>
                <w:color w:val="0000FF"/>
              </w:rPr>
              <w:t>Adults w/ Depression</w:t>
              <w:tab/>
              <w:t>359</w:t>
              <w:tab/>
              <w:t>35.80%</w:t>
              <w:tab/>
              <w:t>381</w:t>
              <w:tab/>
              <w:t>37.60%</w:t>
              <w:tab/>
              <w:t>1.80%</w:t>
            </w:r>
          </w:p>
          <w:p>
            <w:pPr>
              <w:pStyle w:val="Normal"/>
              <w:rPr>
                <w:rFonts w:ascii="Arial Narrow" w:hAnsi="Arial Narrow" w:cs="Arial"/>
                <w:color w:val="0000FF"/>
              </w:rPr>
            </w:pPr>
            <w:r>
              <w:rPr>
                <w:rFonts w:cs="Arial" w:ascii="Arial Narrow" w:hAnsi="Arial Narrow"/>
                <w:color w:val="0000FF"/>
              </w:rPr>
              <w:t>Adults w/ NOS (311.x)</w:t>
              <w:tab/>
              <w:t>89</w:t>
              <w:tab/>
              <w:t>8.90%</w:t>
              <w:tab/>
              <w:t>81</w:t>
              <w:tab/>
              <w:t>8.00%</w:t>
              <w:tab/>
              <w:t>-0.90%</w:t>
            </w:r>
          </w:p>
          <w:p>
            <w:pPr>
              <w:pStyle w:val="Normal"/>
              <w:rPr>
                <w:rFonts w:ascii="Arial Narrow" w:hAnsi="Arial Narrow" w:cs="Arial"/>
                <w:color w:val="0000FF"/>
              </w:rPr>
            </w:pPr>
            <w:r>
              <w:rPr>
                <w:rFonts w:cs="Arial" w:ascii="Arial Narrow" w:hAnsi="Arial Narrow"/>
                <w:color w:val="0000FF"/>
              </w:rPr>
              <w:t>Depression Pts w/ NOS (311.x)</w:t>
              <w:tab/>
              <w:t>89</w:t>
              <w:tab/>
              <w:t>19.90%</w:t>
              <w:tab/>
              <w:t>81</w:t>
              <w:tab/>
              <w:t>17.50%</w:t>
              <w:tab/>
              <w:t>-2.30%</w:t>
            </w:r>
          </w:p>
          <w:p>
            <w:pPr>
              <w:pStyle w:val="Normal"/>
              <w:rPr>
                <w:rFonts w:ascii="Arial Narrow" w:hAnsi="Arial Narrow" w:cs="Arial"/>
                <w:color w:val="0000FF"/>
              </w:rPr>
            </w:pPr>
            <w:r>
              <w:rPr>
                <w:rFonts w:cs="Arial" w:ascii="Arial Narrow" w:hAnsi="Arial Narrow"/>
                <w:color w:val="0000FF"/>
              </w:rPr>
              <w:t>Depression Pts Had PHQ-9</w:t>
              <w:tab/>
              <w:t>328</w:t>
              <w:tab/>
              <w:t>91.40%</w:t>
              <w:tab/>
              <w:t>347</w:t>
              <w:tab/>
              <w:t>91.10%</w:t>
              <w:tab/>
              <w:t>-0.30%</w:t>
            </w:r>
          </w:p>
          <w:p>
            <w:pPr>
              <w:pStyle w:val="Normal"/>
              <w:rPr>
                <w:rFonts w:ascii="Arial Narrow" w:hAnsi="Arial Narrow" w:cs="Arial"/>
                <w:color w:val="0000FF"/>
              </w:rPr>
            </w:pPr>
            <w:r>
              <w:rPr>
                <w:rFonts w:cs="Arial" w:ascii="Arial Narrow" w:hAnsi="Arial Narrow"/>
                <w:color w:val="0000FF"/>
              </w:rPr>
              <w:t>Depression Pts PHQ-9 &gt;= 10</w:t>
              <w:tab/>
              <w:t>30</w:t>
              <w:tab/>
              <w:t>9.10%</w:t>
              <w:tab/>
              <w:t>38</w:t>
              <w:tab/>
              <w:t>11.00%</w:t>
              <w:tab/>
              <w:t>1.80%</w:t>
            </w:r>
          </w:p>
          <w:p>
            <w:pPr>
              <w:pStyle w:val="Normal"/>
              <w:rPr>
                <w:rFonts w:ascii="Arial Narrow" w:hAnsi="Arial Narrow" w:cs="Arial"/>
                <w:color w:val="0000FF"/>
              </w:rPr>
            </w:pPr>
            <w:r>
              <w:rPr>
                <w:rFonts w:cs="Arial" w:ascii="Arial Narrow" w:hAnsi="Arial Narrow"/>
                <w:color w:val="0000FF"/>
              </w:rPr>
              <w:t>Response at 6 Months</w:t>
              <w:tab/>
              <w:t>14.40%</w:t>
              <w:tab/>
              <w:t>16.10%</w:t>
              <w:tab/>
              <w:t>1.60%</w:t>
            </w:r>
          </w:p>
          <w:p>
            <w:pPr>
              <w:pStyle w:val="Normal"/>
              <w:rPr>
                <w:rFonts w:ascii="Arial Narrow" w:hAnsi="Arial Narrow" w:cs="Arial"/>
                <w:color w:val="0000FF"/>
              </w:rPr>
            </w:pPr>
            <w:r>
              <w:rPr>
                <w:rFonts w:cs="Arial" w:ascii="Arial Narrow" w:hAnsi="Arial Narrow"/>
                <w:color w:val="0000FF"/>
              </w:rPr>
              <w:t>Response at 12 Months</w:t>
              <w:tab/>
              <w:t>11.20%</w:t>
              <w:tab/>
              <w:t>6.90%</w:t>
              <w:tab/>
              <w:t>-4.30%</w:t>
            </w:r>
          </w:p>
          <w:p>
            <w:pPr>
              <w:pStyle w:val="Normal"/>
              <w:rPr>
                <w:rFonts w:ascii="Arial Narrow" w:hAnsi="Arial Narrow" w:cs="Arial"/>
                <w:color w:val="0000FF"/>
              </w:rPr>
            </w:pPr>
            <w:r>
              <w:rPr>
                <w:rFonts w:cs="Arial" w:ascii="Arial Narrow" w:hAnsi="Arial Narrow"/>
                <w:color w:val="0000FF"/>
              </w:rPr>
              <w:t>Remission at 6 Months</w:t>
              <w:tab/>
              <w:t>7.80%</w:t>
              <w:tab/>
              <w:t>5.40%</w:t>
              <w:tab/>
              <w:t>-2.40%</w:t>
            </w:r>
          </w:p>
          <w:p>
            <w:pPr>
              <w:pStyle w:val="Normal"/>
              <w:rPr>
                <w:rFonts w:ascii="Arial Narrow" w:hAnsi="Arial Narrow" w:cs="Arial"/>
                <w:color w:val="0000FF"/>
              </w:rPr>
            </w:pPr>
            <w:r>
              <w:rPr>
                <w:rFonts w:cs="Arial" w:ascii="Arial Narrow" w:hAnsi="Arial Narrow"/>
                <w:color w:val="0000FF"/>
              </w:rPr>
              <w:t>Remission at 12 Months</w:t>
              <w:tab/>
              <w:t>7.40%</w:t>
              <w:tab/>
              <w:t>4.80%</w:t>
              <w:tab/>
              <w:t>-2.70%</w:t>
            </w:r>
          </w:p>
          <w:p>
            <w:pPr>
              <w:pStyle w:val="Normal"/>
              <w:rPr>
                <w:rFonts w:ascii="Arial Narrow" w:hAnsi="Arial Narrow" w:cs="Arial"/>
                <w:color w:val="0000FF"/>
              </w:rPr>
            </w:pPr>
            <w:r>
              <w:rPr>
                <w:rFonts w:cs="Arial" w:ascii="Arial Narrow" w:hAnsi="Arial Narrow"/>
                <w:color w:val="0000FF"/>
              </w:rPr>
              <w:t>Usage at 6 Months</w:t>
              <w:tab/>
              <w:t>42.80%</w:t>
              <w:tab/>
              <w:t>52.40%</w:t>
              <w:tab/>
              <w:t>9.60%</w:t>
            </w:r>
          </w:p>
          <w:p>
            <w:pPr>
              <w:pStyle w:val="Normal"/>
              <w:rPr>
                <w:rFonts w:ascii="Arial Narrow" w:hAnsi="Arial Narrow" w:cs="Arial"/>
                <w:color w:val="0000FF"/>
              </w:rPr>
            </w:pPr>
            <w:r>
              <w:rPr>
                <w:rFonts w:cs="Arial" w:ascii="Arial Narrow" w:hAnsi="Arial Narrow"/>
                <w:color w:val="0000FF"/>
              </w:rPr>
              <w:t>Usage at 12 Months</w:t>
              <w:tab/>
              <w:t>29.80%</w:t>
              <w:tab/>
              <w:t>30.20%</w:t>
              <w:tab/>
              <w:t>0.4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Reliability testing method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o determine the agreement of PHQ diagnoses with those of MHPs, midway through the PHQ Primary Care Study, a MHP (a PhD clinical psychologist or 1 of 3 senior psychiatric social workers) attempted to interview by telephone all subsequently entered subjects who had a telephone, agreed to be interviewed, and could be contacted within 48 hours. All except 1 site participated in these validation interviews. The MHP was blinded to the results of the PHQ. The rationale and further details of the MHP telephone interview, which used the overview from the SCID and diagnostic questions from the PRIME-MD, are described in the original PRIME-MD report. To examine test-retest reliability, the MHP graded the 9 PRIMEMD questions assessing DSM-IV symptoms using the same 4 response options as the PHQ-9 (i.e., not at all, several days, more than half the days, nearly every day).</w:t>
            </w:r>
          </w:p>
          <w:p>
            <w:pPr>
              <w:pStyle w:val="Normal"/>
              <w:rPr>
                <w:rFonts w:ascii="Arial Narrow" w:hAnsi="Arial Narrow" w:cs="Arial"/>
                <w:color w:val="0000FF"/>
              </w:rPr>
            </w:pPr>
            <w:r>
              <w:rPr>
                <w:rFonts w:cs="Arial" w:ascii="Arial Narrow" w:hAnsi="Arial Narrow"/>
                <w:color w:val="0000FF"/>
              </w:rPr>
              <w:t>The 580 subjects who had a MHP interview within 48 hours of completing the PHQ were, within each site, similar to patients not reinterviewed in terms of demographic profile, functional status, and frequency of psychiatric diagnoses. Agreement between the PHQ diagnoses and the MHP diagnoses was examined. One modification from the original PRIME-MD algorithm was necessary. The number of criteria required for diagnosing major depressive disorder could remain the same as in DSM-IV, i.e., 5 of 9 during the past 2 weeks. However, because the PHQ response set was expanded from the simple “yes/no” in the original PRIME-MD to 4 frequency levels, lowering the PHQ threshold from “nearly every day” to “more than half the days” raised the sensitivity from 37% to 73% while maintaining high specificity (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testing methods for the PROM-PM measure:</w:t>
            </w:r>
          </w:p>
          <w:p>
            <w:pPr>
              <w:pStyle w:val="Normal"/>
              <w:rPr>
                <w:rFonts w:ascii="Arial Narrow" w:hAnsi="Arial Narrow" w:cs="Arial"/>
                <w:color w:val="0000FF"/>
              </w:rPr>
            </w:pPr>
            <w:r>
              <w:rPr>
                <w:rFonts w:cs="Arial" w:ascii="Arial Narrow" w:hAnsi="Arial Narrow"/>
                <w:color w:val="0000FF"/>
              </w:rPr>
              <w:t xml:space="preserve">All groups submitting data undergo a denominator certification process to insure that the patient population is being identified and submitted correctly. Denominator certification is a process where all groups, prior to data collection and submission, complete documentation outlining adherence to specifications. In addition to completing a template that assesses correct birth date ranges, ICD-9 diagnosis codes, and exclusions, groups provide their query code which is reviewed and approved by MNCM staff. This insures that all groups are using the same criteria for extracting their data and not “cherry-picking”. Data specifications define all fields for the data submission file and include instructions for correct extraction. The data is extracted directly from the EMR and then the outcome rates are calculated based on rules &amp; programming logic.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Reliability of testing result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nal reliability of the PHQ-9 was excellent, with a Cronbach´s a of 0.89 in the PHQ Primary Care Study and 0.86 in the PHQ Ob-Gyn Study. Test-retest reliability of the PHQ-9 was also excellent. Correlation between the PHQ-9 completed by the patient in the clinic and that administered telephonically by the MHP within 48 hours was 0.84, and the mean scores were nearly identical (5.08 vs 5.0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of testing results for the PROM-PM measure:</w:t>
            </w:r>
          </w:p>
          <w:p>
            <w:pPr>
              <w:pStyle w:val="Normal"/>
              <w:rPr>
                <w:rFonts w:ascii="Arial Narrow" w:hAnsi="Arial Narrow" w:cs="Arial"/>
                <w:color w:val="0000FF"/>
              </w:rPr>
            </w:pPr>
            <w:r>
              <w:rPr>
                <w:rFonts w:cs="Arial" w:ascii="Arial Narrow" w:hAnsi="Arial Narrow"/>
                <w:color w:val="0000FF"/>
              </w:rPr>
              <w:t>Results of the denominator certification process demonstrated that groups needed to take some correction action in how they identified their denominator, 14% for dates (birth date or dates of service ranges) and 2% for diagnoses codes.  All groups took corrective action prior to data submission.</w:t>
            </w:r>
          </w:p>
          <w:p>
            <w:pPr>
              <w:pStyle w:val="Normal"/>
              <w:rPr>
                <w:rFonts w:ascii="Arial Narrow" w:hAnsi="Arial Narrow" w:cs="Arial"/>
                <w:color w:val="0000FF"/>
              </w:rPr>
            </w:pPr>
            <w:r>
              <w:rPr>
                <w:rFonts w:cs="Arial" w:ascii="Arial Narrow" w:hAnsi="Arial Narrow"/>
                <w:color w:val="0000FF"/>
              </w:rPr>
              <w:t xml:space="preserve">Results of the year to year comparison for each clinic, investigating significant changes in denominator or outcome rates, demonstrated the need for an additional audit of 33 clinic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23716313"/>
            <w:bookmarkStart w:id="3" w:name="__Fieldmark__0_22371631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23716313"/>
            <w:bookmarkStart w:id="5" w:name="__Fieldmark__1_22371631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23716313"/>
            <w:bookmarkStart w:id="7" w:name="__Fieldmark__2_22371631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23716313"/>
            <w:bookmarkStart w:id="9" w:name="__Fieldmark__3_22371631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of improving outcomes for depression, the definition of response as an improvement of 50% or greater from the initial PHQ-9 score along with the target population and the exclusions align with the ICSI guidelines for adults with major depression. Some exclusions utilized are not explicitly included in the guidelines but represent some standard exclusions for MNCM chronic disease measures (death, hospice and permanent nursing home resident). Exclusion of patients with bipolar or personality disorder are implied in guideline algorithms of treatment. http://www.icsi.org/depression_5/depression__major__in_adults_in_primary_care_3.htm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Validity testing sample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ntal Health Professional (MHP) Validation Interviews: </w:t>
            </w:r>
          </w:p>
          <w:p>
            <w:pPr>
              <w:pStyle w:val="Normal"/>
              <w:rPr>
                <w:rFonts w:ascii="Arial Narrow" w:hAnsi="Arial Narrow" w:cs="Arial"/>
                <w:color w:val="0000FF"/>
              </w:rPr>
            </w:pPr>
            <w:r>
              <w:rPr>
                <w:rFonts w:cs="Arial" w:ascii="Arial Narrow" w:hAnsi="Arial Narrow"/>
                <w:color w:val="0000FF"/>
              </w:rPr>
              <w:t>To determine the agreement of PHQ diagnoses with those of MHPs, midway through the PHQ Primary Care Study, a MHP (a PhD clinical psychologist or 1 of 3 senior psychiatric social workers) attempted to interview by telephone all subsequently entered subjects who had a telephone, agreed to be interviewed, and could be contacted within 48 hours. All except 1 site participated in these validation interviews. The MHP was blinded to the results of the PHQ. The rationale and further details of the MHP telephone interview, which used the overview from the SCID8 and diagnostic questions from the PRIME-MD, are described in the original PRIME-MD report. To examine test-retest reliability, the MHP graded the 9 PRIME-MD questions assessing DSM-IV symptoms using the same 4 response options as the PHQ-9 (i.e., not at all, several days, more than half the days, nearly every day). The 580 subjects who had a MHP interview within 48 hours of completing the PHQ were, within each site, similar to patients not reinterviewed in terms of demographic profile, functional status, and frequency of psychiatric diagnoses. Agreement between the PHQ diagnoses and the MHP diagnoses was examined. One modification from the original PRIME-MD algorithm was necessary. The number of criteria required for diagnosing major depressive disorder could remain the same as in DSM-IV, i.e., 5 of 9 during the past 2 weeks. However, because the PHQ response set was expanded from the simple “yes/no” in the original PRIME-MD to 4 frequency levels, lowering the PHQ threshold from “nearly every day” to “more than half the days” raised the sensitivity from 37% to 73% while maintaining high specificity (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Validity Analytic Method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ool was evaluated for criterion and construct validity.  Please see results in section 2b2.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ity assessment for results for the PROM-PM measure:</w:t>
            </w:r>
          </w:p>
          <w:p>
            <w:pPr>
              <w:pStyle w:val="Normal"/>
              <w:rPr>
                <w:rFonts w:ascii="Arial Narrow" w:hAnsi="Arial Narrow" w:cs="Arial"/>
                <w:color w:val="0000FF"/>
              </w:rPr>
            </w:pPr>
            <w:r>
              <w:rPr>
                <w:rFonts w:cs="Arial" w:ascii="Arial Narrow" w:hAnsi="Arial Narrow"/>
                <w:color w:val="0000FF"/>
              </w:rPr>
              <w:t>The measure itself is determined to have face validity based on expert panel and workgroups associated with ICSI Adult Major Depression Guideline and the DIAMOND “Depression Improvement Across Minnesota, Offering a New Direction” project. Experts agreed on the use of a common tool (PHQ-9) and that response is defined as a greater than 50% improvement from the initial PHQ-9 score.</w:t>
            </w:r>
          </w:p>
          <w:p>
            <w:pPr>
              <w:pStyle w:val="Normal"/>
              <w:rPr>
                <w:rFonts w:ascii="Arial Narrow" w:hAnsi="Arial Narrow" w:cs="Arial"/>
                <w:color w:val="0000FF"/>
              </w:rPr>
            </w:pPr>
            <w:r>
              <w:rPr>
                <w:rFonts w:cs="Arial" w:ascii="Arial Narrow" w:hAnsi="Arial Narrow"/>
                <w:color w:val="0000FF"/>
              </w:rPr>
              <w:t>For more information please refer to www.icsi.org/health_care_redesign_/diamond_3595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Over time, this measure has demonstrated a conceptual relationship along two variables. Clinics that have implemented the care management model re-design (DIAMOND) have demonstrated higher performance rates for all their patients (DIAMOND and non-DIAMOND) as compared to clinics who have not implemented the model. Additionally, many higher performing clinics for these depression outcome measures, have also demonstrated higher performance rates for other measures, e.g. the optimal diabetes care and optimal vascular care all-or-none composite measures.</w:t>
            </w:r>
          </w:p>
          <w:p>
            <w:pPr>
              <w:pStyle w:val="Normal"/>
              <w:rPr>
                <w:rFonts w:ascii="Arial Narrow" w:hAnsi="Arial Narrow" w:cs="Arial"/>
                <w:color w:val="0000FF"/>
              </w:rPr>
            </w:pPr>
            <w:r>
              <w:rPr>
                <w:rFonts w:cs="Arial" w:ascii="Arial Narrow" w:hAnsi="Arial Narrow"/>
                <w:color w:val="0000FF"/>
              </w:rPr>
              <w:t xml:space="preserve">Data validity (and reliability) is further insured by the data validation processes utilized by MN Community Measurement. Medical groups are randomly selected on an annual basis to undergo a validation audit. Following NCQA’s “8 and 30” audit process; samples of 30 charts per medical group are reviewed for accuracy of data submission. Groups must pass at 90% for data to be included for reporting.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Validity Testing Result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riterion Validity of PHQ-9 Assessed by Mental Health Provider: </w:t>
            </w:r>
          </w:p>
          <w:p>
            <w:pPr>
              <w:pStyle w:val="Normal"/>
              <w:rPr>
                <w:rFonts w:ascii="Arial Narrow" w:hAnsi="Arial Narrow" w:cs="Arial"/>
                <w:color w:val="0000FF"/>
              </w:rPr>
            </w:pPr>
            <w:r>
              <w:rPr>
                <w:rFonts w:cs="Arial" w:ascii="Arial Narrow" w:hAnsi="Arial Narrow"/>
                <w:color w:val="0000FF"/>
              </w:rPr>
              <w:t>Because PHQ-9 scores in the 10 to 15 range appear to represent an important “gray zone,” we conducted a more detailed examination of the operating characteristics of various cut points in this range. Table 3 displays the sensitivity, specificity, and likelihood ratios for different PHQ-9 thresholds in diagnosing major depression in the 580 patients who had a MHP interview. For example, a patient with major depression is 6 times more likely than a patient without major depression to have a PHQ-9 score of 9 or greater and 13.6 times more likely to have a score of 15 or greater. In this sample with a 7% prevalence of major depression (41 out of 580 patients), the positive predictive value for major depression ranged from 31% for a PHQ-9 cut point of 9 to 51% for a cut point of 1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able 3</w:t>
            </w:r>
          </w:p>
          <w:p>
            <w:pPr>
              <w:pStyle w:val="Normal"/>
              <w:rPr>
                <w:rFonts w:ascii="Arial Narrow" w:hAnsi="Arial Narrow" w:cs="Arial"/>
                <w:color w:val="0000FF"/>
              </w:rPr>
            </w:pPr>
            <w:r>
              <w:rPr>
                <w:rFonts w:cs="Arial" w:ascii="Arial Narrow" w:hAnsi="Arial Narrow"/>
                <w:color w:val="0000FF"/>
              </w:rPr>
              <w:t>PHQ-9 Depression Score</w:t>
              <w:tab/>
              <w:t>Sensitivity (%)</w:t>
              <w:tab/>
              <w:t>Specificity (%)</w:t>
              <w:tab/>
              <w:t>Likelihood Ratio</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9</w:t>
              <w:tab/>
              <w:t>95</w:t>
              <w:tab/>
              <w:t>84</w:t>
              <w:tab/>
              <w:t>6.0</w:t>
            </w:r>
          </w:p>
          <w:p>
            <w:pPr>
              <w:pStyle w:val="Normal"/>
              <w:rPr>
                <w:rFonts w:ascii="Arial Narrow" w:hAnsi="Arial Narrow" w:cs="Arial"/>
                <w:color w:val="0000FF"/>
              </w:rPr>
            </w:pPr>
            <w:r>
              <w:rPr>
                <w:rFonts w:cs="Arial" w:ascii="Arial Narrow" w:hAnsi="Arial Narrow"/>
                <w:color w:val="0000FF"/>
              </w:rPr>
              <w:t>=10</w:t>
              <w:tab/>
              <w:t>88</w:t>
              <w:tab/>
              <w:t>88</w:t>
              <w:tab/>
              <w:t>7.1</w:t>
            </w:r>
          </w:p>
          <w:p>
            <w:pPr>
              <w:pStyle w:val="Normal"/>
              <w:rPr>
                <w:rFonts w:ascii="Arial Narrow" w:hAnsi="Arial Narrow" w:cs="Arial"/>
                <w:color w:val="0000FF"/>
              </w:rPr>
            </w:pPr>
            <w:r>
              <w:rPr>
                <w:rFonts w:cs="Arial" w:ascii="Arial Narrow" w:hAnsi="Arial Narrow"/>
                <w:color w:val="0000FF"/>
              </w:rPr>
              <w:t>=11</w:t>
              <w:tab/>
              <w:t>83</w:t>
              <w:tab/>
              <w:t>89</w:t>
              <w:tab/>
              <w:t>7.8</w:t>
            </w:r>
          </w:p>
          <w:p>
            <w:pPr>
              <w:pStyle w:val="Normal"/>
              <w:rPr>
                <w:rFonts w:ascii="Arial Narrow" w:hAnsi="Arial Narrow" w:cs="Arial"/>
                <w:color w:val="0000FF"/>
              </w:rPr>
            </w:pPr>
            <w:r>
              <w:rPr>
                <w:rFonts w:cs="Arial" w:ascii="Arial Narrow" w:hAnsi="Arial Narrow"/>
                <w:color w:val="0000FF"/>
              </w:rPr>
              <w:t>=12</w:t>
              <w:tab/>
              <w:t>83</w:t>
              <w:tab/>
              <w:t>92</w:t>
              <w:tab/>
              <w:t>10.2</w:t>
            </w:r>
          </w:p>
          <w:p>
            <w:pPr>
              <w:pStyle w:val="Normal"/>
              <w:rPr>
                <w:rFonts w:ascii="Arial Narrow" w:hAnsi="Arial Narrow" w:cs="Arial"/>
                <w:color w:val="0000FF"/>
              </w:rPr>
            </w:pPr>
            <w:r>
              <w:rPr>
                <w:rFonts w:cs="Arial" w:ascii="Arial Narrow" w:hAnsi="Arial Narrow"/>
                <w:color w:val="0000FF"/>
              </w:rPr>
              <w:t>=13</w:t>
              <w:tab/>
              <w:t>78</w:t>
              <w:tab/>
              <w:t>93</w:t>
              <w:tab/>
              <w:t>11.1</w:t>
            </w:r>
          </w:p>
          <w:p>
            <w:pPr>
              <w:pStyle w:val="Normal"/>
              <w:rPr>
                <w:rFonts w:ascii="Arial Narrow" w:hAnsi="Arial Narrow" w:cs="Arial"/>
                <w:color w:val="0000FF"/>
              </w:rPr>
            </w:pPr>
            <w:r>
              <w:rPr>
                <w:rFonts w:cs="Arial" w:ascii="Arial Narrow" w:hAnsi="Arial Narrow"/>
                <w:color w:val="0000FF"/>
              </w:rPr>
              <w:t>=14</w:t>
              <w:tab/>
              <w:t>73</w:t>
              <w:tab/>
              <w:t>94</w:t>
              <w:tab/>
              <w:t>12.0</w:t>
            </w:r>
          </w:p>
          <w:p>
            <w:pPr>
              <w:pStyle w:val="Normal"/>
              <w:rPr>
                <w:rFonts w:ascii="Arial Narrow" w:hAnsi="Arial Narrow" w:cs="Arial"/>
                <w:color w:val="0000FF"/>
              </w:rPr>
            </w:pPr>
            <w:r>
              <w:rPr>
                <w:rFonts w:cs="Arial" w:ascii="Arial Narrow" w:hAnsi="Arial Narrow"/>
                <w:color w:val="0000FF"/>
              </w:rPr>
              <w:t>=15</w:t>
              <w:tab/>
              <w:t>68</w:t>
              <w:tab/>
              <w:t>95</w:t>
              <w:tab/>
              <w:t>13.6</w:t>
            </w:r>
          </w:p>
          <w:p>
            <w:pPr>
              <w:pStyle w:val="Normal"/>
              <w:rPr>
                <w:rFonts w:ascii="Arial Narrow" w:hAnsi="Arial Narrow" w:cs="Arial"/>
                <w:color w:val="0000FF"/>
              </w:rPr>
            </w:pPr>
            <w:r>
              <w:rPr>
                <w:rFonts w:cs="Arial" w:ascii="Arial Narrow" w:hAnsi="Arial Narrow"/>
                <w:color w:val="0000FF"/>
              </w:rPr>
              <w:t>Examination of likelihood ratios further confirmed the substantial association between increasing PHQ-9 scores and the likelihood of major depression. The positive likelihood ratios of PHQ-9 scores of 0–4, 5–9, 10–14, 15–19, and 20–27 for major depression were 0.04, 0.5, 2.6, 8.4, and 36.8, respectively. Interpretation of these likelihood ratios means that, for example, a PHQ-9 score in the 0–4 ranges is only 0.04 (i.e., 1/25) times as likely in a patient with major depression compared to a patient without major depression, while a score of 10 to 14 is 2.6 times as likely and a score of 15 to 19 is 8.4 times as likely. The positive likelihood ratio of these same 5 PHQ-9 intervals for any depression (i.e., major or other depressive disorder) was 0.12, 1.3, 4.9, 15.7, and 38.0, respectively.</w:t>
            </w:r>
          </w:p>
          <w:p>
            <w:pPr>
              <w:pStyle w:val="Normal"/>
              <w:rPr>
                <w:rFonts w:ascii="Arial Narrow" w:hAnsi="Arial Narrow" w:cs="Arial"/>
                <w:color w:val="0000FF"/>
              </w:rPr>
            </w:pPr>
            <w:r>
              <w:rPr>
                <w:rFonts w:cs="Arial" w:ascii="Arial Narrow" w:hAnsi="Arial Narrow"/>
                <w:color w:val="0000FF"/>
              </w:rPr>
              <w:t>ROC analysis showed that the area under the curve for the PHQ-9 in diagnosing major depression was 0.95, suggesting a test that discriminates well between persons with and without major depression. The area under the curve for the 5-item mental health scale of the SF-20 was 0.93.</w:t>
            </w:r>
          </w:p>
          <w:p>
            <w:pPr>
              <w:pStyle w:val="Normal"/>
              <w:rPr>
                <w:rFonts w:ascii="Arial Narrow" w:hAnsi="Arial Narrow" w:cs="Arial"/>
                <w:color w:val="0000FF"/>
              </w:rPr>
            </w:pPr>
            <w:r>
              <w:rPr>
                <w:rFonts w:cs="Arial" w:ascii="Arial Narrow" w:hAnsi="Arial Narrow"/>
                <w:color w:val="0000FF"/>
              </w:rPr>
              <w:t>Construct Validity of PHQ-9 Assessed by Functional Status and other Measures</w:t>
            </w:r>
          </w:p>
          <w:p>
            <w:pPr>
              <w:pStyle w:val="Normal"/>
              <w:rPr>
                <w:rFonts w:ascii="Arial Narrow" w:hAnsi="Arial Narrow" w:cs="Arial"/>
                <w:color w:val="0000FF"/>
              </w:rPr>
            </w:pPr>
            <w:r>
              <w:rPr>
                <w:rFonts w:cs="Arial" w:ascii="Arial Narrow" w:hAnsi="Arial Narrow"/>
                <w:color w:val="0000FF"/>
              </w:rPr>
              <w:t>There was a strong association between increasing PHQ-9 depression severity scores and worsening function on all 6 SF-20 scales. Several findings should be noted. First, results were essentially the same for both the primary care and obstetrics-gynecology samples. Second, the monotonic decrease in SF-20 scores with increasing PHQ-9 scores were greatest for the scales that previous studies have shown should be most strongly related to depression, i.e., mental health, followed by social, overall, and role functioning, with a lesser relationship to pain and physical functioning.12 Third, most pairwise comparisons within each SF-20 scale between successive PHQ-9 levels were highly significant. The PHQ-9 correlated most strongly with mental health (0.73), followed by general health perceptions (0.55), social functioning (0.52), role functioning (0.43), physical functioning (0.37), and bodily pain (0.3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ity testing results for the PROM-PM measure:</w:t>
            </w:r>
          </w:p>
          <w:p>
            <w:pPr>
              <w:pStyle w:val="Normal"/>
              <w:rPr>
                <w:rFonts w:ascii="Arial Narrow" w:hAnsi="Arial Narrow" w:cs="Arial"/>
                <w:color w:val="0000FF"/>
              </w:rPr>
            </w:pPr>
            <w:r>
              <w:rPr>
                <w:rFonts w:cs="Arial" w:ascii="Arial Narrow" w:hAnsi="Arial Narrow"/>
                <w:color w:val="0000FF"/>
              </w:rPr>
              <w:t>MNCM conducts validation audits on a sample of medical groups submitting data.  In 2012, 36% (55) of the medical groups underwent a validation audit. Reasons for selecting groups for audit include 1) first time submitting data, 2) a change in the data collection process (new EMR, new staff), or 3) significant change in denominator or rates from previous year. The audit process involves taking a sample of 30 patients from each medical group’s submission and reviewing each data element submitted against the patient’s medical record.  85% of groups passed the initial audit, 13% corrected the data and passed a second audit, one group elected to not re-submi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dditionally, groups have a review period prior to public reporting on our public website at www.mnhealthscores.org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Exclusions for death, hospice or nursing home resident during the measurement year only accounted for 0.2% (54/24,074) of the total population of patients submitted.</w:t>
            </w:r>
          </w:p>
          <w:p>
            <w:pPr>
              <w:pStyle w:val="Normal"/>
              <w:rPr>
                <w:rFonts w:ascii="Arial Narrow" w:hAnsi="Arial Narrow" w:cs="Arial"/>
                <w:color w:val="0000FF"/>
              </w:rPr>
            </w:pPr>
            <w:r>
              <w:rPr>
                <w:rFonts w:cs="Arial" w:ascii="Arial Narrow" w:hAnsi="Arial Narrow"/>
                <w:color w:val="0000FF"/>
              </w:rPr>
              <w:t xml:space="preserve">Patients with bipolar or personality disorders are excluded from the denominator up front, clinically it does not make sense to include or evaluate as these patient simply do not belong in a measure that is for patients with major depression.  Exclusion created due to coding practices where some providers code both bipolar and major depression, though clinical best practice is that once bipolar is diagnosed, one should no longer continue to code depression.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Exclusions for death, hospice and nursing home represent a very small portion of the eligible denominator patients and do not impact overall rates. In the current data set of over 24,000 patients, exclusions were utilized for 0.2% of the patient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Currently, this measure is not risk-adjusted.  A strategy currently exists for a related measure, Depression Remission at Six Months (NQF # 0711), that could also be applied to this measure. MN Community Measurement has convened a task force that had recently developed guiding principles around risk adjustment of publicly reported outcome measures.  It is likely that this measure will be risk-adjusted in the near future using the same methodology as #7011, which is described below.</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Depression Remission at Six Months:</w:t>
            </w:r>
          </w:p>
          <w:p>
            <w:pPr>
              <w:pStyle w:val="Normal"/>
              <w:rPr>
                <w:rFonts w:ascii="Arial Narrow" w:hAnsi="Arial Narrow" w:cs="Arial"/>
                <w:color w:val="0000FF"/>
              </w:rPr>
            </w:pPr>
            <w:r>
              <w:rPr>
                <w:rFonts w:cs="Arial" w:ascii="Arial Narrow" w:hAnsi="Arial Narrow"/>
                <w:color w:val="0000FF"/>
              </w:rPr>
              <w:t>The population is adults aged 18 and older with an initial PHQ score of greater than 9 or a diagnosis of major depression or dysthymia during 2011 dates of service as represented in individual data submitted by Minnesota clinics. 535 clinics submitted data on 73,530 patients. Of those patients, 18,567 (25.25%) had a follow up PHQ-9 score at 6 months. There were 260 clinics with 10 or more patients which reported on 17,982 patients with an average depression remission rate of 25.5%.</w:t>
            </w:r>
            <w:r>
              <w:rPr>
                <w:rFonts w:cs="Arial" w:ascii="Arial Narrow" w:hAnsi="Arial Narrow"/>
              </w:rPr>
              <w:t xml:space="preserv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Source:  University of Minnesota School of Public Health Center For Care Organization Research &amp; Development</w:t>
            </w:r>
          </w:p>
          <w:p>
            <w:pPr>
              <w:pStyle w:val="Normal"/>
              <w:rPr>
                <w:rFonts w:ascii="Arial Narrow" w:hAnsi="Arial Narrow" w:cs="Arial"/>
                <w:color w:val="0000FF"/>
              </w:rPr>
            </w:pPr>
            <w:r>
              <w:rPr>
                <w:rFonts w:cs="Arial" w:ascii="Arial Narrow" w:hAnsi="Arial Narrow"/>
                <w:color w:val="0000FF"/>
              </w:rPr>
              <w:t>Dependent Variable and Risk Adjusters</w:t>
            </w:r>
          </w:p>
          <w:p>
            <w:pPr>
              <w:pStyle w:val="Normal"/>
              <w:rPr>
                <w:rFonts w:ascii="Arial Narrow" w:hAnsi="Arial Narrow" w:cs="Arial"/>
                <w:color w:val="0000FF"/>
              </w:rPr>
            </w:pPr>
            <w:r>
              <w:rPr>
                <w:rFonts w:cs="Arial" w:ascii="Arial Narrow" w:hAnsi="Arial Narrow"/>
                <w:color w:val="0000FF"/>
              </w:rPr>
              <w:t xml:space="preserve">The dependent variable was depression remission (4). Measures included for risk adjustment that were submitted by clinics included patient age, gender, insurance product, initial severity, and patient’s zip code. For the analysis, MSHO, Medicaid, Uninsured/Self-Pay, and Special Needs were grouped into one insurance product category. For analysis purposes, patient age was categorized as 18 to 25, 26 to 50, 51 to 65, and 66+. Indicators were included for female gender and initial severity. The latitude and longitude of the centroid associated with the patient’s and clinic’s zip codes were used to calculate the distance from the patient’s zip code to the clinic’s zip code. The patient’s zip code was linked to zip code data from the Primary Care Service Area project to obtain measures of median income, percent African American, and percent Hispanic(9). These serve as proxies for direct measures of income and race/ethnicity (African American and Hispanic). </w:t>
            </w:r>
          </w:p>
          <w:p>
            <w:pPr>
              <w:pStyle w:val="Normal"/>
              <w:rPr>
                <w:rFonts w:ascii="Arial Narrow" w:hAnsi="Arial Narrow" w:cs="Arial"/>
                <w:color w:val="0000FF"/>
              </w:rPr>
            </w:pPr>
            <w:r>
              <w:rPr>
                <w:rFonts w:cs="Arial" w:ascii="Arial Narrow" w:hAnsi="Arial Narrow"/>
                <w:color w:val="0000FF"/>
              </w:rPr>
              <w:t xml:space="preserve">Methods </w:t>
            </w:r>
          </w:p>
          <w:p>
            <w:pPr>
              <w:pStyle w:val="Normal"/>
              <w:rPr>
                <w:rFonts w:ascii="Arial Narrow" w:hAnsi="Arial Narrow" w:cs="Arial"/>
                <w:color w:val="0000FF"/>
              </w:rPr>
            </w:pPr>
            <w:r>
              <w:rPr>
                <w:rFonts w:cs="Arial" w:ascii="Arial Narrow" w:hAnsi="Arial Narrow"/>
                <w:color w:val="0000FF"/>
              </w:rPr>
              <w:t xml:space="preserve">The analyses were conducted at the patient level, with patients nested within clinics. Patient characteristics, such as age, gender, initial severity, insurance product, distance between the patient’s zip code and the clinic’s zip code, and an indicator (fixed effect) for each clinic were included in the model. </w:t>
            </w:r>
          </w:p>
          <w:p>
            <w:pPr>
              <w:pStyle w:val="Normal"/>
              <w:rPr>
                <w:rFonts w:ascii="Arial Narrow" w:hAnsi="Arial Narrow" w:cs="Arial"/>
                <w:color w:val="0000FF"/>
              </w:rPr>
            </w:pPr>
            <w:r>
              <w:rPr>
                <w:rFonts w:cs="Arial" w:ascii="Arial Narrow" w:hAnsi="Arial Narrow"/>
                <w:color w:val="0000FF"/>
              </w:rPr>
              <w:t xml:space="preserve">The effect of risk adjustment on clinic ranking is examined in three ways. First, the clinic’s unadjusted and adjusted quality measures are compared using correlation analysis. Two types of correlation are used, Pearson and Kendall. Pearson’s correlation examines the correlation when the measures are treated as continuous measures. A high correlation (close to 1) means that the two measures strongly co-vary, when one is high the other is high. Kendall’s correlation examines the similarity between the unadjusted and adjusted quality measure in terms of the similarity in the way clinics are ranked by the measures. Because of the focus of Kendall’s correlation on comparing ranks and the interest in the use of clinic quality scores for clinic comparison, Kendall’s correlation is likely to be the most useful correlation measure. </w:t>
            </w:r>
          </w:p>
          <w:p>
            <w:pPr>
              <w:pStyle w:val="Normal"/>
              <w:rPr>
                <w:rFonts w:ascii="Arial Narrow" w:hAnsi="Arial Narrow" w:cs="Arial"/>
                <w:color w:val="0000FF"/>
              </w:rPr>
            </w:pPr>
            <w:r>
              <w:rPr>
                <w:rFonts w:cs="Arial" w:ascii="Arial Narrow" w:hAnsi="Arial Narrow"/>
                <w:color w:val="0000FF"/>
              </w:rPr>
              <w:t xml:space="preserve">The second comparison ranks the clinics into performance rank deciles based on the unadjusted and adjusted scores and then examines how decile rankings based on unadjusted measures compare to decile rankings based on adjusted measures. The third comparison ranks clinics into Poor, Below Average, Average, Above Average, and Excellent categories using statistical methods that take into account the quality measure’s confidence interval which is calculated based on the number of patients each clinic reports(11, 12). These two methods are compared directly in our accompanying report on the quality deviations ranking approach. </w:t>
            </w:r>
          </w:p>
          <w:p>
            <w:pPr>
              <w:pStyle w:val="Normal"/>
              <w:rPr>
                <w:rFonts w:ascii="Arial Narrow" w:hAnsi="Arial Narrow" w:cs="Arial"/>
                <w:color w:val="0000FF"/>
              </w:rPr>
            </w:pPr>
            <w:r>
              <w:rPr>
                <w:rFonts w:cs="Arial" w:ascii="Arial Narrow" w:hAnsi="Arial Narrow"/>
                <w:color w:val="0000FF"/>
              </w:rPr>
              <w:t xml:space="preserve">Please refer to attached risk adjustment methodology in question 2a1.14. </w:t>
            </w:r>
          </w:p>
          <w:p>
            <w:pPr>
              <w:pStyle w:val="Normal"/>
              <w:rPr>
                <w:rFonts w:ascii="Arial Narrow" w:hAnsi="Arial Narrow" w:cs="Arial"/>
                <w:b/>
                <w:b/>
                <w:bCs/>
                <w:color w:val="0000FF"/>
              </w:rPr>
            </w:pPr>
            <w:r>
              <w:rPr>
                <w:rFonts w:cs="Arial" w:ascii="Arial Narrow" w:hAnsi="Arial Narrow"/>
                <w:b/>
                <w:bCs/>
                <w:color w:val="0000FF"/>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esting has been completed for the related measure, Depression Remission at Six Month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ABLE 1: EFFECT OF POTENTIAL RISK ADJUSTERS ON DEPRESSION </w:t>
            </w:r>
          </w:p>
          <w:p>
            <w:pPr>
              <w:pStyle w:val="Normal"/>
              <w:rPr>
                <w:rFonts w:ascii="Arial Narrow" w:hAnsi="Arial Narrow" w:cs="Arial"/>
                <w:color w:val="0000FF"/>
              </w:rPr>
            </w:pPr>
            <w:r>
              <w:rPr>
                <w:rFonts w:cs="Arial" w:ascii="Arial Narrow" w:hAnsi="Arial Narrow"/>
                <w:color w:val="0000FF"/>
              </w:rPr>
              <w:t xml:space="preserve">Variable </w:t>
              <w:tab/>
              <w:t xml:space="preserve">Contrast </w:t>
              <w:tab/>
              <w:t xml:space="preserve">Estimate </w:t>
              <w:tab/>
              <w:t xml:space="preserve">T-value </w:t>
              <w:tab/>
              <w:t xml:space="preserve">Odds Ratio </w:t>
              <w:tab/>
              <w:t xml:space="preserve">Lower </w:t>
            </w:r>
          </w:p>
          <w:p>
            <w:pPr>
              <w:pStyle w:val="Normal"/>
              <w:rPr>
                <w:rFonts w:ascii="Arial Narrow" w:hAnsi="Arial Narrow" w:cs="Arial"/>
                <w:color w:val="0000FF"/>
              </w:rPr>
            </w:pPr>
            <w:r>
              <w:rPr>
                <w:rFonts w:cs="Arial" w:ascii="Arial Narrow" w:hAnsi="Arial Narrow"/>
                <w:color w:val="0000FF"/>
              </w:rPr>
              <w:t xml:space="preserve">95% CI </w:t>
              <w:tab/>
              <w:t xml:space="preserve">Upper </w:t>
            </w:r>
          </w:p>
          <w:p>
            <w:pPr>
              <w:pStyle w:val="Normal"/>
              <w:rPr>
                <w:rFonts w:ascii="Arial Narrow" w:hAnsi="Arial Narrow" w:cs="Arial"/>
                <w:color w:val="0000FF"/>
              </w:rPr>
            </w:pPr>
            <w:r>
              <w:rPr>
                <w:rFonts w:cs="Arial" w:ascii="Arial Narrow" w:hAnsi="Arial Narrow"/>
                <w:color w:val="0000FF"/>
              </w:rPr>
              <w:t xml:space="preserve">95% CI </w:t>
            </w:r>
          </w:p>
          <w:p>
            <w:pPr>
              <w:pStyle w:val="Normal"/>
              <w:rPr>
                <w:rFonts w:ascii="Arial Narrow" w:hAnsi="Arial Narrow" w:cs="Arial"/>
                <w:color w:val="0000FF"/>
              </w:rPr>
            </w:pPr>
            <w:r>
              <w:rPr>
                <w:rFonts w:cs="Arial" w:ascii="Arial Narrow" w:hAnsi="Arial Narrow"/>
                <w:color w:val="0000FF"/>
              </w:rPr>
              <w:t xml:space="preserve">1A: MODEL WITHOUT SES AND RACE FROM ZIP CODE DATA </w:t>
            </w:r>
          </w:p>
          <w:p>
            <w:pPr>
              <w:pStyle w:val="Normal"/>
              <w:rPr>
                <w:rFonts w:ascii="Arial Narrow" w:hAnsi="Arial Narrow" w:cs="Arial"/>
                <w:color w:val="0000FF"/>
              </w:rPr>
            </w:pPr>
            <w:r>
              <w:rPr>
                <w:rFonts w:cs="Arial" w:ascii="Arial Narrow" w:hAnsi="Arial Narrow"/>
                <w:color w:val="0000FF"/>
              </w:rPr>
              <w:t xml:space="preserve">Age </w:t>
            </w:r>
          </w:p>
          <w:p>
            <w:pPr>
              <w:pStyle w:val="Normal"/>
              <w:rPr>
                <w:rFonts w:ascii="Arial Narrow" w:hAnsi="Arial Narrow" w:cs="Arial"/>
                <w:color w:val="0000FF"/>
              </w:rPr>
            </w:pPr>
            <w:r>
              <w:rPr>
                <w:rFonts w:cs="Arial" w:ascii="Arial Narrow" w:hAnsi="Arial Narrow"/>
                <w:color w:val="0000FF"/>
              </w:rPr>
              <w:t xml:space="preserve">18-25 </w:t>
              <w:tab/>
              <w:t xml:space="preserve">66+ </w:t>
              <w:tab/>
              <w:t xml:space="preserve">-0.62** </w:t>
              <w:tab/>
              <w:t xml:space="preserve">-6.66 </w:t>
              <w:tab/>
              <w:t xml:space="preserve">0.54** </w:t>
              <w:tab/>
              <w:t xml:space="preserve">0.45 </w:t>
              <w:tab/>
              <w:t xml:space="preserve">0.65 </w:t>
            </w:r>
          </w:p>
          <w:p>
            <w:pPr>
              <w:pStyle w:val="Normal"/>
              <w:rPr>
                <w:rFonts w:ascii="Arial Narrow" w:hAnsi="Arial Narrow" w:cs="Arial"/>
                <w:color w:val="0000FF"/>
              </w:rPr>
            </w:pPr>
            <w:r>
              <w:rPr>
                <w:rFonts w:cs="Arial" w:ascii="Arial Narrow" w:hAnsi="Arial Narrow"/>
                <w:color w:val="0000FF"/>
              </w:rPr>
              <w:t xml:space="preserve">26-50 </w:t>
              <w:tab/>
              <w:t xml:space="preserve">66+ </w:t>
              <w:tab/>
              <w:t xml:space="preserve">-0.68** </w:t>
              <w:tab/>
              <w:t xml:space="preserve">-8.70 </w:t>
              <w:tab/>
              <w:t xml:space="preserve">0.51** </w:t>
              <w:tab/>
              <w:t xml:space="preserve">0.44 </w:t>
              <w:tab/>
              <w:t xml:space="preserve">0.59 </w:t>
            </w:r>
          </w:p>
          <w:p>
            <w:pPr>
              <w:pStyle w:val="Normal"/>
              <w:rPr>
                <w:rFonts w:ascii="Arial Narrow" w:hAnsi="Arial Narrow" w:cs="Arial"/>
                <w:color w:val="0000FF"/>
              </w:rPr>
            </w:pPr>
            <w:r>
              <w:rPr>
                <w:rFonts w:cs="Arial" w:ascii="Arial Narrow" w:hAnsi="Arial Narrow"/>
                <w:color w:val="0000FF"/>
              </w:rPr>
              <w:t xml:space="preserve">51-65 </w:t>
              <w:tab/>
              <w:t xml:space="preserve">66+ </w:t>
              <w:tab/>
              <w:t xml:space="preserve">-0.66** </w:t>
              <w:tab/>
              <w:t xml:space="preserve">-8.48 </w:t>
              <w:tab/>
              <w:t xml:space="preserve">0.52** </w:t>
              <w:tab/>
              <w:t xml:space="preserve">0.45 </w:t>
              <w:tab/>
              <w:t xml:space="preserve">0.60 </w:t>
            </w:r>
          </w:p>
          <w:p>
            <w:pPr>
              <w:pStyle w:val="Normal"/>
              <w:rPr>
                <w:rFonts w:ascii="Arial Narrow" w:hAnsi="Arial Narrow" w:cs="Arial"/>
                <w:color w:val="0000FF"/>
              </w:rPr>
            </w:pPr>
            <w:r>
              <w:rPr>
                <w:rFonts w:cs="Arial" w:ascii="Arial Narrow" w:hAnsi="Arial Narrow"/>
                <w:color w:val="0000FF"/>
              </w:rPr>
              <w:t xml:space="preserve">Gender </w:t>
            </w:r>
          </w:p>
          <w:p>
            <w:pPr>
              <w:pStyle w:val="Normal"/>
              <w:rPr>
                <w:rFonts w:ascii="Arial Narrow" w:hAnsi="Arial Narrow" w:cs="Arial"/>
                <w:color w:val="0000FF"/>
              </w:rPr>
            </w:pPr>
            <w:r>
              <w:rPr>
                <w:rFonts w:cs="Arial" w:ascii="Arial Narrow" w:hAnsi="Arial Narrow"/>
                <w:color w:val="0000FF"/>
              </w:rPr>
              <w:t xml:space="preserve">Female </w:t>
              <w:tab/>
              <w:t xml:space="preserve">Male </w:t>
              <w:tab/>
              <w:t xml:space="preserve">-0.08 </w:t>
              <w:tab/>
              <w:t xml:space="preserve">-1.88 </w:t>
              <w:tab/>
              <w:t xml:space="preserve">0.92 </w:t>
              <w:tab/>
              <w:t xml:space="preserve">0.85 </w:t>
              <w:tab/>
              <w:t xml:space="preserve">1.00 </w:t>
            </w:r>
          </w:p>
          <w:p>
            <w:pPr>
              <w:pStyle w:val="Normal"/>
              <w:rPr>
                <w:rFonts w:ascii="Arial Narrow" w:hAnsi="Arial Narrow" w:cs="Arial"/>
                <w:color w:val="0000FF"/>
              </w:rPr>
            </w:pPr>
            <w:r>
              <w:rPr>
                <w:rFonts w:cs="Arial" w:ascii="Arial Narrow" w:hAnsi="Arial Narrow"/>
                <w:color w:val="0000FF"/>
              </w:rPr>
              <w:t xml:space="preserve">Comorbidity </w:t>
            </w:r>
          </w:p>
          <w:p>
            <w:pPr>
              <w:pStyle w:val="Normal"/>
              <w:rPr>
                <w:rFonts w:ascii="Arial Narrow" w:hAnsi="Arial Narrow" w:cs="Arial"/>
                <w:color w:val="0000FF"/>
              </w:rPr>
            </w:pPr>
            <w:r>
              <w:rPr>
                <w:rFonts w:cs="Arial" w:ascii="Arial Narrow" w:hAnsi="Arial Narrow"/>
                <w:color w:val="0000FF"/>
              </w:rPr>
              <w:t xml:space="preserve">Moderate </w:t>
              <w:tab/>
              <w:t xml:space="preserve">Severe </w:t>
              <w:tab/>
              <w:t xml:space="preserve">0.57** </w:t>
              <w:tab/>
              <w:t xml:space="preserve">10.56 </w:t>
              <w:tab/>
              <w:t xml:space="preserve">1.77** </w:t>
              <w:tab/>
              <w:t xml:space="preserve">1.59 </w:t>
              <w:tab/>
              <w:t xml:space="preserve">1.97 </w:t>
            </w:r>
          </w:p>
          <w:p>
            <w:pPr>
              <w:pStyle w:val="Normal"/>
              <w:rPr>
                <w:rFonts w:ascii="Arial Narrow" w:hAnsi="Arial Narrow" w:cs="Arial"/>
                <w:color w:val="0000FF"/>
              </w:rPr>
            </w:pPr>
            <w:r>
              <w:rPr>
                <w:rFonts w:cs="Arial" w:ascii="Arial Narrow" w:hAnsi="Arial Narrow"/>
                <w:color w:val="0000FF"/>
              </w:rPr>
              <w:t xml:space="preserve">Moderately Severe </w:t>
              <w:tab/>
              <w:t xml:space="preserve">Severe </w:t>
              <w:tab/>
              <w:t xml:space="preserve">0.39** </w:t>
              <w:tab/>
              <w:t xml:space="preserve">6.84 </w:t>
              <w:tab/>
              <w:t xml:space="preserve">1.48** </w:t>
              <w:tab/>
              <w:t xml:space="preserve">1.33 </w:t>
              <w:tab/>
              <w:t xml:space="preserve">1.66 </w:t>
            </w:r>
          </w:p>
          <w:p>
            <w:pPr>
              <w:pStyle w:val="Normal"/>
              <w:rPr>
                <w:rFonts w:ascii="Arial Narrow" w:hAnsi="Arial Narrow" w:cs="Arial"/>
                <w:color w:val="0000FF"/>
              </w:rPr>
            </w:pPr>
            <w:r>
              <w:rPr>
                <w:rFonts w:cs="Arial" w:ascii="Arial Narrow" w:hAnsi="Arial Narrow"/>
                <w:color w:val="0000FF"/>
              </w:rPr>
              <w:t xml:space="preserve">Distance from Clinic </w:t>
            </w:r>
          </w:p>
          <w:p>
            <w:pPr>
              <w:pStyle w:val="Normal"/>
              <w:rPr>
                <w:rFonts w:ascii="Arial Narrow" w:hAnsi="Arial Narrow" w:cs="Arial"/>
                <w:color w:val="0000FF"/>
              </w:rPr>
            </w:pPr>
            <w:r>
              <w:rPr>
                <w:rFonts w:cs="Arial" w:ascii="Arial Narrow" w:hAnsi="Arial Narrow"/>
                <w:color w:val="0000FF"/>
              </w:rPr>
              <w:t xml:space="preserve">&lt;5 miles </w:t>
              <w:tab/>
              <w:t xml:space="preserve">Same Zip </w:t>
              <w:tab/>
              <w:t xml:space="preserve">-0.05 </w:t>
              <w:tab/>
              <w:t xml:space="preserve">-0.86 </w:t>
              <w:tab/>
              <w:t xml:space="preserve">0.95 </w:t>
              <w:tab/>
              <w:t xml:space="preserve">0.85 </w:t>
              <w:tab/>
              <w:t xml:space="preserve">1.07 </w:t>
            </w:r>
          </w:p>
          <w:p>
            <w:pPr>
              <w:pStyle w:val="Normal"/>
              <w:rPr>
                <w:rFonts w:ascii="Arial Narrow" w:hAnsi="Arial Narrow" w:cs="Arial"/>
                <w:color w:val="0000FF"/>
              </w:rPr>
            </w:pPr>
            <w:r>
              <w:rPr>
                <w:rFonts w:cs="Arial" w:ascii="Arial Narrow" w:hAnsi="Arial Narrow"/>
                <w:color w:val="0000FF"/>
              </w:rPr>
              <w:t xml:space="preserve">5-10 miles </w:t>
              <w:tab/>
              <w:t xml:space="preserve">Same Zip </w:t>
              <w:tab/>
              <w:t xml:space="preserve">-0.09 </w:t>
              <w:tab/>
              <w:t xml:space="preserve">-1.44 </w:t>
              <w:tab/>
              <w:t xml:space="preserve">0.92 </w:t>
              <w:tab/>
              <w:t xml:space="preserve">0.82 </w:t>
              <w:tab/>
              <w:t xml:space="preserve">1.03 </w:t>
            </w:r>
          </w:p>
          <w:p>
            <w:pPr>
              <w:pStyle w:val="Normal"/>
              <w:rPr>
                <w:rFonts w:ascii="Arial Narrow" w:hAnsi="Arial Narrow" w:cs="Arial"/>
                <w:color w:val="0000FF"/>
              </w:rPr>
            </w:pPr>
            <w:r>
              <w:rPr>
                <w:rFonts w:cs="Arial" w:ascii="Arial Narrow" w:hAnsi="Arial Narrow"/>
                <w:color w:val="0000FF"/>
              </w:rPr>
              <w:t xml:space="preserve">10-20 miles </w:t>
              <w:tab/>
              <w:t xml:space="preserve">Same Zip </w:t>
              <w:tab/>
              <w:t xml:space="preserve">-0.06 </w:t>
              <w:tab/>
              <w:t xml:space="preserve">-1.03 </w:t>
              <w:tab/>
              <w:t xml:space="preserve">0.94 </w:t>
              <w:tab/>
              <w:t xml:space="preserve">0.83 </w:t>
              <w:tab/>
              <w:t xml:space="preserve">1.06 </w:t>
            </w:r>
          </w:p>
          <w:p>
            <w:pPr>
              <w:pStyle w:val="Normal"/>
              <w:rPr>
                <w:rFonts w:ascii="Arial Narrow" w:hAnsi="Arial Narrow" w:cs="Arial"/>
                <w:color w:val="0000FF"/>
              </w:rPr>
            </w:pPr>
            <w:r>
              <w:rPr>
                <w:rFonts w:cs="Arial" w:ascii="Arial Narrow" w:hAnsi="Arial Narrow"/>
                <w:color w:val="0000FF"/>
              </w:rPr>
              <w:t xml:space="preserve">20+ miles </w:t>
              <w:tab/>
              <w:t xml:space="preserve">Same Zip </w:t>
              <w:tab/>
              <w:t xml:space="preserve">-0.10 </w:t>
              <w:tab/>
              <w:t xml:space="preserve">-1.33 </w:t>
              <w:tab/>
              <w:t xml:space="preserve">0.90 </w:t>
              <w:tab/>
              <w:t xml:space="preserve">0.78 </w:t>
              <w:tab/>
              <w:t xml:space="preserve">1.05 </w:t>
            </w:r>
          </w:p>
          <w:p>
            <w:pPr>
              <w:pStyle w:val="Normal"/>
              <w:rPr>
                <w:rFonts w:ascii="Arial Narrow" w:hAnsi="Arial Narrow" w:cs="Arial"/>
                <w:color w:val="0000FF"/>
              </w:rPr>
            </w:pPr>
            <w:r>
              <w:rPr>
                <w:rFonts w:cs="Arial" w:ascii="Arial Narrow" w:hAnsi="Arial Narrow"/>
                <w:color w:val="0000FF"/>
              </w:rPr>
              <w:t xml:space="preserve">Insurance </w:t>
            </w:r>
          </w:p>
          <w:p>
            <w:pPr>
              <w:pStyle w:val="Normal"/>
              <w:rPr>
                <w:rFonts w:ascii="Arial Narrow" w:hAnsi="Arial Narrow" w:cs="Arial"/>
                <w:color w:val="0000FF"/>
              </w:rPr>
            </w:pPr>
            <w:r>
              <w:rPr>
                <w:rFonts w:cs="Arial" w:ascii="Arial Narrow" w:hAnsi="Arial Narrow"/>
                <w:color w:val="0000FF"/>
              </w:rPr>
              <w:t xml:space="preserve">Medicare </w:t>
              <w:tab/>
              <w:t xml:space="preserve">Commercial </w:t>
              <w:tab/>
              <w:t xml:space="preserve">-0.48** </w:t>
              <w:tab/>
              <w:t xml:space="preserve">-9.72 </w:t>
              <w:tab/>
              <w:t xml:space="preserve">0.55** </w:t>
              <w:tab/>
              <w:t xml:space="preserve">0.48 </w:t>
              <w:tab/>
              <w:t xml:space="preserve">0.63 </w:t>
            </w:r>
          </w:p>
          <w:p>
            <w:pPr>
              <w:pStyle w:val="Normal"/>
              <w:rPr>
                <w:rFonts w:ascii="Arial Narrow" w:hAnsi="Arial Narrow" w:cs="Arial"/>
                <w:color w:val="0000FF"/>
              </w:rPr>
            </w:pPr>
            <w:r>
              <w:rPr>
                <w:rFonts w:cs="Arial" w:ascii="Arial Narrow" w:hAnsi="Arial Narrow"/>
                <w:color w:val="0000FF"/>
              </w:rPr>
              <w:t xml:space="preserve">Medicaid / MSHO / Special Needs / Self-pay / Uninsured </w:t>
              <w:tab/>
              <w:t xml:space="preserve">Commercial </w:t>
              <w:tab/>
              <w:t xml:space="preserve">-0.59** </w:t>
              <w:tab/>
              <w:t xml:space="preserve">-8.83 </w:t>
              <w:tab/>
              <w:t xml:space="preserve">0.62** </w:t>
              <w:tab/>
              <w:t xml:space="preserve">0.56 </w:t>
              <w:tab/>
              <w:t xml:space="preserve">0.68 </w:t>
            </w:r>
          </w:p>
          <w:p>
            <w:pPr>
              <w:pStyle w:val="Normal"/>
              <w:rPr>
                <w:rFonts w:ascii="Arial Narrow" w:hAnsi="Arial Narrow" w:cs="Arial"/>
                <w:color w:val="0000FF"/>
              </w:rPr>
            </w:pPr>
            <w:r>
              <w:rPr>
                <w:rFonts w:cs="Arial" w:ascii="Arial Narrow" w:hAnsi="Arial Narrow"/>
                <w:color w:val="0000FF"/>
              </w:rPr>
              <w:t xml:space="preserve">Constant </w:t>
              <w:tab/>
              <w: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ABLE 2 – COMPARISON OF UNADJUSTED AND ADJUSTED DECILE RANKS (N / PERCENT OF ROW)* </w:t>
            </w:r>
          </w:p>
          <w:p>
            <w:pPr>
              <w:pStyle w:val="Normal"/>
              <w:rPr>
                <w:rFonts w:ascii="Arial Narrow" w:hAnsi="Arial Narrow" w:cs="Arial"/>
                <w:color w:val="0000FF"/>
              </w:rPr>
            </w:pPr>
            <w:r>
              <w:rPr>
                <w:rFonts w:cs="Arial" w:ascii="Arial Narrow" w:hAnsi="Arial Narrow"/>
                <w:color w:val="0000FF"/>
              </w:rPr>
              <w:t xml:space="preserve">Unadjusted Decile Rank </w:t>
              <w:tab/>
              <w:t xml:space="preserve">Risk Adjusted Decile Rank </w:t>
            </w:r>
          </w:p>
          <w:p>
            <w:pPr>
              <w:pStyle w:val="Normal"/>
              <w:rPr>
                <w:rFonts w:ascii="Arial Narrow" w:hAnsi="Arial Narrow" w:cs="Arial"/>
                <w:color w:val="0000FF"/>
              </w:rPr>
            </w:pPr>
            <w:r>
              <w:rPr>
                <w:rFonts w:cs="Arial" w:ascii="Arial Narrow" w:hAnsi="Arial Narrow"/>
                <w:color w:val="0000FF"/>
              </w:rPr>
              <w:t xml:space="preserve">0 to 10% </w:t>
              <w:tab/>
              <w:t xml:space="preserve">10% to 20% </w:t>
              <w:tab/>
              <w:t xml:space="preserve">20% to 30% </w:t>
              <w:tab/>
              <w:t xml:space="preserve">30% to 40% </w:t>
              <w:tab/>
              <w:t xml:space="preserve">40% to 50% </w:t>
              <w:tab/>
              <w:t xml:space="preserve">50% to 60% </w:t>
              <w:tab/>
              <w:t xml:space="preserve">60% to 70% </w:t>
              <w:tab/>
              <w:t xml:space="preserve">70% to 80% </w:t>
              <w:tab/>
              <w:t xml:space="preserve">80% to 90% </w:t>
              <w:tab/>
              <w:t xml:space="preserve">90% to 100% </w:t>
              <w:tab/>
              <w:t xml:space="preserve">Total </w:t>
            </w:r>
          </w:p>
          <w:p>
            <w:pPr>
              <w:pStyle w:val="Normal"/>
              <w:rPr>
                <w:rFonts w:ascii="Arial Narrow" w:hAnsi="Arial Narrow" w:cs="Arial"/>
                <w:color w:val="0000FF"/>
              </w:rPr>
            </w:pPr>
            <w:r>
              <w:rPr>
                <w:rFonts w:cs="Arial" w:ascii="Arial Narrow" w:hAnsi="Arial Narrow"/>
                <w:color w:val="0000FF"/>
              </w:rPr>
              <w:t xml:space="preserve">0% to 10% </w:t>
              <w:tab/>
              <w:t xml:space="preserve">21 80.77 </w:t>
              <w:tab/>
              <w:t xml:space="preserve">4 15.38 </w:t>
              <w:tab/>
              <w:t xml:space="preserve">0 0.00 </w:t>
              <w:tab/>
              <w:t xml:space="preserve">0 0.00 </w:t>
              <w:tab/>
              <w:t xml:space="preserve">0 0.00 </w:t>
              <w:tab/>
              <w:t xml:space="preserve">1 3.85 </w:t>
              <w:tab/>
              <w:t xml:space="preserve">0 0.00 </w:t>
              <w:tab/>
              <w:t xml:space="preserve">0 0.00 </w:t>
              <w:tab/>
              <w:t xml:space="preserve">0 0.00 </w:t>
              <w:tab/>
              <w:t xml:space="preserve">0 0.00 </w:t>
              <w:tab/>
              <w:t xml:space="preserve">26 </w:t>
            </w:r>
          </w:p>
          <w:p>
            <w:pPr>
              <w:pStyle w:val="Normal"/>
              <w:rPr>
                <w:rFonts w:ascii="Arial Narrow" w:hAnsi="Arial Narrow" w:cs="Arial"/>
                <w:color w:val="0000FF"/>
              </w:rPr>
            </w:pPr>
            <w:r>
              <w:rPr>
                <w:rFonts w:cs="Arial" w:ascii="Arial Narrow" w:hAnsi="Arial Narrow"/>
                <w:color w:val="0000FF"/>
              </w:rPr>
              <w:t xml:space="preserve">10% to 20% </w:t>
              <w:tab/>
              <w:t xml:space="preserve">2 8.33 </w:t>
              <w:tab/>
              <w:t xml:space="preserve">16 66.67 </w:t>
              <w:tab/>
              <w:t xml:space="preserve">6 25.00 </w:t>
              <w:tab/>
              <w:t xml:space="preserve">0 0.00 </w:t>
              <w:tab/>
              <w:t xml:space="preserve">0 0.00 </w:t>
              <w:tab/>
              <w:t xml:space="preserve">0 0.00 </w:t>
              <w:tab/>
              <w:t xml:space="preserve">0 0.00 </w:t>
              <w:tab/>
              <w:t xml:space="preserve">0 0.00 </w:t>
              <w:tab/>
              <w:t xml:space="preserve">0 0.00 </w:t>
              <w:tab/>
              <w:t xml:space="preserve">0 0.00 </w:t>
              <w:tab/>
              <w:t xml:space="preserve">24 </w:t>
            </w:r>
          </w:p>
          <w:p>
            <w:pPr>
              <w:pStyle w:val="Normal"/>
              <w:rPr>
                <w:rFonts w:ascii="Arial Narrow" w:hAnsi="Arial Narrow" w:cs="Arial"/>
                <w:color w:val="0000FF"/>
              </w:rPr>
            </w:pPr>
            <w:r>
              <w:rPr>
                <w:rFonts w:cs="Arial" w:ascii="Arial Narrow" w:hAnsi="Arial Narrow"/>
                <w:color w:val="0000FF"/>
              </w:rPr>
              <w:t xml:space="preserve">20% to 30% </w:t>
              <w:tab/>
              <w:t xml:space="preserve">2 7.14 </w:t>
              <w:tab/>
              <w:t xml:space="preserve">0 0.00 </w:t>
              <w:tab/>
              <w:t xml:space="preserve">12 42.86 </w:t>
              <w:tab/>
              <w:t xml:space="preserve">7 25.00 </w:t>
              <w:tab/>
              <w:t xml:space="preserve">6 21.43 </w:t>
              <w:tab/>
              <w:t xml:space="preserve">0 0.00 </w:t>
              <w:tab/>
              <w:t xml:space="preserve">1 3.57 </w:t>
              <w:tab/>
              <w:t xml:space="preserve">0 0.00 </w:t>
              <w:tab/>
              <w:t xml:space="preserve">0 0.00 </w:t>
              <w:tab/>
              <w:t xml:space="preserve">0 0.00 </w:t>
              <w:tab/>
              <w:t xml:space="preserve">28 </w:t>
            </w:r>
          </w:p>
          <w:p>
            <w:pPr>
              <w:pStyle w:val="Normal"/>
              <w:rPr>
                <w:rFonts w:ascii="Arial Narrow" w:hAnsi="Arial Narrow" w:cs="Arial"/>
                <w:color w:val="0000FF"/>
              </w:rPr>
            </w:pPr>
            <w:r>
              <w:rPr>
                <w:rFonts w:cs="Arial" w:ascii="Arial Narrow" w:hAnsi="Arial Narrow"/>
                <w:color w:val="0000FF"/>
              </w:rPr>
              <w:t xml:space="preserve">30% to 40% </w:t>
              <w:tab/>
              <w:t xml:space="preserve">1 3.45 </w:t>
              <w:tab/>
              <w:t xml:space="preserve">5 17.24 </w:t>
              <w:tab/>
              <w:t xml:space="preserve">5 17.24 </w:t>
              <w:tab/>
              <w:t xml:space="preserve">9 31.03 </w:t>
              <w:tab/>
              <w:t xml:space="preserve">6 20.69 </w:t>
              <w:tab/>
              <w:t xml:space="preserve">2 6.90 </w:t>
              <w:tab/>
              <w:t xml:space="preserve">0 0.00 </w:t>
              <w:tab/>
              <w:t xml:space="preserve">1 3.45 </w:t>
              <w:tab/>
              <w:t xml:space="preserve">0 0.00 </w:t>
              <w:tab/>
              <w:t xml:space="preserve">0 0.00 </w:t>
              <w:tab/>
              <w:t xml:space="preserve">29 </w:t>
            </w:r>
          </w:p>
          <w:p>
            <w:pPr>
              <w:pStyle w:val="Normal"/>
              <w:rPr>
                <w:rFonts w:ascii="Arial Narrow" w:hAnsi="Arial Narrow" w:cs="Arial"/>
                <w:color w:val="0000FF"/>
              </w:rPr>
            </w:pPr>
            <w:r>
              <w:rPr>
                <w:rFonts w:cs="Arial" w:ascii="Arial Narrow" w:hAnsi="Arial Narrow"/>
                <w:color w:val="0000FF"/>
              </w:rPr>
              <w:t xml:space="preserve">40% to 50% </w:t>
              <w:tab/>
              <w:t xml:space="preserve">0 0.00 </w:t>
              <w:tab/>
              <w:t xml:space="preserve">1 4.35 </w:t>
              <w:tab/>
              <w:t xml:space="preserve">3 13.04 </w:t>
              <w:tab/>
              <w:t xml:space="preserve">7 30.43 </w:t>
              <w:tab/>
              <w:t xml:space="preserve">7 30.43 </w:t>
              <w:tab/>
              <w:t xml:space="preserve">5 21.74 </w:t>
              <w:tab/>
              <w:t xml:space="preserve">0 0.00 </w:t>
              <w:tab/>
              <w:t xml:space="preserve">0 0.00 </w:t>
              <w:tab/>
              <w:t xml:space="preserve">0 0.00 </w:t>
              <w:tab/>
              <w:t xml:space="preserve">0 0.00 </w:t>
              <w:tab/>
              <w:t xml:space="preserve">23 </w:t>
            </w:r>
          </w:p>
          <w:p>
            <w:pPr>
              <w:pStyle w:val="Normal"/>
              <w:rPr>
                <w:rFonts w:ascii="Arial Narrow" w:hAnsi="Arial Narrow" w:cs="Arial"/>
                <w:color w:val="0000FF"/>
              </w:rPr>
            </w:pPr>
            <w:r>
              <w:rPr>
                <w:rFonts w:cs="Arial" w:ascii="Arial Narrow" w:hAnsi="Arial Narrow"/>
                <w:color w:val="0000FF"/>
              </w:rPr>
              <w:t xml:space="preserve">50% to 60% </w:t>
              <w:tab/>
              <w:t xml:space="preserve">0 0.00 </w:t>
              <w:tab/>
              <w:t xml:space="preserve">0 0.00 </w:t>
              <w:tab/>
              <w:t xml:space="preserve">0 0.00 </w:t>
              <w:tab/>
              <w:t xml:space="preserve">3 11.54 </w:t>
              <w:tab/>
              <w:t xml:space="preserve">6 23.08 </w:t>
              <w:tab/>
              <w:t xml:space="preserve">10 38.46 </w:t>
              <w:tab/>
              <w:t xml:space="preserve">5 19.23 </w:t>
              <w:tab/>
              <w:t xml:space="preserve">2 7.69 </w:t>
              <w:tab/>
              <w:t xml:space="preserve">0 0.00 </w:t>
              <w:tab/>
              <w:t xml:space="preserve">0 0.00 </w:t>
              <w:tab/>
              <w:t xml:space="preserve">26 </w:t>
            </w:r>
          </w:p>
          <w:p>
            <w:pPr>
              <w:pStyle w:val="Normal"/>
              <w:rPr>
                <w:rFonts w:ascii="Arial Narrow" w:hAnsi="Arial Narrow" w:cs="Arial"/>
                <w:color w:val="0000FF"/>
              </w:rPr>
            </w:pPr>
            <w:r>
              <w:rPr>
                <w:rFonts w:cs="Arial" w:ascii="Arial Narrow" w:hAnsi="Arial Narrow"/>
                <w:color w:val="0000FF"/>
              </w:rPr>
              <w:t xml:space="preserve">60% to 70% </w:t>
              <w:tab/>
              <w:t xml:space="preserve">0 0.00 </w:t>
              <w:tab/>
              <w:t xml:space="preserve">0 0.00 </w:t>
              <w:tab/>
              <w:t xml:space="preserve">0 0.00 </w:t>
              <w:tab/>
              <w:t xml:space="preserve">0 0.00 </w:t>
              <w:tab/>
              <w:t xml:space="preserve">1 3.85 </w:t>
              <w:tab/>
              <w:t xml:space="preserve">6 23.08 </w:t>
              <w:tab/>
              <w:t xml:space="preserve">10 38.46 </w:t>
              <w:tab/>
              <w:t xml:space="preserve">7 26.92 </w:t>
              <w:tab/>
              <w:t xml:space="preserve">1 3.85 </w:t>
              <w:tab/>
              <w:t xml:space="preserve">1 3.85 </w:t>
              <w:tab/>
              <w:t xml:space="preserve">26 </w:t>
            </w:r>
          </w:p>
          <w:p>
            <w:pPr>
              <w:pStyle w:val="Normal"/>
              <w:rPr>
                <w:rFonts w:ascii="Arial Narrow" w:hAnsi="Arial Narrow" w:cs="Arial"/>
                <w:color w:val="0000FF"/>
              </w:rPr>
            </w:pPr>
            <w:r>
              <w:rPr>
                <w:rFonts w:cs="Arial" w:ascii="Arial Narrow" w:hAnsi="Arial Narrow"/>
                <w:color w:val="0000FF"/>
              </w:rPr>
              <w:t xml:space="preserve">70% to 80% </w:t>
              <w:tab/>
              <w:t xml:space="preserve">0 0.00 </w:t>
              <w:tab/>
              <w:t xml:space="preserve">0 0.00 </w:t>
              <w:tab/>
              <w:t xml:space="preserve">0 0.00 </w:t>
              <w:tab/>
              <w:t xml:space="preserve">0 0.00 </w:t>
              <w:tab/>
              <w:t xml:space="preserve">0 0.00 </w:t>
              <w:tab/>
              <w:t xml:space="preserve">2 7.69 </w:t>
              <w:tab/>
              <w:t xml:space="preserve">8 30.77 </w:t>
              <w:tab/>
              <w:t xml:space="preserve">12 46.15 </w:t>
              <w:tab/>
              <w:t xml:space="preserve">4 15.38 </w:t>
              <w:tab/>
              <w:t xml:space="preserve">0 0.00 </w:t>
              <w:tab/>
              <w:t xml:space="preserve">26 </w:t>
            </w:r>
          </w:p>
          <w:p>
            <w:pPr>
              <w:pStyle w:val="Normal"/>
              <w:rPr>
                <w:rFonts w:ascii="Arial Narrow" w:hAnsi="Arial Narrow" w:cs="Arial"/>
                <w:color w:val="0000FF"/>
              </w:rPr>
            </w:pPr>
            <w:r>
              <w:rPr>
                <w:rFonts w:cs="Arial" w:ascii="Arial Narrow" w:hAnsi="Arial Narrow"/>
                <w:color w:val="0000FF"/>
              </w:rPr>
              <w:t xml:space="preserve">80% to 90% </w:t>
              <w:tab/>
              <w:t xml:space="preserve">0 0.00 </w:t>
              <w:tab/>
              <w:t xml:space="preserve">0 0.00 </w:t>
              <w:tab/>
              <w:t xml:space="preserve">0 0.00 </w:t>
              <w:tab/>
              <w:t xml:space="preserve">0 0.00 </w:t>
              <w:tab/>
              <w:t xml:space="preserve">0 0.00 </w:t>
              <w:tab/>
              <w:t xml:space="preserve">0 0.00 </w:t>
              <w:tab/>
              <w:t xml:space="preserve">2 7.69 </w:t>
              <w:tab/>
              <w:t xml:space="preserve">4 15.38 </w:t>
              <w:tab/>
              <w:t xml:space="preserve">17 65.38 </w:t>
              <w:tab/>
              <w:t xml:space="preserve">3 11.54 </w:t>
              <w:tab/>
              <w:t xml:space="preserve">26 </w:t>
            </w:r>
          </w:p>
          <w:p>
            <w:pPr>
              <w:pStyle w:val="Normal"/>
              <w:rPr>
                <w:rFonts w:ascii="Arial Narrow" w:hAnsi="Arial Narrow" w:cs="Arial"/>
                <w:color w:val="0000FF"/>
              </w:rPr>
            </w:pPr>
            <w:r>
              <w:rPr>
                <w:rFonts w:cs="Arial" w:ascii="Arial Narrow" w:hAnsi="Arial Narrow"/>
                <w:color w:val="0000FF"/>
              </w:rPr>
              <w:t xml:space="preserve">90% to 100% </w:t>
              <w:tab/>
              <w:t xml:space="preserve">0 0.00 </w:t>
              <w:tab/>
              <w:t xml:space="preserve">0 0.00 </w:t>
              <w:tab/>
              <w:t xml:space="preserve">0 0.00 </w:t>
              <w:tab/>
              <w:t xml:space="preserve">0 0.00 </w:t>
              <w:tab/>
              <w:t xml:space="preserve">0 0.00 </w:t>
              <w:tab/>
              <w:t xml:space="preserve">0 0.00 </w:t>
              <w:tab/>
              <w:t xml:space="preserve">0 0.00 </w:t>
              <w:tab/>
              <w:t xml:space="preserve">0 0.00 </w:t>
              <w:tab/>
              <w:t xml:space="preserve">4 15.38 </w:t>
              <w:tab/>
              <w:t xml:space="preserve">22 84.62 </w:t>
              <w:tab/>
              <w:t xml:space="preserve">26 </w:t>
            </w:r>
          </w:p>
          <w:p>
            <w:pPr>
              <w:pStyle w:val="Normal"/>
              <w:rPr>
                <w:rFonts w:ascii="Arial Narrow" w:hAnsi="Arial Narrow" w:cs="Arial"/>
                <w:color w:val="0000FF"/>
              </w:rPr>
            </w:pPr>
            <w:r>
              <w:rPr>
                <w:rFonts w:cs="Arial" w:ascii="Arial Narrow" w:hAnsi="Arial Narrow"/>
                <w:color w:val="0000FF"/>
              </w:rPr>
              <w:t xml:space="preserve">Total </w:t>
              <w:tab/>
              <w:t xml:space="preserve">26 </w:t>
              <w:tab/>
              <w:t xml:space="preserve">26 </w:t>
              <w:tab/>
              <w:t xml:space="preserve">26 </w:t>
              <w:tab/>
              <w:t xml:space="preserve">26 </w:t>
              <w:tab/>
              <w:t xml:space="preserve">26 </w:t>
              <w:tab/>
              <w:t xml:space="preserve">26 </w:t>
              <w:tab/>
              <w:t xml:space="preserve">26 </w:t>
              <w:tab/>
              <w:t xml:space="preserve">26 </w:t>
              <w:tab/>
              <w:t xml:space="preserve">26 </w:t>
              <w:tab/>
              <w:t xml:space="preserve">26 </w:t>
              <w:tab/>
              <w:t xml:space="preserve">26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CLUSION </w:t>
            </w:r>
          </w:p>
          <w:p>
            <w:pPr>
              <w:pStyle w:val="Normal"/>
              <w:rPr>
                <w:rFonts w:ascii="Arial Narrow" w:hAnsi="Arial Narrow" w:cs="Arial"/>
                <w:color w:val="0000FF"/>
              </w:rPr>
            </w:pPr>
            <w:r>
              <w:rPr>
                <w:rFonts w:cs="Arial" w:ascii="Arial Narrow" w:hAnsi="Arial Narrow"/>
                <w:color w:val="0000FF"/>
              </w:rPr>
              <w:t xml:space="preserve">Our analysis of risk adjustment factors for the Depression Remission at Six Months measure indicates that age, depression severity at diagnosis and some insurance provider variables (MSHO, Medicaid, and Medic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Please see above 2b4.1.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Measures for depression were developed in concert with ICSI during the development of the DIAMOND “Depression Improvement Across Minnesota, Offering a New Direction”. DIAMOND, a new collaborative care management model, was launched in March of 2008. Data collection for the population based depression measures began in September 2008. In 2011, a decision was made to publicly report the depression response at six months measure in addition to the depression remission measure (NQF # 0711) which has been reported since 2009.  Because there are still significant opportunities for improvement in the remission rates, the response rate measures were viewed as an intermediate step towards remission (PHQ-9 &lt; 5).</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reported information for this measure is not based on a sample, is based on the full population.  For the most recently reported rates, those patients whose index (diagnosis of depression or dsythymia and PHQ-9 score greater than 9) contact date is during the measurement time frame of 7/1/2009 to 6/30/2010 includes 51,329 patients from 431 clinics.  Clinics include primary care and mental health for provider specialties of family medicine, internal medicine, geriatric medicine and psychiatry.  Clinics are representative of all the clinics in the state of Minnesota that care for patients with depression, and include small, medium and large practic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Our results for both response and remission continue to demonstrate significant opportunity for improvement.  One of the most difficult things about managing this patient population is maintaining contact with the patient and ongoing follow-up which significantly impacts the outcome rates.  One of the reasons for the DIAMOND project’s early success is the care coordination &amp; case manager role with an expectation of frequent contact between patient and provide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Outcome results are displayed on the public website MN HealthScores www.mnhealthscores.org and can be ranked in order of performance or by the name of the clinic and comparisons are made to the state average. Rankings based on percent and confidence intervals are also included in our annual Health Care Quality Report which can be found at: www.mncm.org/sit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Response rate data was first publicly reported in May of 2011.</w:t>
            </w:r>
          </w:p>
          <w:p>
            <w:pPr>
              <w:pStyle w:val="Normal"/>
              <w:rPr>
                <w:rFonts w:ascii="Arial Narrow" w:hAnsi="Arial Narrow" w:cs="Arial"/>
                <w:color w:val="0000FF"/>
              </w:rPr>
            </w:pPr>
            <w:r>
              <w:rPr>
                <w:rFonts w:cs="Arial" w:ascii="Arial Narrow" w:hAnsi="Arial Narrow"/>
                <w:color w:val="0000FF"/>
              </w:rPr>
              <w:t>For 431 clinics and 51,329 patients meeting eligibility criteria between 7/1/2009 and 6/30/2010, 9.2% of patients had a response to treatment as defined by a six month PHQ-9 score reduced from the initial PHQ-9 score by 50% or greater.  Distribution of response rates:</w:t>
            </w:r>
          </w:p>
          <w:p>
            <w:pPr>
              <w:pStyle w:val="Normal"/>
              <w:rPr>
                <w:rFonts w:ascii="Arial Narrow" w:hAnsi="Arial Narrow" w:cs="Arial"/>
                <w:color w:val="0000FF"/>
              </w:rPr>
            </w:pPr>
            <w:r>
              <w:rPr>
                <w:rFonts w:cs="Arial" w:ascii="Arial Narrow" w:hAnsi="Arial Narrow"/>
                <w:color w:val="0000FF"/>
              </w:rPr>
              <w:tab/>
              <w:t xml:space="preserve">Range of clinic performance is 0% to 40.2% </w:t>
            </w:r>
          </w:p>
          <w:p>
            <w:pPr>
              <w:pStyle w:val="Normal"/>
              <w:rPr>
                <w:rFonts w:ascii="Arial Narrow" w:hAnsi="Arial Narrow" w:cs="Arial"/>
                <w:color w:val="0000FF"/>
              </w:rPr>
            </w:pPr>
            <w:r>
              <w:rPr>
                <w:rFonts w:cs="Arial" w:ascii="Arial Narrow" w:hAnsi="Arial Narrow"/>
                <w:color w:val="0000FF"/>
              </w:rPr>
              <w:tab/>
              <w:tab/>
              <w:tab/>
              <w:t>Rate Range</w:t>
              <w:tab/>
              <w:t>% of Clinics</w:t>
            </w:r>
          </w:p>
          <w:p>
            <w:pPr>
              <w:pStyle w:val="Normal"/>
              <w:rPr>
                <w:rFonts w:ascii="Arial Narrow" w:hAnsi="Arial Narrow" w:cs="Arial"/>
                <w:color w:val="0000FF"/>
              </w:rPr>
            </w:pPr>
            <w:r>
              <w:rPr>
                <w:rFonts w:cs="Arial" w:ascii="Arial Narrow" w:hAnsi="Arial Narrow"/>
                <w:color w:val="0000FF"/>
              </w:rPr>
              <w:t>0%</w:t>
              <w:tab/>
              <w:tab/>
              <w:t>5%</w:t>
            </w:r>
          </w:p>
          <w:p>
            <w:pPr>
              <w:pStyle w:val="Normal"/>
              <w:rPr>
                <w:rFonts w:ascii="Arial Narrow" w:hAnsi="Arial Narrow" w:cs="Arial"/>
                <w:color w:val="0000FF"/>
              </w:rPr>
            </w:pPr>
            <w:r>
              <w:rPr>
                <w:rFonts w:cs="Arial" w:ascii="Arial Narrow" w:hAnsi="Arial Narrow"/>
                <w:color w:val="0000FF"/>
              </w:rPr>
              <w:t>0.5 to 4.9%</w:t>
              <w:tab/>
              <w:t>29%</w:t>
            </w:r>
          </w:p>
          <w:p>
            <w:pPr>
              <w:pStyle w:val="Normal"/>
              <w:rPr>
                <w:rFonts w:ascii="Arial Narrow" w:hAnsi="Arial Narrow" w:cs="Arial"/>
                <w:color w:val="0000FF"/>
              </w:rPr>
            </w:pPr>
            <w:r>
              <w:rPr>
                <w:rFonts w:cs="Arial" w:ascii="Arial Narrow" w:hAnsi="Arial Narrow"/>
                <w:color w:val="0000FF"/>
              </w:rPr>
              <w:t>5 to 9.9%</w:t>
              <w:tab/>
              <w:t>34%</w:t>
            </w:r>
          </w:p>
          <w:p>
            <w:pPr>
              <w:pStyle w:val="Normal"/>
              <w:rPr>
                <w:rFonts w:ascii="Arial Narrow" w:hAnsi="Arial Narrow" w:cs="Arial"/>
                <w:color w:val="0000FF"/>
              </w:rPr>
            </w:pPr>
            <w:r>
              <w:rPr>
                <w:rFonts w:cs="Arial" w:ascii="Arial Narrow" w:hAnsi="Arial Narrow"/>
                <w:color w:val="0000FF"/>
              </w:rPr>
              <w:t>10 to 14.9%</w:t>
              <w:tab/>
              <w:t>23%</w:t>
            </w:r>
          </w:p>
          <w:p>
            <w:pPr>
              <w:pStyle w:val="Normal"/>
              <w:rPr>
                <w:rFonts w:ascii="Arial Narrow" w:hAnsi="Arial Narrow" w:cs="Arial"/>
                <w:color w:val="0000FF"/>
              </w:rPr>
            </w:pPr>
            <w:r>
              <w:rPr>
                <w:rFonts w:cs="Arial" w:ascii="Arial Narrow" w:hAnsi="Arial Narrow"/>
                <w:color w:val="0000FF"/>
              </w:rPr>
              <w:t>15 to 19.9%</w:t>
              <w:tab/>
              <w:t>7%</w:t>
            </w:r>
          </w:p>
          <w:p>
            <w:pPr>
              <w:pStyle w:val="Normal"/>
              <w:rPr>
                <w:rFonts w:ascii="Arial Narrow" w:hAnsi="Arial Narrow" w:cs="Arial"/>
                <w:color w:val="0000FF"/>
              </w:rPr>
            </w:pPr>
            <w:r>
              <w:rPr>
                <w:rFonts w:cs="Arial" w:ascii="Arial Narrow" w:hAnsi="Arial Narrow"/>
                <w:color w:val="0000FF"/>
              </w:rPr>
              <w:t>20% or greater</w:t>
              <w:tab/>
              <w:t>2%</w:t>
              <w:tab/>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low rate is partially impacted by only 22.7% of patients having a six month (+/-30 days) PHQ-9 to measure remission; the denominator includes patients who did not have a six month PHQ-9 score.</w:t>
            </w:r>
          </w:p>
          <w:p>
            <w:pPr>
              <w:pStyle w:val="Normal"/>
              <w:rPr>
                <w:rFonts w:ascii="Arial Narrow" w:hAnsi="Arial Narrow" w:cs="Arial"/>
                <w:color w:val="0000FF"/>
              </w:rPr>
            </w:pPr>
            <w:r>
              <w:rPr>
                <w:rFonts w:cs="Arial" w:ascii="Arial Narrow" w:hAnsi="Arial Narrow"/>
                <w:color w:val="0000FF"/>
              </w:rPr>
              <w:tab/>
              <w:t>Distribution of obtaining follow-up six month PHQ-9</w:t>
            </w:r>
          </w:p>
          <w:p>
            <w:pPr>
              <w:pStyle w:val="Normal"/>
              <w:rPr>
                <w:rFonts w:ascii="Arial Narrow" w:hAnsi="Arial Narrow" w:cs="Arial"/>
                <w:color w:val="0000FF"/>
              </w:rPr>
            </w:pPr>
            <w:r>
              <w:rPr>
                <w:rFonts w:cs="Arial" w:ascii="Arial Narrow" w:hAnsi="Arial Narrow"/>
                <w:color w:val="0000FF"/>
              </w:rPr>
              <w:tab/>
              <w:t>Range of clinic performance is 0% to 55.8%</w:t>
            </w:r>
          </w:p>
          <w:p>
            <w:pPr>
              <w:pStyle w:val="Normal"/>
              <w:rPr>
                <w:rFonts w:ascii="Arial Narrow" w:hAnsi="Arial Narrow" w:cs="Arial"/>
                <w:color w:val="0000FF"/>
              </w:rPr>
            </w:pPr>
            <w:r>
              <w:rPr>
                <w:rFonts w:cs="Arial" w:ascii="Arial Narrow" w:hAnsi="Arial Narrow"/>
                <w:color w:val="0000FF"/>
              </w:rPr>
              <w:tab/>
              <w:tab/>
              <w:tab/>
              <w:t>Rate Range</w:t>
              <w:tab/>
              <w:t>% of Clinics</w:t>
            </w:r>
          </w:p>
          <w:p>
            <w:pPr>
              <w:pStyle w:val="Normal"/>
              <w:rPr>
                <w:rFonts w:ascii="Arial Narrow" w:hAnsi="Arial Narrow" w:cs="Arial"/>
                <w:color w:val="0000FF"/>
              </w:rPr>
            </w:pPr>
            <w:r>
              <w:rPr>
                <w:rFonts w:cs="Arial" w:ascii="Arial Narrow" w:hAnsi="Arial Narrow"/>
                <w:color w:val="0000FF"/>
              </w:rPr>
              <w:t>0%</w:t>
              <w:tab/>
              <w:tab/>
              <w:t>1%</w:t>
            </w:r>
          </w:p>
          <w:p>
            <w:pPr>
              <w:pStyle w:val="Normal"/>
              <w:rPr>
                <w:rFonts w:ascii="Arial Narrow" w:hAnsi="Arial Narrow" w:cs="Arial"/>
                <w:color w:val="0000FF"/>
              </w:rPr>
            </w:pPr>
            <w:r>
              <w:rPr>
                <w:rFonts w:cs="Arial" w:ascii="Arial Narrow" w:hAnsi="Arial Narrow"/>
                <w:color w:val="0000FF"/>
              </w:rPr>
              <w:t>0.5 to 4.9%</w:t>
              <w:tab/>
              <w:t>14%</w:t>
            </w:r>
          </w:p>
          <w:p>
            <w:pPr>
              <w:pStyle w:val="Normal"/>
              <w:rPr>
                <w:rFonts w:ascii="Arial Narrow" w:hAnsi="Arial Narrow" w:cs="Arial"/>
                <w:color w:val="0000FF"/>
              </w:rPr>
            </w:pPr>
            <w:r>
              <w:rPr>
                <w:rFonts w:cs="Arial" w:ascii="Arial Narrow" w:hAnsi="Arial Narrow"/>
                <w:color w:val="0000FF"/>
              </w:rPr>
              <w:t>5 to 9.9%</w:t>
              <w:tab/>
              <w:t>24%</w:t>
            </w:r>
          </w:p>
          <w:p>
            <w:pPr>
              <w:pStyle w:val="Normal"/>
              <w:rPr>
                <w:rFonts w:ascii="Arial Narrow" w:hAnsi="Arial Narrow" w:cs="Arial"/>
                <w:color w:val="0000FF"/>
              </w:rPr>
            </w:pPr>
            <w:r>
              <w:rPr>
                <w:rFonts w:cs="Arial" w:ascii="Arial Narrow" w:hAnsi="Arial Narrow"/>
                <w:color w:val="0000FF"/>
              </w:rPr>
              <w:t>10 to 14.9%</w:t>
              <w:tab/>
              <w:t>22%</w:t>
            </w:r>
          </w:p>
          <w:p>
            <w:pPr>
              <w:pStyle w:val="Normal"/>
              <w:rPr>
                <w:rFonts w:ascii="Arial Narrow" w:hAnsi="Arial Narrow" w:cs="Arial"/>
                <w:color w:val="0000FF"/>
              </w:rPr>
            </w:pPr>
            <w:r>
              <w:rPr>
                <w:rFonts w:cs="Arial" w:ascii="Arial Narrow" w:hAnsi="Arial Narrow"/>
                <w:color w:val="0000FF"/>
              </w:rPr>
              <w:t>15 to 19.9%</w:t>
              <w:tab/>
              <w:t>15%</w:t>
            </w:r>
          </w:p>
          <w:p>
            <w:pPr>
              <w:pStyle w:val="Normal"/>
              <w:rPr>
                <w:rFonts w:ascii="Arial Narrow" w:hAnsi="Arial Narrow" w:cs="Arial"/>
                <w:color w:val="0000FF"/>
              </w:rPr>
            </w:pPr>
            <w:r>
              <w:rPr>
                <w:rFonts w:cs="Arial" w:ascii="Arial Narrow" w:hAnsi="Arial Narrow"/>
                <w:color w:val="0000FF"/>
              </w:rPr>
              <w:t>20 to 29.9%</w:t>
              <w:tab/>
              <w:t>16%</w:t>
            </w:r>
          </w:p>
          <w:p>
            <w:pPr>
              <w:pStyle w:val="Normal"/>
              <w:rPr>
                <w:rFonts w:ascii="Arial Narrow" w:hAnsi="Arial Narrow" w:cs="Arial"/>
                <w:color w:val="0000FF"/>
              </w:rPr>
            </w:pPr>
            <w:r>
              <w:rPr>
                <w:rFonts w:cs="Arial" w:ascii="Arial Narrow" w:hAnsi="Arial Narrow"/>
                <w:color w:val="0000FF"/>
              </w:rPr>
              <w:t>30 to 39.9%</w:t>
              <w:tab/>
              <w:t>5%</w:t>
            </w:r>
          </w:p>
          <w:p>
            <w:pPr>
              <w:pStyle w:val="Normal"/>
              <w:rPr>
                <w:rFonts w:ascii="Arial Narrow" w:hAnsi="Arial Narrow" w:cs="Arial"/>
                <w:color w:val="0000FF"/>
              </w:rPr>
            </w:pPr>
            <w:r>
              <w:rPr>
                <w:rFonts w:cs="Arial" w:ascii="Arial Narrow" w:hAnsi="Arial Narrow"/>
                <w:color w:val="0000FF"/>
              </w:rPr>
              <w:t>40% or greater</w:t>
              <w:tab/>
              <w:t xml:space="preserve">3%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N Community Measurement calculates the statewide rates for the entire population, but only reports those clinics with a denominator &gt; 30.  2010 represents the first year that all clinics were required to report and some clinics had just implemented the PHQ-9 thus limiting the either the number of denominator patients or those who had enough history to report a six month measure.  </w:t>
            </w:r>
          </w:p>
          <w:p>
            <w:pPr>
              <w:pStyle w:val="Normal"/>
              <w:rPr>
                <w:rFonts w:ascii="Arial Narrow" w:hAnsi="Arial Narrow" w:cs="Arial"/>
                <w:color w:val="0000FF"/>
              </w:rPr>
            </w:pPr>
            <w:r>
              <w:rPr>
                <w:rFonts w:cs="Arial" w:ascii="Arial Narrow" w:hAnsi="Arial Narrow"/>
                <w:color w:val="0000FF"/>
              </w:rPr>
              <w:t>The analysis below represents 258 clinics that had sufficient history submitted to calculate a six month response rate and a denominator of at least 30 patients.</w:t>
            </w:r>
          </w:p>
          <w:p>
            <w:pPr>
              <w:pStyle w:val="Normal"/>
              <w:rPr>
                <w:rFonts w:ascii="Arial Narrow" w:hAnsi="Arial Narrow" w:cs="Arial"/>
                <w:color w:val="0000FF"/>
              </w:rPr>
            </w:pPr>
            <w:r>
              <w:rPr>
                <w:rFonts w:cs="Arial" w:ascii="Arial Narrow" w:hAnsi="Arial Narrow"/>
                <w:color w:val="0000FF"/>
              </w:rPr>
              <w:t>31 of the 258 clinics included in the data set of patients with an index contact date between 7/1/2009 and 6/30/2010 had confidence intervals fully above the mean, demonstrating meaningful difference and variability within the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 9.2%</w:t>
            </w:r>
          </w:p>
          <w:p>
            <w:pPr>
              <w:pStyle w:val="Normal"/>
              <w:rPr>
                <w:rFonts w:ascii="Arial Narrow" w:hAnsi="Arial Narrow" w:cs="Arial"/>
                <w:color w:val="0000FF"/>
              </w:rPr>
            </w:pPr>
            <w:r>
              <w:rPr>
                <w:rFonts w:cs="Arial" w:ascii="Arial Narrow" w:hAnsi="Arial Narrow"/>
                <w:color w:val="0000FF"/>
              </w:rPr>
              <w:t>Range = 0.0% to 40.2%</w:t>
            </w:r>
          </w:p>
          <w:p>
            <w:pPr>
              <w:pStyle w:val="Normal"/>
              <w:rPr>
                <w:rFonts w:ascii="Arial Narrow" w:hAnsi="Arial Narrow" w:cs="Arial"/>
                <w:color w:val="0000FF"/>
              </w:rPr>
            </w:pPr>
            <w:r>
              <w:rPr>
                <w:rFonts w:cs="Arial" w:ascii="Arial Narrow" w:hAnsi="Arial Narrow"/>
                <w:color w:val="0000FF"/>
              </w:rPr>
              <w:t>95% confidence interval 9.0% to 9.5%</w:t>
            </w:r>
          </w:p>
          <w:p>
            <w:pPr>
              <w:pStyle w:val="Normal"/>
              <w:rPr>
                <w:rFonts w:ascii="Arial Narrow" w:hAnsi="Arial Narrow" w:cs="Arial"/>
                <w:color w:val="0000FF"/>
              </w:rPr>
            </w:pPr>
            <w:r>
              <w:rPr>
                <w:rFonts w:cs="Arial" w:ascii="Arial Narrow" w:hAnsi="Arial Narrow"/>
                <w:color w:val="0000FF"/>
              </w:rPr>
              <w:t>StDev = 5.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lease note:  In the intervening time since this analysis was completed, we have received an additional cycle of data.  The six month response rate for dates of service 7/1/2010 to 6/30/2011 is now at 10.2% with a range of 0.0% to 5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The data source for this information is the patient´s medical record. No other sources of information are applicable (e.g. is not a claim based measure as serial PHQ-9 scores are needed to calculate this measure). Information can be obtained either from a query of the electronic medical record or via registry or chart abstraction. The measure was designed for full population extraction from an EMR; however clinics with paper charts can participate by abstracting the data, though this is more labor intensi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23716313"/>
            <w:bookmarkStart w:id="11" w:name="__Fieldmark__4_22371631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23716313"/>
            <w:bookmarkStart w:id="13" w:name="__Fieldmark__5_22371631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23716313"/>
            <w:bookmarkStart w:id="15" w:name="__Fieldmark__6_22371631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23716313"/>
            <w:bookmarkStart w:id="17" w:name="__Fieldmark__7_22371631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23716313"/>
            <w:bookmarkStart w:id="19" w:name="__Fieldmark__8_22371631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is measure is currently not stratified.  MN Community Measurement has created an annual Health Care Disparities Report for the MN Department of Human Services.  This report stratifies data based on insurance product category for purposes of identifying gaps in care for patients in the Minnesota Health Care Programs (MHCP) which includes Medical Assistance, MinnesotaCare and General Assistance Medical Care.  The MHCP programs are compared to other purchasers (private, employer-based and Medicare).  This report does not currently include the response rate measure, but we are exploring including it in the 2012 report.</w:t>
            </w:r>
          </w:p>
          <w:p>
            <w:pPr>
              <w:pStyle w:val="Normal"/>
              <w:rPr>
                <w:rFonts w:ascii="Arial Narrow" w:hAnsi="Arial Narrow" w:cs="Arial"/>
                <w:color w:val="0000FF"/>
              </w:rPr>
            </w:pPr>
            <w:r>
              <w:rPr>
                <w:rFonts w:cs="Arial" w:ascii="Arial Narrow" w:hAnsi="Arial Narrow"/>
                <w:color w:val="0000FF"/>
              </w:rPr>
              <w:t>Depression Remission at Six Months (related measure) did demonstrate a difference between MHCP patients (3.5%) and those patients with other purchasers (6.1%).  This information is available at http://mncm.org/site/upload/files/Book_4.20.12pdf.pdf</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We have recently added fields for gender, race/ethnicity, country of origin and primary language and will allow further analysis of potential disparities.</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23716313"/>
            <w:bookmarkStart w:id="21" w:name="__Fieldmark__9_22371631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23716313"/>
            <w:bookmarkStart w:id="23" w:name="__Fieldmark__10_22371631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10/01/2015 at 01:33 P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84 Depression Response at Six Months- Progress Towards Remission</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