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10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Process&gt;&gt;&gt; Suicide Risk Assessment&gt;&gt;&gt; physician adherence to guideline recommendations&gt;&gt;&gt; accurate identification of suicide risk/suicidal intent&gt;&gt;&gt; appropriate treatment, reduction in patient risk/suicide attempts/death</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Clinical practice guidelines from the APA for the treatment of patients with MDD recommend a careful and ongoing evaluation of suicide risk.  The measure focus is on providing patients with a suicide risk assessment.</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description of the evidence review in the APA guideline did not address the overall quantity of studies in the body of evidence related to performing suicide risk assessment.  However, 1170 articles are cited in the guideline´s reference section.</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measure focus was not addressed in the APA guideline.  However, the following paragraph was included:</w:t>
            </w:r>
          </w:p>
          <w:p>
            <w:pPr>
              <w:pStyle w:val="Normal"/>
              <w:rPr>
                <w:rFonts w:ascii="Arial Narrow" w:hAnsi="Arial Narrow" w:cs="Arial"/>
                <w:color w:val="0000FF"/>
              </w:rPr>
            </w:pPr>
            <w:r>
              <w:rPr>
                <w:rFonts w:cs="Arial" w:ascii="Arial Narrow" w:hAnsi="Arial Narrow"/>
                <w:color w:val="0000FF"/>
              </w:rPr>
              <w:t>This document represents a synthesis of current scientific knowledge and rational clinical practice regarding the treatment of patients with major depressive disorder. It strives to be as free as possible of bias toward any theoretical approach to treatment. In order for the reader to appreciate the evidence base behind the guideline recommendations and the weight that should be given to each recommendation, the summary of treatment recommendations is keyed according to the level of confidence with which each recommendation is made. Each rating of clinical confidence considers the strength of the available evidence. When evidence from randomized controlled trials and meta-analyses is limited, the level of confidence may also incorporate other clinical trials and case reports as well as clinical consensus with regard to a particular clinical decision. In the listing of cited references, each reference is followed by a letter code in brackets that indicates the nature of the supporting evidence. (APA, 2010)</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consistency of results across studies supporting the measure focus was not addressed in the APA guideline. However, the relevant APA recommendation statement received a Category I recommendation which indicates that the practice was recommended with substantial clinical confidenc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benefit to be achieved includes identification of suicide risk and suicidal intent and appropriate treatment/reduction of suicid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lthough the body of evidence was not graded, the APA guideline indicates that “each rating of clinical confidence considers the strength of the available evidence. When evidence from randomized controlled trials and meta-analyses is limited, the level of confidence may also incorporate other clinical trials and case reports as well as clinical consensus with regard to a particular clinical decision.”</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one - the body of evidence was not graded.</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on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y of contradictory evidence reported.</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N/A</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A careful and ongoing evaluation of suicide risk is necessary for all patients with major depressive disorder [I]. (APA, 2010, p. 15)</w:t>
            </w:r>
          </w:p>
          <w:p>
            <w:pPr>
              <w:pStyle w:val="Normal"/>
              <w:rPr>
                <w:rFonts w:ascii="Arial Narrow" w:hAnsi="Arial Narrow" w:cs="Arial"/>
                <w:bCs/>
                <w:color w:val="0000FF"/>
              </w:rPr>
            </w:pPr>
            <w:r>
              <w:rPr>
                <w:rFonts w:cs="Arial" w:ascii="Arial Narrow" w:hAnsi="Arial Narrow"/>
                <w:bCs/>
                <w:color w:val="0000FF"/>
              </w:rPr>
              <w:t xml:space="preserve">Such an assessment includes specific inquiry about suicidal thoughts, intent, plans, means, and behaviors; identification of specific psychiatric symptoms (e.g., psychosis, severe anxiety, substance use) or general medical conditions that may increase the likelihood of acting on suicidal ideas; assessment of past and, particularly, recent suicidal behavior; delineation of current stressors and potential protective factors (e.g., positive reasons for living, strong social support); and identification of any family history of suicide or mental illness [I]. (APA, 2010, p. 15)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American Psychiatric Association (APA). Practice guideline for the treatment of patients with major depressive disorder. 3rd ed. Arlington (VA): American Psychiatric Association (APA); 2010 Oct. 152 p.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www.guidelines.gov/content.aspx?id=24158</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Work Group on Major Depressive Disorder Members: Alan J. Gelenberg, MD, Chair; Marlene P. Freeman, MD; John C. Markowitz, MD; Jerrold F. Rosenbaum, MD; Michael E. Thase, MD; Madhukar H. Trivedi, MD; Richard S. Van Rhoads, MD, Consultant. A number of mechanisms are in place to minimize the potential for producing biased recommendations due to conflicts of interest. Work group members are selected on the basis of their expertise and integrity. Any work group member or reviewer who has a potential conflict of interest that may bias (or appear to bias) his or her work is asked to disclose this to the Steering Committee on Practice Guidelines and the work group.</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Each recommendation is identified as falling into one of three categories of endorsement, indicated by a bracketed Roman numeral following the statement. The three categories represent varying levels of clinical confidenc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I] Recommended with substantial clinical confidence</w:t>
            </w:r>
          </w:p>
          <w:p>
            <w:pPr>
              <w:pStyle w:val="Normal"/>
              <w:rPr>
                <w:rFonts w:ascii="Arial Narrow" w:hAnsi="Arial Narrow" w:cs="Arial"/>
                <w:color w:val="0000FF"/>
              </w:rPr>
            </w:pPr>
            <w:r>
              <w:rPr>
                <w:rFonts w:cs="Arial" w:ascii="Arial Narrow" w:hAnsi="Arial Narrow"/>
                <w:color w:val="0000FF"/>
              </w:rPr>
              <w:t>[II] Recommended with moderate clinical confidence</w:t>
            </w:r>
          </w:p>
          <w:p>
            <w:pPr>
              <w:pStyle w:val="Normal"/>
              <w:rPr>
                <w:rFonts w:ascii="Arial Narrow" w:hAnsi="Arial Narrow" w:cs="Arial"/>
                <w:color w:val="0000FF"/>
              </w:rPr>
            </w:pPr>
            <w:r>
              <w:rPr>
                <w:rFonts w:cs="Arial" w:ascii="Arial Narrow" w:hAnsi="Arial Narrow"/>
                <w:color w:val="0000FF"/>
              </w:rPr>
              <w:t>[III] May be recommended on the basis of individual circumstance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APA Guideline: Category I - see the recommendation statement with the corresponding rating in 1c.22.</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1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104 Adult Major Depressive Disorder (MDD): Suicide Risk Assessment</w:t>
    </w:r>
    <w:r>
      <w:rPr>
        <w:rFonts w:cs="Trebuchet MS" w:ascii="Trebuchet MS" w:hAnsi="Trebuchet MS"/>
        <w:iCs/>
        <w:lang w:val="en-US"/>
      </w:rPr>
      <w:t>, Last Updated Date:</w:t>
    </w:r>
    <w:r>
      <w:rPr>
        <w:rFonts w:cs="Trebuchet MS" w:ascii="Trebuchet MS" w:hAnsi="Trebuchet MS"/>
        <w:iCs/>
      </w:rPr>
      <w:t xml:space="preserve"> Mar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