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7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 xml:space="preserve">Due to the distinct pattern of protein antigens expressed in CLL, flow cytometry should be performed in order to confirm the diagnosis, correctly characterize the pathological cells, and determine prognosis. In some instances, flow cytometry may also offer additional therapeutically relevant information.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Research by Friese et al on the timeliness and quality of care, suggests that diagnostic flow cytometry is an appopriate measure of diagnostic quality of care for patients with CLL.</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evidence by NCCN asserts that flow cytometry testing is imperative for diagnosis of CLL. Our measure focuses on the use of flow cytometry for patients with CLL.</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description of the evidence review in the guideline did not address the overall quantity of studies in the body of evidence.</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the body of evidence supporting the guideline recommendation is summarized according to the NCCN categories of evidence and consensus as being based on Category 2A, meaning that the recommendation is based on lower-level evidence and there is uniform NCCN consensu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Although there is no explicit statement regarding the overall consistency of results across studies in the guidelines supporting the measure, the recommendation received uniform NCCN consensus that the intervention is appropriate.</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Flow cytometry is required for definitive diagnosis of CLL</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A panel of experts with members from each of the NCCN Member Institutions develops the NCCN Guidelines. Specialties that must be included on a particular panel are identified before that panel is convened but also evolve as the standard of care changes over time. This multidisciplinary representation varies from panel to panel. The NCCN Guidelines Panel Chairs are charged with ensuring that representatives of all treatment strategies are included. Many of the panels also include a patient representative, especially when issues of long-term care and patient preference are paramount in the panel´s consideration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NCCN publishes individual disclosures of potential conflicts of interest for panel members, NCCN Guidelines staff, and NCCN senior management. Relationships disclosed include research funding, participation in advisory groups, participation in speakers’ bureaus, employment, and equity or patent ownership. Beginning in 2010, the NCCN Board of Directors has directed that panel members compensation from external sources be less than published thresholds. These thresholds are &lt;= $20,000 from a single entity and &lt;= $50,000 in aggregate from any source.</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NCCN Categories of Evidence and Consensus Panel members identify the level of evidence supporting each recommendation. These categories ar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1: Based upon high-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A: Based upon lower-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B: Based upon lower-level evidence, there is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3: Based upon any level of evidence, there is major NCCN disagreement that the intervention is appropriat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Category 2A: The recommendation is based on lower-level evidence and there is nonuniform NCCN consensus (but no major diagreement)</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555555"/>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 xml:space="preserve">Adequate immunophenotyping using flow cytometry of peripheral blood or paraffin-section immunohistochemistry is required to confirm the diagnosis of CLL/SLL. These can be useful, particularly for diagnosing CLL/SLL type without circulating cells (Category 2A Recommendation).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National Comprehensive Cancer Network (NCCN). Clinical Practice Guidelines in Oncology: Non-Hodgkin’s Lymphoma. Version 4, 2011.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www.nccn.org</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Same as in 1.c.10 above.</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same as 1c.12</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Category 2A: The recommendation is based on lower-level evidence and there is nonuniform NCCN consensus (but no major diagreement)</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79 Chronic Lymphocytic Leukemia (CLL) – Baseline Flow Cytometry</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