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80</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measure focus is the use of intravenous bisphosphonates for the treatment of patients with MM. Using bisphosphonates for the treatment of MM can reduce pathological vertebral fractures, Skeletal-Related Events (SREs)and pain but not mortality.</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 xml:space="preserve">The review of trials by the Cochrane Collaboration asserts that adding bisphosphonates to myeloma treatment reduces fractures of the vertebra (bones in the spine) and bone pain, a common condition for patients with MM.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haskar R, Redzepovic J, Wheatley K, et al. Bisphosphonates in Multiple Myeloma. Review. The Cochrane Collaboration.</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e clinical guidelines by NCCN recommends that patients with multiple myeloma and lytic disease be treated with bisphosphonates. Our measure focuses only on multiple myeloma.</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he description of the evidence review in the guideline did not address the overall quantity of studies in the body of evidence. However 60 articles are cited by The Mayo Clinic and 192 articles are cited by NCCN.</w:t>
            </w:r>
          </w:p>
          <w:p>
            <w:pPr>
              <w:pStyle w:val="Normal"/>
              <w:rPr>
                <w:rFonts w:ascii="Arial Narrow" w:hAnsi="Arial Narrow" w:cs="Arial"/>
                <w:i/>
                <w:i/>
              </w:rPr>
            </w:pPr>
            <w:r>
              <w:rPr>
                <w:rFonts w:cs="Arial" w:ascii="Arial Narrow" w:hAnsi="Arial Narrow"/>
                <w:i/>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randomized trials included from 280-510 patients with MM. The first of these trials was the basis for an initial recommendation from the FDA to approve bisphosphonates for the treatment of MM. Also, this was given a grade A recommendation suggesting that the evidence was strong and of high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quality of the body of evidence supporting the guideline recommendation is summarized according to the NCCN categories of evidence and consensus as being Category 1 or high level evidenc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 xml:space="preserve">In text supporting the Grade A recommendation for bisphosphonates, the Mayo Clinic guidelines notes concurrence with earlier ASCO recommendations, suggesting consistency in the evaluation of the evidence by the two guidelines developers.  </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Mayo Clin Proc. 2006;81(8):1047-105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lthough there is no explicit statement regarding the overall consistency of results across studies in the guidelines supporting the measure, the recommendation received uniform NCCN consensus that the intervention is appropriat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 xml:space="preserve">Bisphosphonates have played an important palliative role in the care of patients with MM. Use of these agents has demonstrated benefit in reducing painful bone complications.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Mayo Clin Proc. 2006;81(8):1047-1053</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The NCCN Guideline Committee consisted of the following specialties: Medical Oncology, Hematology, Bone Marrow Transplantation, Surgery/Surgical Oncology, Radiotherapy/Radiation Oncology, Pediatric Oncology and Internal Medicine. NCCN Guidline Committee Member Disclosures listed here: http://www.nccn.org/disclosures/panel_list.asp?ID=38</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A panel of experts with members from each of the NCCN Member Institutions develops the NCCN Guidelines. Specialties that must be included on a particular panel are identified before that panel is convened but also evolve as the standard of care changes over time. This multidisciplinary representation varies from panel to panel. The NCCN Guidelines Panel Chairs are charged with ensuring that representatives of all treatment strategies are included. Many of the panels also include a patient representative, especially when issues of long-term care and patient preference are paramount in the panel´s considerations. NCCN publishes individual disclosures of potential conflicts of interest for panel members, NCCN Guidelines staff, and NCCN senior management. Relationships disclosed include research funding, participation in advisory groups, participation in speakers’ bureaus, employment, and equity or patent ownership. Beginning in 2010, the NCCN Board of Directors has directed that panel members compensation from external sources be less than published thresholds. These thresholds are &lt;= $20,000 from a single entity and &lt;= $50,000 in aggregate from any sourc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ayo Clinic Guidelines for the use of bisphosphonates in MM were developed by a</w:t>
            </w:r>
          </w:p>
          <w:p>
            <w:pPr>
              <w:pStyle w:val="Normal"/>
              <w:rPr>
                <w:rFonts w:ascii="Arial Narrow" w:hAnsi="Arial Narrow" w:cs="Arial"/>
                <w:color w:val="0000FF"/>
              </w:rPr>
            </w:pPr>
            <w:r>
              <w:rPr>
                <w:rFonts w:cs="Arial" w:ascii="Arial Narrow" w:hAnsi="Arial Narrow"/>
                <w:color w:val="0000FF"/>
              </w:rPr>
              <w:t>multidisciplinary panel consisting of hematologists, dental specialists,</w:t>
            </w:r>
          </w:p>
          <w:p>
            <w:pPr>
              <w:pStyle w:val="Normal"/>
              <w:rPr>
                <w:rFonts w:ascii="Arial Narrow" w:hAnsi="Arial Narrow" w:cs="Arial"/>
                <w:color w:val="0000FF"/>
              </w:rPr>
            </w:pPr>
            <w:r>
              <w:rPr>
                <w:rFonts w:cs="Arial" w:ascii="Arial Narrow" w:hAnsi="Arial Narrow"/>
                <w:color w:val="0000FF"/>
              </w:rPr>
              <w:t>and nurses specializing in the treatment of MM.</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NCCN Categories of Evidence and Consensus Panel members identify the level of evidence supporting each recommendation. These categories ar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1: Based upon high-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A: Based upon lower-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B: Based upon lower-level evidence, there is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3: Based upon any level of evidence, there is major NCCN disagreement that the intervention is appropriat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Mayo Clinic  - Grade A, Level II; NCCN - Category 1</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In terms of the quality of the research, the Mayo Clinic asserts that although no randomized clinical trials have been performed in the population of patients with osteopenia or osteoporosis but no lytic disease evident on plain radiographs or bone mineral density studies, their group took into account knowledge of the mechanism of bone loss in patients with MM as well as the published ASCO recommendations. Because osteoporosis is often the first manifestation of bone disease in MM, they believe that bisphosphonate treatment in this group is warranted.</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Mayo Clin Proc. 2006;81(8):1047-1053</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Not applicable</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Based on published data and clinical experience, the guidelines recommend the use of bisphosphonates for all patients with multiple Myeloma who have bone disease, including osteopenia (Category I Recommendation)(NCCN).</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Intravenous bisphosphonates should be administered monthly for patients with MM and lytic disease evident on plain radiographs (Grade A, Level II). It is reasonable to start intravenous bisphosphonates in patients with MM who do not have lytic bone disease if there is evidence of osteopenia or osteoporosis on bone mineral density studies (Consensus Recommendation, Level N/A).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National Comprehensive Cancer Network (NCCN). Clinical Practice Guidelines in Oncology: Multiple Myeloma. Version 1, 2012. Available at: http://www.nccn.org/professionals/physician_gls/pdf/myeloma.pdf</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Lacy MQ, Dispenzieri A, Gertz MA, et al. Mayo Clinic Statement for the Use of Bisphosphonates in Multiple Myeloma. Mayo Clinic Proceedings. 2006; 81(8): 1047-1053.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
                <w:color w:val="555555"/>
              </w:rPr>
              <w:t xml:space="preserve">1c.18 </w:t>
            </w:r>
            <w:r>
              <w:rPr>
                <w:rFonts w:cs="Arial" w:ascii="Arial Narrow" w:hAnsi="Arial Narrow"/>
                <w:b/>
              </w:rPr>
              <w:t xml:space="preserve">National Guideline Clearinghouse or other URL: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same as in 1c.10</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same as 1c.12</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Mayo Clinic and ASCO - Grade A, Level II; NCCN - Category 1</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It is the PCPI policy to use guidelines, which are evidence-based, applicable to physicians and other health-care providers, and developed by a national specialty organization or government agency. In addition, the PCPI has now expanded what is acceptable as the evidence base for measures to include documented quality improvement (QI) initiatives or implementation projects that have demonstrated improvement in quality of care.</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Moderate</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80 Multiple Myeloma – Treatment with Bisphosphonates</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