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on the creation and timely completion of a treatment summary for all patients who have undergone brachytherapy or external beam radiation therapy.  "The transition from active treatment to off-treatment status is pivotal to the long-term health of cancer survivors. It is a period when loss to follow-up and breakdown in the quality of care are common."  Provision of a treatment summary can aid in this transition phase and improve the efficiency and coordination of care for cancer patients and survivors.(1)</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Faul LA, Shibata D, Townsend I, Jacobsen PB.  Improving survivorship care for patients with colorectal cancer. Cancer Control. 2010 Jan;17(1):35-43.</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Clinical practice guidelines recommend the creation and subsequent communication of a radiation oncology treatment summary to the patient and other providers involved in patient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the creation and timely completion of a treatment summary for all patients who have undergone brachytherapy or external beam radiation therap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guideline does not address the overall quantity of studies in the body of evidence.  The ACR indicates that the guidelines are based on an analysis of current literature, expert opinion, open forum commentary, and informal consensu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not provided nor is it summarized through the use of a grading system.</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of results across studies is not addressed.</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imely, accurate, and effective communications are critical to quality in contemporary medical practices.  Provision of a treatment summary can aid in transitioning care and improve the efficiency and coordination of care for cancer patients and survivor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lthough the body of evidence was not graded, each practice guideline and technical standard, representing a policy statement by the [American College of Radiology], has undergone a thorough consensus process in which it has been subjected to extensive review, requiring the approval of the Commission on Quality and Safety as well as the ACR Board of Chancellors, the ACR Council Steering Committee, and the ACR Council.  The guideline was revised by the by the Guidelines and Standards Committee of the ACR Commission on Radiation Oncology which was comprised of the following individuals: : Laurie E. Gaspar, MD, MBA, FACR (Principal Reviewer); Seth A. Rosenthal, MD, FACR, Chair</w:t>
            </w:r>
          </w:p>
          <w:p>
            <w:pPr>
              <w:pStyle w:val="Normal"/>
              <w:rPr>
                <w:rFonts w:ascii="Arial Narrow" w:hAnsi="Arial Narrow" w:cs="Arial"/>
                <w:color w:val="0000FF"/>
              </w:rPr>
            </w:pPr>
            <w:r>
              <w:rPr>
                <w:rFonts w:cs="Arial" w:ascii="Arial Narrow" w:hAnsi="Arial Narrow"/>
                <w:color w:val="0000FF"/>
              </w:rPr>
              <w:t>Nathan Bittner, MD; Cassandra S. Foens, MD, FACR; Beth A. Erickson-Wittmann, MD, FACR; James M. Galvin, DSc; Brian J. Goldsmith, MD; Alan C. Hartford, MD, PhD; Maria D. Kelly, MB, BCh, FACR; John S. Kent, MS, FACR; Tariq A. Mian, PhD, FACR; Janelle L. Park, MD; Louis Potters, MD, FACR; Rachel A. Rabinovitch, MD</w:t>
            </w:r>
          </w:p>
          <w:p>
            <w:pPr>
              <w:pStyle w:val="Normal"/>
              <w:rPr>
                <w:rFonts w:ascii="Arial Narrow" w:hAnsi="Arial Narrow" w:cs="Arial"/>
                <w:color w:val="0000FF"/>
              </w:rPr>
            </w:pPr>
            <w:r>
              <w:rPr>
                <w:rFonts w:cs="Arial" w:ascii="Arial Narrow" w:hAnsi="Arial Narrow"/>
                <w:color w:val="0000FF"/>
              </w:rPr>
              <w:t>Michael A. Samuels, MD, FACR; Steven K. Seung, MD, PhD; Gregory M. Videtic, MD, CM; Maria T. Vlachaki, MD, PhD, MBA, FACR; Albert L. Blumberg, MD, FACR, Chair, Commission</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one; the body of evidence was not grad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f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 summary should be generated that accurately describes the treatment process, the doses delivered to the target/tumor volume and other key organs, relevant assessment of tolerance to and progress towards the treatment goals, and subsequent care plans.  The style will reflect the radiation oncologist’s individual practice convention and the referral provider´s needs. Some may use a standardized reporting format, others a more descriptive personal letter. Narrative explanations of highly technical aspects of the treatment may be included in the treatment summary when considered to be informative, but these, at a minimum, should be in the permanent record.(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Through written reports and direct communication, radiation oncologists convey their knowledge regarding patient care, services provided, and quality of care to others involved in the care of the patient. This communication should involve primary care physicians, medical oncologists, surgeons, and other members of the radiation oncology treatment team (such as radiation therapists, dosimetrists, physicists, nurses, tumor registrars, and quality assurance personnel) [Radiation oncology activities] should be communicated, at a minimum, by an initial consultation, a treatment (completion) summary, and a follow-up evaluation.  There remains no substitute for direct, timely personal communication on all clinically relevant matters with the patient, the patient’s family or support system, and physicians or other health care professionals.(1)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1) ACR Practice Guideline for Communication: Radiation Oncology.  Reston, VA:  American College of Radiology.  Res. 7 – 2009.  Available at: http://www.acr.org/SecondaryMainMenuCategories/quality_safety/guidelines/ro/Comm_Radiation_Oncology.pdf.  Accessed January 9, 2012.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acr.org/SecondaryMainMenuCategories/quality_safety/guidelines/ro/Comm_Radiation_Oncology.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one; the guideline recommendation was not grad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1 Oncology:  Treatment Summary Communication – Radiation Oncolog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