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performance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3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32, 100.0%, Kappa is noncalculable*</w:t>
            </w:r>
          </w:p>
          <w:p>
            <w:pPr>
              <w:pStyle w:val="Normal"/>
              <w:rPr>
                <w:rFonts w:ascii="Arial Narrow" w:hAnsi="Arial Narrow" w:cs="Arial"/>
                <w:color w:val="0000FF"/>
              </w:rPr>
            </w:pPr>
            <w:r>
              <w:rPr>
                <w:rFonts w:cs="Arial" w:ascii="Arial Narrow" w:hAnsi="Arial Narrow"/>
                <w:color w:val="0000FF"/>
              </w:rPr>
              <w:t>Denominator Reliability: 132, 100.0%, Kappa is noncalculable*</w:t>
            </w:r>
          </w:p>
          <w:p>
            <w:pPr>
              <w:pStyle w:val="Normal"/>
              <w:rPr>
                <w:rFonts w:ascii="Arial Narrow" w:hAnsi="Arial Narrow" w:cs="Arial"/>
                <w:color w:val="0000FF"/>
              </w:rPr>
            </w:pPr>
            <w:r>
              <w:rPr>
                <w:rFonts w:cs="Arial" w:ascii="Arial Narrow" w:hAnsi="Arial Narrow"/>
                <w:color w:val="0000FF"/>
              </w:rPr>
              <w:t>Numerator Reliability: 132, 100.0%, Kappa is noncalculable*</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1914239660"/>
            <w:bookmarkStart w:id="3" w:name="__Fieldmark__0_1914239660"/>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1914239660"/>
            <w:bookmarkStart w:id="5" w:name="__Fieldmark__1_1914239660"/>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1914239660"/>
            <w:bookmarkStart w:id="7" w:name="__Fieldmark__2_1914239660"/>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1914239660"/>
            <w:bookmarkStart w:id="9" w:name="__Fieldmark__3_1914239660"/>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Clinical practice guidelines recommend the creation and subsequent communication of a radiation oncology treatment summary to the patient and other providers involved in patient ca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creation and timely completion of a treatment summary for all patients who have undergone brachytherapy or external beam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3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94.4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1</w:t>
            </w:r>
          </w:p>
          <w:p>
            <w:pPr>
              <w:pStyle w:val="Normal"/>
              <w:rPr>
                <w:rFonts w:ascii="Arial Narrow" w:hAnsi="Arial Narrow" w:cs="Arial"/>
                <w:color w:val="0000FF"/>
              </w:rPr>
            </w:pPr>
            <w:r>
              <w:rPr>
                <w:rFonts w:cs="Arial" w:ascii="Arial Narrow" w:hAnsi="Arial Narrow"/>
                <w:color w:val="0000FF"/>
              </w:rPr>
              <w:t>3-</w:t>
              <w:tab/>
              <w:t>0</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 Reliability: 132,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perfect reliability, as shown in the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13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Average Measure performance rate without exceptions: N= 132 Mean = 89.4 % Standard Deviation= 0.3091</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8666</w:t>
              <w:tab/>
              <w:t xml:space="preserve"> (n= 30)</w:t>
            </w:r>
          </w:p>
          <w:p>
            <w:pPr>
              <w:pStyle w:val="Normal"/>
              <w:rPr>
                <w:rFonts w:ascii="Arial Narrow" w:hAnsi="Arial Narrow" w:cs="Arial"/>
                <w:color w:val="0000FF"/>
              </w:rPr>
            </w:pPr>
            <w:r>
              <w:rPr>
                <w:rFonts w:cs="Arial" w:ascii="Arial Narrow" w:hAnsi="Arial Narrow"/>
                <w:color w:val="0000FF"/>
              </w:rPr>
              <w:t>B</w:t>
              <w:tab/>
              <w:t xml:space="preserve">      0.9500</w:t>
              <w:tab/>
              <w:t xml:space="preserve"> (n= 20)</w:t>
            </w:r>
          </w:p>
          <w:p>
            <w:pPr>
              <w:pStyle w:val="Normal"/>
              <w:rPr>
                <w:rFonts w:ascii="Arial Narrow" w:hAnsi="Arial Narrow" w:cs="Arial"/>
                <w:color w:val="0000FF"/>
              </w:rPr>
            </w:pPr>
            <w:r>
              <w:rPr>
                <w:rFonts w:cs="Arial" w:ascii="Arial Narrow" w:hAnsi="Arial Narrow"/>
                <w:color w:val="0000FF"/>
              </w:rPr>
              <w:t>D</w:t>
              <w:tab/>
              <w:t xml:space="preserve">      1.0000</w:t>
              <w:tab/>
              <w:t xml:space="preserve"> (n= 30)</w:t>
            </w:r>
          </w:p>
          <w:p>
            <w:pPr>
              <w:pStyle w:val="Normal"/>
              <w:rPr>
                <w:rFonts w:ascii="Arial Narrow" w:hAnsi="Arial Narrow" w:cs="Arial"/>
                <w:color w:val="0000FF"/>
              </w:rPr>
            </w:pPr>
            <w:r>
              <w:rPr>
                <w:rFonts w:cs="Arial" w:ascii="Arial Narrow" w:hAnsi="Arial Narrow"/>
                <w:color w:val="0000FF"/>
              </w:rPr>
              <w:t>E</w:t>
              <w:tab/>
              <w:t>0.8269</w:t>
              <w:tab/>
              <w:t xml:space="preserve"> (n= 52)</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731. Although this study captured performance on 13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4)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1914239660"/>
            <w:bookmarkStart w:id="11" w:name="__Fieldmark__4_1914239660"/>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1914239660"/>
            <w:bookmarkStart w:id="13" w:name="__Fieldmark__5_1914239660"/>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1914239660"/>
            <w:bookmarkStart w:id="15" w:name="__Fieldmark__6_1914239660"/>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1914239660"/>
            <w:bookmarkStart w:id="17" w:name="__Fieldmark__7_1914239660"/>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1914239660"/>
            <w:bookmarkStart w:id="19" w:name="__Fieldmark__8_1914239660"/>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1914239660"/>
            <w:bookmarkStart w:id="21" w:name="__Fieldmark__9_1914239660"/>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1914239660"/>
            <w:bookmarkStart w:id="23" w:name="__Fieldmark__10_1914239660"/>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1 Oncology:  Treatment Summary Communication – Radiation Oncology</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