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on the establishment of dose limits to normal tissues for patients with a diagnosis of pancreatic or lung cancer who receive 3D conformal radiation therapy.  Identifying normal tissue dose constraints is an important step in the process of care for patients receiving radiation therapy treatments with significant impact on outcomes including reducing the toxic effects of radiation to normal tissues and subsequently reducing the long term potential for late carcinogenesis and a second malignanc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s for pancreatic adenocarcinoma and lung cancer (non small cell and small cell) recommend the evaluation of the dose volume histogram (DVH) of the planning target volume (PTV) to limit the dose administered to critical normal struct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the establishment of dose limits to normal tissues for patients with a diagnosis of pancreatic or lung cancer who receive 3D conformal radiation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  However, 330 articles are cited in NCCN´s pancreatic adenocarcinoma guideline.  408 and 172 articles are cited in NCCN´S non small cell lung cancer and small cell lung cancer guidelines, respectively.</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guidelines supporting the measure,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Identifying normal tissue dose constraints can help to reduce the toxic effects of radiation to normal tissues and subsequently reduce the long term potential for late carcinogenesis and a second malignancy, while delivering the desired dose distribution of radiation to target tissu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with regard to the importance of identifying normal tissue dose constraints.  However, the NCCN guidelines have indicated that the dose limits to normal tissues are mainly empirical and a single standard cannot be recommended.  "Normal tissue constraints are based on published experience, ongoing trials, historical data, modeling and empirical judgment.  Useful references include the recent reviews of normal organ dose responses from the QUANTEC project."(1)</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 National Comprehensive Cancer Network (NCCN).  Clinical Practice Guidelines in Oncology:  Non-Small Cell Lung Cancer.  Version 2, 2012.  Available at:  http://www.nccn.org.</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Pancreatic Adenocarcinoma</w:t>
            </w:r>
          </w:p>
          <w:p>
            <w:pPr>
              <w:pStyle w:val="Normal"/>
              <w:rPr>
                <w:rFonts w:ascii="Arial Narrow" w:hAnsi="Arial Narrow" w:cs="Arial"/>
                <w:bCs/>
                <w:color w:val="0000FF"/>
              </w:rPr>
            </w:pPr>
            <w:r>
              <w:rPr>
                <w:rFonts w:cs="Arial" w:ascii="Arial Narrow" w:hAnsi="Arial Narrow"/>
                <w:bCs/>
                <w:color w:val="0000FF"/>
              </w:rPr>
              <w:t>It is imperative to evaluate the DVH [dose volume histogram] of the PTV [planning target volume] and critical normal structures such as liver, kidneys, spinal cord, liver and bowel.  While these limits are empirical they differ based on dose per fraction, total dose delivered, and disease status (adjuvant vs. unresectable).  Studies have shown that the tolerability of radiation is largely dependent on PTV size/elective nodal irradiation, types of concurrent systemic/ targeted therapy, and whether conformal (3-D, IMRT, SBRT) vs. conventional radiation is used.(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Non-Small Cell Lung Cancer</w:t>
            </w:r>
          </w:p>
          <w:p>
            <w:pPr>
              <w:pStyle w:val="Normal"/>
              <w:rPr>
                <w:rFonts w:ascii="Arial Narrow" w:hAnsi="Arial Narrow" w:cs="Arial"/>
                <w:bCs/>
                <w:color w:val="0000FF"/>
              </w:rPr>
            </w:pPr>
            <w:r>
              <w:rPr>
                <w:rFonts w:cs="Arial" w:ascii="Arial Narrow" w:hAnsi="Arial Narrow"/>
                <w:bCs/>
                <w:color w:val="0000FF"/>
              </w:rPr>
              <w:t>It is essential to evaluate the dose volume histogram (DVH) of critical structures and to limit the doses to the spinal cord, lungs, heart, esophagus, and brachial plexus to minimize normal tissue toxicity.  These limits are mainly empirical.  For patients receiving postoperative RT, more strict DVH parameters should be considered for lung.(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Small Cell Lung Cancer</w:t>
            </w:r>
          </w:p>
          <w:p>
            <w:pPr>
              <w:pStyle w:val="Normal"/>
              <w:rPr>
                <w:rFonts w:ascii="Arial Narrow" w:hAnsi="Arial Narrow" w:cs="Arial"/>
                <w:bCs/>
                <w:color w:val="0000FF"/>
              </w:rPr>
            </w:pPr>
            <w:r>
              <w:rPr>
                <w:rFonts w:cs="Arial" w:ascii="Arial Narrow" w:hAnsi="Arial Narrow"/>
                <w:bCs/>
                <w:color w:val="0000FF"/>
              </w:rPr>
              <w:t xml:space="preserve">Normal tissue doses will be dependent on tumor size and location.(3)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National Comprehensive Cancer Network (NCCN).  Clinical Practice Guidelines in Oncology:  Pancreatic Adenocarcinoma.  Version 2, 2012.  Available at:  http://www.nccn.org.</w:t>
            </w:r>
          </w:p>
          <w:p>
            <w:pPr>
              <w:pStyle w:val="Normal"/>
              <w:rPr>
                <w:rFonts w:ascii="Arial Narrow" w:hAnsi="Arial Narrow" w:cs="Arial"/>
                <w:bCs/>
                <w:color w:val="0000FF"/>
              </w:rPr>
            </w:pPr>
            <w:r>
              <w:rPr>
                <w:rFonts w:cs="Arial" w:ascii="Arial Narrow" w:hAnsi="Arial Narrow"/>
                <w:bCs/>
                <w:color w:val="0000FF"/>
              </w:rPr>
              <w:t>(2) National Comprehensive Cancer Network (NCCN).  Clinical Practice Guidelines in Oncology:  Non-Small Cell Lung Cancer.  Version 2, 2012.  Available at:  http://www.nccn.org.</w:t>
            </w:r>
          </w:p>
          <w:p>
            <w:pPr>
              <w:pStyle w:val="Normal"/>
              <w:rPr>
                <w:rFonts w:ascii="Arial Narrow" w:hAnsi="Arial Narrow" w:cs="Arial"/>
                <w:bCs/>
                <w:color w:val="0000FF"/>
              </w:rPr>
            </w:pPr>
            <w:r>
              <w:rPr>
                <w:rFonts w:cs="Arial" w:ascii="Arial Narrow" w:hAnsi="Arial Narrow"/>
                <w:bCs/>
                <w:color w:val="0000FF"/>
              </w:rPr>
              <w:t xml:space="preserve">(3) National Comprehensive Cancer Network (NCCN).  Clinical Practice Guidelines in Oncology:  Small Cell Lung Cancer.  Version 2, 2012.  Available at:  http://www.nccn.org.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2 Oncology:  Radiation Dose Limits to Normal Tissu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