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Cancer pathology reports contain information which is critical for patient management and for cancer surveillance, resource planning, and quality purpose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measure focus is on better classification of patients with breast cancer through pathology reporting.</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evidence review in the guideline did not address the overall quantity of studies in the body of evidence. However, 457 articles are cited in NCCN´s breast cancer guideline´s reference sec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CAP Guidelines on Breast Cancer Protocol include 22 articles/studies in the References sec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consensus as being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t there is no explicit statement regarding the overall consistency of results across studies in the guidelines supporting the measures,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A complete set of pathology descriptors is necessary for breast cancer management. This is so that the doctor can track the stages of the cancer. If a cancer resection pathology report is not complete this can lead to incorrect classification as well as delays in the treatment process. The evidence based checklist produced by The College of American Pathologists (CAP) contains essential pathologic parameters that are recommended to be included in cancer resection pathology repor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 xml:space="preserve">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AP protocol is revised by a multi-disciplinary team of experts.</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Panel members identify the level of evidence supporting each recommendation.  These categories ar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CCN: 2A; CAP is not avail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provi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ll invasive breast carcinomas, with the exception of medullary carcinoma should be graded. The grading system used must be specified in the report; the Nottingham combined histologic grade (Elston-Ellis modification of Scarff-Bloom-Richardson grading system) is recommended. Within each stage grouping there is a relation between histologic grade and outcome (CAP).</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All patients with breast cancer should be assigned a clinical stage of disease, and if appropriate evaluation is available, a pathologic stage of disease. The routine use of staging allows for efficient identification of local treatment options, assists in identifying systemic treatment options, allows the comparison of outcomes results across institutions and clinical trials, and provides baseline prognostic information (NCC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Breast, Protocol applies to all invasive carcinomas of the breast. College of American Pathologists. Revised July 2010. Available at: http://www.cap.org/apps/docs/cancer_protocols/2005/breast05_pw.pdf. Accessed August 29, 200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NCCN Clinical Practice Guidelines in Oncology - Breast Cancer. Version 2, 2012. Available here: http://www.nccn.org/professionals/physician_gls/pdf/breast.pdf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 abov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CCN:  2A; CAP not avail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1 Breast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