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9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 xml:space="preserve">Inclusion of a complete set of pathology descriptors in a pathology report is optimal for complete patient care. Incomplete cancer care may result in missclassification of patient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Idowu MO, Bekeris LG, et al. Adequacy of Surgical Pathology Reporting of Cancer: A College of American Pathologists Q-Probes Study of 86 institutions. Arch Pathol Lab Med-Vol 134, July 2010.</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s for colorectal cancer recommend staging to allow for efficient identification of local treatment options, assists in identifying systemic treatment options, allows the comparison of outcomes results across institutions and clinical trials, and provides baseline prognotic inform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 is on Resection Pathology Reporting for Colorectal Cancer.</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evidence review in the guideline did not address the overall quantity of studies in the body of evidence. However, 387 and 271 articles are cited in NCCN´s colon and rectal cancer guideline´s references section.</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guideline recommendation is summarized according to the NCCN categories of evidence and consensus as being based on "lower-level evidence". Lower-level evidence is later described as evidence that may include non-randomized trials; case series; or when other data are lacking, the clinical experience of expert physician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thought there is no explicit statement regarding the overall consistency of results across studies in the guidelines supporting the measures, the recommendation received uniform NCCN consensus that the intervention is appropriat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A complete set of pathology descriptors is needed for therapeutic decisions regarding colorectal cancer management because of it being stage driven. Incomplete cancer resection pathology reports may result in misclassification of pati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CCN Guidelines Committee; The CAP protocol is revised by a multi-disciplinary team of experts.</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GRAD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2A: Based upon lower-level evidence, there is uniform NCCN consensus that the intervention is appropriate; CAP is not avail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r contradictory evidence provid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Surgical resection remains the most effective therapy for colorectal carcinoma, and the best estimation of prognosis is derived from the pathologic findings on the resection specimen. The anatomic extent of disease is by far the most important prognostic factor in colorectal cancer. The protocol recommends the TNM staging system of the American Joint Committee on Cancer (AJCC) and the International Union Against Cancer(UICC)1 but does not preclude the use of other staging systems. By AJCC/UICC convention, the designation “T” refers to a primary tumor that has not been previously treated. The symbol “p” refers to the pathologic classification of the TNM, as opposed to the clinical classification, and is based on gross and microscopic examination. pT entails a resection of the primary tumor or biopsy adequate to evaluate the highest pT category, pN entails removal or biopsy of nodes adequate to validate lymph node metastasis, and pM implies microscopic examination of distant lesion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Colorectal cancers are usually staged after surgical exploration of the abdomen and pathologic examination of the surgical specimen. Some of the criteria that should be included in the report of the pathologic evluation include the following: grade of the cancer; depth of penetration and extension to adjacent structures (T); number of regional lymph nodes evaluated; number of positive regional lymph nodes (N); an assessment of the presence of distant metasteses to other organs, the peritoneum of an abdominal structure, or in non-regional lymph nodes (M); the status of proximal, distal and radial margins; lymphovascular invasion, perineurial invasion and extra-nodal tumor deposits (NCCN).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Colon and Rectum, Protocol applies to all invasive carcinomas of the colon and rectum. College of American Pathologists. Revised Febuary 2011. Available at: http://www.cap.org/apps/docs/committees/cancer/cancer_protocols/2011/Colon_09protocol.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NCCN Clinical Practice Guidelines in Oncology - Colon Cancer. Version 2, 2012. Available here: http://www.nccn.org/professionals/physician_gls/pdf/colon.pdf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Guidelines Committe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2A; CAP not availabl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2A; CAP not avail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92 Colorectal Cancer Resection Pathology Reporting- pT category (primary tumor) and pN category (regional lymph nodes) with histologic grad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