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5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planning stage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3865562024"/>
            <w:bookmarkStart w:id="3" w:name="__Fieldmark__0_3865562024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3865562024"/>
            <w:bookmarkStart w:id="5" w:name="__Fieldmark__1_3865562024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3865562024"/>
            <w:bookmarkStart w:id="7" w:name="__Fieldmark__2_3865562024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3865562024"/>
            <w:bookmarkStart w:id="9" w:name="__Fieldmark__3_3865562024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is focused on providing results in a standardized manner to provide the clearest information for patient´s therapeutic decision-making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planning stag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3865562024"/>
            <w:bookmarkStart w:id="11" w:name="__Fieldmark__4_3865562024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3865562024"/>
            <w:bookmarkStart w:id="13" w:name="__Fieldmark__5_3865562024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3865562024"/>
            <w:bookmarkStart w:id="15" w:name="__Fieldmark__6_3865562024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3865562024"/>
            <w:bookmarkStart w:id="17" w:name="__Fieldmark__7_3865562024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3865562024"/>
            <w:bookmarkStart w:id="19" w:name="__Fieldmark__8_3865562024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3865562024"/>
            <w:bookmarkStart w:id="21" w:name="__Fieldmark__9_3865562024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3865562024"/>
            <w:bookmarkStart w:id="23" w:name="__Fieldmark__10_3865562024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5 Quantitative HER2 evaluation by IHC uses the system recommended by the ASCO/CAP guidelines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