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5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is focused on process with the goal of improving health outcomes for the target population (patients with suspected or confirmed breast cancer) by the use of standardized scoring method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measure is based on the HER2 guidelines supported by evidence; however, we did not review the evidence used to develop the guideline during the measurement development process. The target of the measure is consistent with the guideline recommendation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measure is based on a guideline.</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No information available at this tim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No information available at this tim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Patients should receive more consistent and appropriate care with a standard approach to scoring the HER2 test results. The ASCO/CAP Guideline recommendations for quantitative HER2 IHC evaluation were designed to enhance concordance with FISH assays for HER2 Amplified and Non-amplified tumor status.  The recommendations are different from those provided by HER2 antibody manufacturers and compliance is likely to considerably less than 100%.  Implementation of Guideline scoring would promote uniformity and quality among interpreting pathologis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SCO/CAP Update Committee</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 modification of the scale developed by the Canadian Task Force on the Periodic Health Examination and Expert Consensus were used</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The Update Committee has attempted to review tumor markers in reference to a Levels of Evidence framework, which defines the quality of the data on a given marker. Most published studies could be designated as Level of Evidence III (evidence from large but retrospective studies), which may generate hypotheses but are insufficient to change clinical practice. The Update Committee attempted, wherever possible, to base the updated recommendations on studies deemed to be Level of Evidence II (prospective therapeutic trials in which marker utility is a secondary study objective), or, ideally, Level of Evidence I (single, high-powered, prospective, randomized controlled trials specifically designed to test the utility of the marker or meta-analyses of well-designed studies)." http://www.guideline.gov/content.aspx?id=11741&amp;search=her2</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information available on controvery or contradictory evidenc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w:t>
            </w:r>
            <w:r>
              <w:rPr>
                <w:rFonts w:cs="Arial" w:ascii="Arial Narrow" w:hAnsi="Arial Narrow"/>
                <w:bCs/>
                <w:color w:val="0000FF"/>
              </w:rPr>
              <w:t xml:space="preserve">Positive HER2 test. – Based on a literature review of clinical trials, international studies and protocols, expert consensus, and US Food and Drug Administration Panel findings, a positive HER2 test is defined as either … uniform intense membrane staining of &gt;30% of invasive tumor cells… or FISH result of amplified HER2 gene copy number (average of &gt; six gene copies/nucleus for test systems without internal control probe) or HER2/CEP 17 ratio of more than 2.2, where CEP 17 is a centromeric probe for chromosome 17 on which the HER2 gene resides.  The 30% [criterion] for a positive IHC is further discussed in Appendix G.”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From Appendix G:</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 xml:space="preserve">For IHC assays of HER2 protein expression, the original US Food and Drug Administration-approved interpretation guidelines provide insufficient specificity.  Several experts, including those serving as central reviewers on clinical trials, have specified that a threshold of more than 30% of tumor (rather than the originally specified 10%) should show strong circumferential membrane staining for a positive result.  This means that according to this guideline, strong circumferential staining of 30% or less of cells would be considered equivocal and be subjected to confirmatory FISH testing.”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Wolff, A.C., et al.  American Society of Clinical Oncology/College of American Pathologists Guideline Recommendations for Human Epidermal Growth Factor Receptor 2 Testing in Breast Cancer.  Arch Pathol Lab Med. 2007;131:18-43.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guideline.gov/content.aspx?id=11741&amp;search=her2</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Recommendations were not graded.</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guideline used is the definitive guideline on HER2 testing.</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55 Quantitative HER2 evaluation by IHC uses the system recommended by the ASCO/CAP guidelines</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