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3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measure testing in planning stages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1853106676"/>
            <w:bookmarkStart w:id="3" w:name="__Fieldmark__0_1853106676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1853106676"/>
            <w:bookmarkStart w:id="5" w:name="__Fieldmark__1_1853106676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1853106676"/>
            <w:bookmarkStart w:id="7" w:name="__Fieldmark__2_1853106676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1853106676"/>
            <w:bookmarkStart w:id="9" w:name="__Fieldmark__3_1853106676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focuses on reporting on patients undergoing radical prostatectomy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FF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included Gleason Score and margin status as the request of the American Urological Association, though there was not evidence of a gap in care; AUA representatives felt that these elements were too important to omit and the measure would be incomplete without them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measure testing in planning stage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measure testing in planning stages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he measure exclusions are based on expert opinion and are designed to alleviate miscalculation of performance due to coding peculiarities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1853106676"/>
            <w:bookmarkStart w:id="11" w:name="__Fieldmark__4_1853106676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1853106676"/>
            <w:bookmarkStart w:id="13" w:name="__Fieldmark__5_1853106676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1853106676"/>
            <w:bookmarkStart w:id="15" w:name="__Fieldmark__6_1853106676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1853106676"/>
            <w:bookmarkStart w:id="17" w:name="__Fieldmark__7_1853106676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1853106676"/>
            <w:bookmarkStart w:id="19" w:name="__Fieldmark__8_1853106676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1853106676"/>
            <w:bookmarkStart w:id="21" w:name="__Fieldmark__9_1853106676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1853106676"/>
            <w:bookmarkStart w:id="23" w:name="__Fieldmark__10_1853106676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3 Radical Prostatectomy Pathology Reporting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