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5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is focused on assuring that key information necessary for pathological staging of cancer from the pathologist´s analysis is provided to the oncologist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color w:val="0000FF"/>
              </w:rPr>
              <w:t>Prostate gland, Protocol applies to invasive carcinomas of the prostate gland. College of American Pathologists. Revised January 2005.  Available at: http://www.cap.org/apps/docs/cancer_protocols/2006/prostate06_pw.doc Accessed April 6, 2007.</w:t>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central topci is the completeness of information for pathological staging for prostate cancer. The population is patients undergoing radical prostatectomy.  I do not have access to the full body of evidence reviewed by the Cancer Protocol Review Panel (CPRP), however, the evidence for the data elements have been graded and harmonized by the International Collaboration on Cancer Reporting.</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Not available.</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Not availabl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studies related to gaps in care showed consistent results; A sampling from prostate cancer cases in 2000 through 2001  from the College of Surgeons National Cancer Data Base found only 48.2% of surgical pathology reports for prostate cancer documented pathologic stage similar to the more recent data from the CAP Q probes study.  The NCDB data showed the Gleason score was present 86.3% of the time, slightly less than the 100% compliance found in the CAP Q probes study and that margin status was present in 84.9% of reports.</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benefit of the measure is still to be determined, however, complete staging information should improve diagnosis and subsequent therapeutic decision-making for pati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Cancer Protocol Review Panel (CPRP)</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In the International Collaboration on Cancer Reporting (ICCR) process for harmonizing the 3 major international prostate data sets, CAP, Royal College of Pathologists (RCPath), and Royal College of Pathologists of Australia, (RCPA) have required a level of at least III-2 to include an element as “requir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ational Health and Medical Research Council (NHMRC) Evidence Hierarchy. The strength of evidence rating system used by Primary Authors and CPRPs to ensure that required data elements are evidence-based. Acceptable range in evidence is indicated in levels 1 through III-2 in the NHMRC Evidence Hierarchy. Reference:</w:t>
            </w:r>
          </w:p>
          <w:p>
            <w:pPr>
              <w:pStyle w:val="Normal"/>
              <w:rPr>
                <w:rFonts w:ascii="Arial Narrow" w:hAnsi="Arial Narrow" w:cs="Arial"/>
                <w:color w:val="0000FF"/>
              </w:rPr>
            </w:pPr>
            <w:r>
              <w:rPr>
                <w:rFonts w:cs="Arial" w:ascii="Arial Narrow" w:hAnsi="Arial Narrow"/>
                <w:color w:val="0000FF"/>
              </w:rPr>
              <w:t>Merlin T, Weston A, Tooher R. Extending an evidence hierarchy to include topics other than treatment: revising the Australian ‘levels of evidence’. BMC Medical Research Methodology, 2009.</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In the International Collaboration on Cancer Reporting (ICCR) process a level of at least III-2 to include an element as “required”.</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t availabl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 xml:space="preserve">Patient management and treatment guidelines promote an organized approach to providing quality care.  The (American College of Surgeons Committee on Cancer) CoC requires that 90% of pathology reports that include a cancer diagnosis contain the scientifically validated data elements outlined in the surgical case summary checklist of the College of American Pathologists (CAP) publication Reporting on Cancer Specimens.  The College regards the reporting elements in the “Surgical Pathology Cancer Case Summary (Checklist)” portion of the protocols as essential elements of the pathology report. However, the manner in which these elements are reported is at the discretion of each specific pathologist, taking into account clinician preferences, institutional policies, and individual practic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Pathologic staging is usually performed after surgical resection of the primary tumor. Pathologic staging depends on pathologic documentation of the anatomic extent of disease, whether or not the primary tumor has been completely removed.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American College of Surgeons Commission on Cancer.  Cancer Program Standards 2004 Revised Edition.  Available at:  http://www.facs.org/cancer/coc/cocprogramstandards.pdf.  Accessed August 29, 2006</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Prostate gland, Protocol applies to invasive carcinomas of the prostate gland. College of American Pathologists. Revised January 2005.  Available at: http://www.cap.org/apps/docs/cancer_protocols/2006/prostate06_pw.doc Accessed April 6, 2007.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
                <w:color w:val="555555"/>
              </w:rPr>
              <w:t xml:space="preserve">1c.18 </w:t>
            </w:r>
            <w:r>
              <w:rPr>
                <w:rFonts w:cs="Arial" w:ascii="Arial Narrow" w:hAnsi="Arial Narrow"/>
                <w:b/>
              </w:rPr>
              <w:t xml:space="preserve">National Guideline Clearinghouse or other URL: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International Collaboration on Cancer Reporting (ICCR)</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HMRC Evidence Hierarchy</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 level of III-2 or higher</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American College of Surgeons Committee on Cancer) CoC requires that 90% of pathology reports that include a cancer diagnosis contain the scientifically validated data elements outlined in the surgical case summary checklist of the College of American Pathologists (CAP) publication Reporting on Cancer Specimen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53 Radical Prostatectomy Pathology Reporting</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