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3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4125233572"/>
            <w:bookmarkStart w:id="3" w:name="__Fieldmark__0_4125233572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4125233572"/>
            <w:bookmarkStart w:id="5" w:name="__Fieldmark__1_4125233572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4125233572"/>
            <w:bookmarkStart w:id="7" w:name="__Fieldmark__2_4125233572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4125233572"/>
            <w:bookmarkStart w:id="9" w:name="__Fieldmark__3_4125233572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reporting on patients undergoing radical prostatectomy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ncluded Gleason Score and margin status as the request of the American Urological Association, though there was not evidence of a gap in care; AUA representatives felt that these elements were too important to omit and the measure would be incomplete without them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he measure exclusions are based on expert opinion and are designed to alleviate miscalculation of performance due to coding peculiariti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4125233572"/>
            <w:bookmarkStart w:id="11" w:name="__Fieldmark__4_4125233572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4125233572"/>
            <w:bookmarkStart w:id="13" w:name="__Fieldmark__5_4125233572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4125233572"/>
            <w:bookmarkStart w:id="15" w:name="__Fieldmark__6_4125233572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4125233572"/>
            <w:bookmarkStart w:id="17" w:name="__Fieldmark__7_4125233572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4125233572"/>
            <w:bookmarkStart w:id="19" w:name="__Fieldmark__8_4125233572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4125233572"/>
            <w:bookmarkStart w:id="21" w:name="__Fieldmark__9_4125233572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4125233572"/>
            <w:bookmarkStart w:id="23" w:name="__Fieldmark__10_4125233572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3 Radical Prostatectomy Pathology Reporting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