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5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measure is focused on assuring that key information from the pathologists analysis is provided to the treating physician.</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 xml:space="preserve">Clinical Practice Guidelin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Central topic for most of the studies is to determine the diagnosis of low-grade dysplasia in Barrett’s Esophagus which is a sub-set category of the measure.  The population for all of the studies is patients with Barrett’s esophagus diagnosi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Four reviewed.</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o date, two studies have investigated the quality of care or bettering the process of care in barrett’s esophagus patients.  An important difference between the studies is the location of the studies, the results reflect the status of barrett’s esophagus surveillance in a large community cohort and not in a single centr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Studies have consistently shown a benefit of surveillance for survival of esopahgeal adenocarcinoma patients over those without surveillance although the magnitude of the benefit has varied between studies.</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Estimate of benefit to harms is not availabl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The American College of Gastroenterology during Guideline development</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GRAD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There is some controversy over the natural history of dyspasia in Barrett´s patients.  As described by Curvers, et al “There is, however, considerable controversy regarding the natural history of LGD. Some studies have reported that in 66 – 75 % of patients initially diagnosed with LGD, subsequent endoscopic biopsies fail to confirm LGD. These reports ostensibly suggest that a diagnosis of LGD is innocent and that LGD commonly “ regresses ” to NDBE.. Other studies, however, have shown that in patients in whom the diagnosis of LGD is confirmed by multiple pathologists, the risk for progression to high-grade dysplasia  (HGD) or carcinoma (Ca) may be as high as 40% within 2 years ( 14,15). These conflicting results may be partially explained by the variability of the endoscopic work-up in earlier studies and the quality of the baseline histological diagnosis of LGD.”</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Curvers, Wouter L, etc, Quality of Barrett’s Surveillance in the Netherlands:  a standardized review of endoscopy and pathology reports. Am J Gastroenterol 2010; 105:1523–1530; doi: 10.1038/ajg.2010.171; published online 11 May 2010.</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 xml:space="preserve">The diagnosis of Barrett’s esophagus requires systematic biopsy of the abnormal-appearing esophageal mucosa to document intestinal metaplasia and to detect dysplasia.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Sampliner RE and the practice parameters committee of the American College of Gastroenterology.  Updated practice guidelines on the diagnosis, surveillance and therapy of Barrett’s esophagus.  Amer J Gastroentrol 97:1888-1895, 2002</w:t>
            </w:r>
          </w:p>
          <w:p>
            <w:pPr>
              <w:pStyle w:val="Normal"/>
              <w:rPr>
                <w:rFonts w:ascii="Arial Narrow" w:hAnsi="Arial Narrow"/>
                <w:bCs/>
                <w:color w:val="0000FF"/>
              </w:rPr>
            </w:pPr>
            <w:r>
              <w:rPr>
                <w:rFonts w:eastAsia="Arial Narrow" w:cs="Arial Narrow" w:ascii="Arial Narrow" w:hAnsi="Arial Narrow"/>
                <w:bCs/>
                <w:color w:val="0000FF"/>
              </w:rPr>
              <w:t xml:space="preserve">  </w:t>
            </w:r>
            <w:r>
              <w:rPr>
                <w:rFonts w:cs="Arial" w:ascii="Arial Narrow" w:hAnsi="Arial Narrow"/>
                <w:bCs/>
                <w:color w:val="0000FF"/>
              </w:rPr>
              <w:t xml:space="preserve">Wang, K.K. and Sampliner, RE. Updated Guidelines 2008 for the Diagnosis, Surveillance and Therapy of Barrett’s Esophagus, Am J Gastroenterol 2008;103:788–797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www.digestive.niddk.nih.gov</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The American College of Gastroenterology during Guideline development.  No information on balance or disclosur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GRADE</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This is practice guideline used by pathologists and clinicians treating Barrett´s esophagus.</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4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854 Barrett´s Esophagus</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