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4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the planning phase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1759652270"/>
            <w:bookmarkStart w:id="3" w:name="__Fieldmark__0_1759652270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1759652270"/>
            <w:bookmarkStart w:id="5" w:name="__Fieldmark__1_1759652270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1759652270"/>
            <w:bookmarkStart w:id="7" w:name="__Fieldmark__2_1759652270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1759652270"/>
            <w:bookmarkStart w:id="9" w:name="__Fieldmark__3_1759652270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focuses on patients with a pathologic diagnosis of Barrett´s Esophagus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the planning phas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1759652270"/>
            <w:bookmarkStart w:id="11" w:name="__Fieldmark__4_1759652270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1759652270"/>
            <w:bookmarkStart w:id="13" w:name="__Fieldmark__5_1759652270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1759652270"/>
            <w:bookmarkStart w:id="15" w:name="__Fieldmark__6_1759652270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1759652270"/>
            <w:bookmarkStart w:id="17" w:name="__Fieldmark__7_1759652270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1759652270"/>
            <w:bookmarkStart w:id="19" w:name="__Fieldmark__8_1759652270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1759652270"/>
            <w:bookmarkStart w:id="21" w:name="__Fieldmark__9_1759652270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1759652270"/>
            <w:bookmarkStart w:id="23" w:name="__Fieldmark__10_1759652270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4 Barrett´s Esophagu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