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5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is process measure assesses use of trastuzumab in women with HER2/neu-overexpressing breast cancer. Trastuzumab improves clinically meaningful outcomes in this population, including survival.</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body of evidence addresses outcomes among women with Stages I-III invasive breast cancer that overexpresses HER2/neu who receive trastuzumab. Outcomes considered include overall survival, disease-free survival, and adverse events/toxicity. Some trials also included time to recurrence, quality of life, recurrence-free survival, and distant-disease-free surviva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 and target population are the same as those in the research describ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Six randomized controlled trials were considered (CCO). There are at least four additional trials ongoing that investigate treatment in this area.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NCCN guideline considered five clinical trial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evidence described in the RCTs is directly relevant to the measure (use of trastuzumab in patients with HER2/neu positive breast cancer). All studies considered women with invasive breast cancer that overexpressed HER2/neu and outcomes associated with the inclusion of trastuzumab. Five trials included chemotherapy plus or minus trastuzumab. Some of those also investigated the schedule for trastuzumab delivery; considering schedules concurrent with chemotherapy, or following chemotherapy completion with various time periods in between completion of chemotherapy and the start of trastuzumab. Duration of trastuzumab was also investigated. One trial specifically considered cardiac adverse events to assess potential harms, other trials considered adverse events in addition to disease-specific outcome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0000FF"/>
              </w:rPr>
              <w:t>The outcome of disease-free survival is more precise given the limited long-term follow-up, with more events for consideration, compared to overall survival. This limits issues with insufficient events. Notably, both outcomes were reported for consideration, though benefits in overall survival were noted in two individual studies and the combined analysis from NSABP B31 and NCCTG N9831.</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 xml:space="preserve">Results were consistent with respect to improvements in disease-free survival among women randomized to trastuzumab-containing arms. Hazard ratios reported for disease free survival were 0.54, 0.55, 0.45 and 0.48. The results for disease-free survival across trials were statistically significant for the treatment arm including trastuzumab. </w:t>
            </w:r>
          </w:p>
          <w:p>
            <w:pPr>
              <w:pStyle w:val="Normal"/>
              <w:rPr>
                <w:rFonts w:ascii="Arial Narrow" w:hAnsi="Arial Narrow" w:cs="Arial"/>
                <w:i/>
                <w:i/>
                <w:color w:val="0000FF"/>
              </w:rPr>
            </w:pPr>
            <w:r>
              <w:rPr>
                <w:rFonts w:cs="Arial" w:ascii="Arial Narrow" w:hAnsi="Arial Narrow"/>
                <w:i/>
                <w:color w:val="0000FF"/>
              </w:rPr>
            </w:r>
          </w:p>
          <w:p>
            <w:pPr>
              <w:pStyle w:val="Normal"/>
              <w:rPr/>
            </w:pPr>
            <w:r>
              <w:rPr>
                <w:rFonts w:cs="Arial" w:ascii="Arial Narrow" w:hAnsi="Arial Narrow"/>
                <w:color w:val="0000FF"/>
              </w:rPr>
              <w:t>Studies were consistent with respect to the direction of effect. Differences in magnitude were noted, but can be attributed to various chemotherapies regimens across the studies, as well as slightly different patient population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0000FF"/>
              </w:rPr>
              <w:t>All of the adjuvant trials of trastuzumab have demonstrated clinically significant improvements in disease-free survival. The combined analysis from NSABP B31 and NCCTG N9831, BCIRG 006, and the HERA trial showed significant improvement in overall survival with the use of trastuzumab in patients with high-risk, HER2 positive breast cance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Based on preliminary reports of three large RCTs, the addition of one year of trastuzumab, following a variety of adjuvant or neoadjuvant chemotherapy regimens, significantly improved the primary endpoint of DFS in patients with HER2/neu positive early breast cancer. Secondary endpoints of RFS, DDFS, and TTR in all studies, and OS in one combined study, were also significantly improved with the addition of trastuzumab. Those results are only applicable to women with HER2/neu overexpressing breast cancer who complete a minimum of four cycles of adjuvant or neoadjuvant chemotherapy. Although the majority of the patients in those studies had node-positive breast cancer, women with high-risk node-negative breast cancer were also included in HERA (32% were N0 but had T1c tumors) and NCCTG 9831 (11% were N0 but had tumours &gt;1cm if ER negative, &gt;2cm if ER positive). Therefore, those results are also generalizable to women with node-negative breast cancer who meet those criteria. The magnitude of incremental benefit conveyed by adjuvant trastuzumab well exceeds the gains accrued by over three decades of adjuvant chemotherapy use.</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Cs/>
                <w:color w:val="0000FF"/>
              </w:rPr>
              <w:t>Based on the current reports, the cardiac toxicity with adjuvant trastuzumab appears to be acceptable. Notably, the reported rate of cardiac events was higher in the concurrent versus sequential trastuzumab arm (in NSABP B31 4.1% vs. 0.7%, HR of 7.2; in NCCTG 9831 3.3% vs. 2.2%). The toxicity is considered acceptable, given the increase in surviva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 xml:space="preserve">CCO Guidelines use a narrative approach in grading the quality of the evidence.  NCCN also grades the body of evidence used to develop recommendations. </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color w:val="0000FF"/>
              </w:rPr>
              <w:t>CCO Guidelines are created by a panel of subject matter experts that cover the relevant specialties related to the topic of the guideline. Conflicts of interest, to disclose potential sources of bias, are reported.</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0000FF"/>
              </w:rPr>
              <w:t>The panel that develops guideline recommendations for NCCN grades the recommendations. Participants in the panel primarily include subject matter experts. They do not require disclosures about potential conflicts of interest.</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CCO Guidelines use a narrative approach in grading the quality of the evidenc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NCCN grades the body of evidence according to a system developed by that organization, “NCCN Categories of Evidence and Consensu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The guideline provides strong support for the use of trastuzumab in all patients with HER2 positive primary breast cancer. (CCO). NCCN graded the recommendation Level 1, indicating strong, direct support from the medical literatu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known evidence that contradicts current recommendations was not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rastuzumab should be offered for one year to all patients with HER2-positive node-positive or node-negative, tumour greater than 1 cm in size, and primary breast cancer and who are receiving or have received (neo)adjuvant chemotherapy. Trastuzumab should be offered after chemotherapy. (CCO guideline, development and methods pg 3/ pdf pg 29; https://www.cancercare.on.ca/common/pages/UserFile.aspx?fileId=13890).</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Cs/>
                <w:color w:val="0000FF"/>
              </w:rPr>
              <w:t xml:space="preserve">MS30, NCCN: “The Panel recommends AC followed by paclitaxel with trastuzumab for one year commencing with the first dose of paclitaxel as the preferred trastuzumab-containing adjuvant regimen… The TCH regimen is also classified as a preferred regimen, especially in those with risk factors for cardiac toxicity… The Panel has also included a recommendation for consideration of adjuvant trastuzumab in women with node-negative tumors that are 0.6-1.0 cm.”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Members of the Breast Cancer Disease Site Group.  The role of trastuzumab in adjuvant and neoadjuvant therapy in women with HER2/neu-overexpressing breast cancer. Madarnas Y, Tey R, reviewers. Toronto (ON): Cancer Care Ontario; 2011 Sep 15 [Endorsed 2010 Jun 11]. Program in Evidence-based  Care Evidence-Based Series No.: 1-24 Version 2</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Cs/>
                <w:color w:val="0000FF"/>
              </w:rPr>
              <w:t xml:space="preserve">NCCN Clinical Practice Guidelines in Oncology. Breast Cancer, Version 2.2011. NCCN.org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hyperlink r:id="rId4">
              <w:r>
                <w:rPr>
                  <w:rStyle w:val="InternetLink"/>
                  <w:rFonts w:cs="Arial" w:ascii="Arial Narrow" w:hAnsi="Arial Narrow"/>
                  <w:bCs/>
                </w:rPr>
                <w:t>https://www.cancercare.on.ca/common/pages/UserFile.aspx?fileId=13890</w:t>
              </w:r>
            </w:hyperlink>
            <w:r>
              <w:rPr>
                <w:rFonts w:cs="Arial" w:ascii="Arial Narrow" w:hAnsi="Arial Narrow"/>
                <w:bCs/>
                <w:color w:val="0000FF"/>
              </w:rPr>
              <w:t xml:space="preserve">  AND </w:t>
            </w:r>
            <w:hyperlink r:id="rId5">
              <w:r>
                <w:rPr>
                  <w:rStyle w:val="InternetLink"/>
                  <w:rFonts w:cs="Arial" w:ascii="Arial Narrow" w:hAnsi="Arial Narrow"/>
                  <w:bCs/>
                </w:rPr>
                <w:t>http://www.nccn.org</w:t>
              </w:r>
            </w:hyperlink>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Recommendations are graded by the panel that creates those recommendations.  Disclosures are required to minimize potential bias.  The panel that develops guideline recommendations for NCCN grades the recommendations. Participants in the panel primarily include subject matter expert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 xml:space="preserve">CCO Guidelines use a narrative approach to grade the strength of recommendation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NCCN grades recommendations depending upon the strength, directness, precision, and other factors related to the evidence underlying the recommendation.</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Strong. The systematic review of the literature is clearly described and the recommendations reflect the data cited.  NCCN includes a strong preference for two adjuvant trastuzumab-containing regimens for women with HER2 positive breast cancer, suggesting that these should be standard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CCO guideline is based on a systematic review of the literature and provides an extensive analysis of the literature underlying a guideline recommendation.</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1858 Trastuzumab administered to patients with AJCC stage I (T1c) – III and human epidermal growth factor receptor 2 (HER2) positive breast cancer who receive adjuvant chemotherapy</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yperlink" Target="https://www.cancercare.on.ca/common/pages/UserFile.aspx?fileId=13890" TargetMode="External"/><Relationship Id="rId5" Type="http://schemas.openxmlformats.org/officeDocument/2006/relationships/hyperlink" Target="http://www.ncc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8:13:00Z</dcterms:created>
  <dc:creator>Karen Pace</dc:creator>
  <dc:description/>
  <cp:keywords/>
  <dc:language>en-US</dc:language>
  <cp:lastModifiedBy>Angela Nicholas</cp:lastModifiedBy>
  <cp:lastPrinted>2011-05-24T03:55:00Z</cp:lastPrinted>
  <dcterms:modified xsi:type="dcterms:W3CDTF">2019-11-23T18:13:00Z</dcterms:modified>
  <cp:revision>2</cp:revision>
  <dc:subject/>
  <dc:title/>
</cp:coreProperties>
</file>