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body of evidence addresses the relationship between KRAS status in patients with metastatic colorectal cancer who underwent of anti-EGFR MoAB therapy, specifically cetuximab or panitumumab, and the outcomes of tumor response, progression-free survival, and overall survival. Patients with and without KRAS mutations to codons 12 and 13 who underwent anti-EGFR MoAb therapy were evaluated with respect to these outcomes in both single-arm and randomized tri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the requirement that KRAS testing should be performed to identify those patients who will not benefit from this sort of therap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en total studies, five each of single-arm and randomized studie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Methodologic quality was judged for the five RCTs reviewed. Four trials were rated as “good” quality. The fifth, rated as “fair” quality had loss to follow-up &gt;80% and did not maintain comparable groups throughout the trial peri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vidence described in the RCTs, as well as the five additional single-arm trials is directly relevant to the focus and target population of the proposed measure- KRAS testing in patients with metastatic colon cancer who received anti-EGFR MoAB therap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issues with imprecision were noted in the trials considered, sufficient events were available in the treatment arms. Although the KRAS findings were done as subgroup analyses in the randomized trials, the analyses were sufficiently powered and prespecified in a statistical analysis prior to knowledge of KRAS statu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 xml:space="preserve">Five single-arm studies that have retrospectively analyzed KRAS mutation status and tumor response rate in patients with metastatic colorectal cancer have shown a consistent lack of response to cetuximab or panitumumab in patients with a KRAS mutation. Two of these 5 studies have also shown progression-free and overall survival benefit with the use of EGFR inhibitors is limited to patients with wild-type KRAS within the groups studies.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ree RCTs considered first-line therapy, with consistent direction and magnitude of response (59.3% and 60.7% of patients without mutations responded to anti-EGFR MoAB) and response duration (median progression free survival in those without mutations were 7.5, 9.9, and 10.5 months respectively). The two additional RCTs, which considered patients who had previously received chemotherapy had similar hazard ratios and confidence intervals (HR 0.45 or 0.45 vs. 0.99). One study showed a decrease in PFS in patients with mutated KRAS in whom cetuximab was a part of the therapeutic regime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 xml:space="preserve">The data show that the clinical benefit of using EGFR inhibitors in treating metastatic colorectal cancer, either as monotherapy or in combination with other treatment regimens, is not seen in patients with KRAS-mutated tumors. These data support knowing a patient’s tumor mutation status before consideration of use of an EGFR inhibitor in the treatment regimen. Identifying patients whose tumors express mutated KRAS will avoid exposing patients to ineffective drugs, avoid exposure to unnecessary drug toxicities, and expedite the use of the best available alternative therapy.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benefits of undergoing testing to determine KRAS status outweigh the potential harms associated with a therapy that does not have any efficacy because of KRAS statu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BCBSA TEC Assessment. KRAS Mutations and Epidermal Growth Factor Receptor Inhibitor Therapy in Metastatic Colorectal Cancer. January 2009. Assessment Program Volume 23 (6).</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w:t>
            </w:r>
            <w:r>
              <w:rPr>
                <w:rFonts w:cs="Arial" w:ascii="Arial Narrow" w:hAnsi="Arial Narrow"/>
                <w:bCs/>
                <w:color w:val="0000FF"/>
              </w:rPr>
              <w:t xml:space="preserve">Based on a systematic review of the relevant literature, all patients with metastatic colorectal carcinoma who are candidates for anti-EGFR monoclonal antibody therapy should have their tumor tested for KRAS mutations in a CLIA-accredited laboratory.”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llegra, CJ et al.  American Society of Clinical Oncology Provisional Clinical Opinion: Testing for KRAS Gene Mutations in Patients With Metastatic Colorectal Carcinoma to Predict Response to Anti–Epidermal Growth Factor Receptor Monoclonal Antibody Therapy. Journal of Clinical Oncology 2009, 27(12): 2091.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asco.org/ASCOv2/Practice+%26+Guidelines/Guidelines/Clinical+Practice+Guidelines/American+Society+of+Clinical+Oncology+Provisional+Clinical+Opinion%3A+Testing+for+KRAS+Gene+Mutations+in+Patients+with+Metastatic+Colorectal+Carcinoma+to+Predict+Response+to+Anti-Epidermal+Growth+Factor+Receptor+Monoclonal+Antibody+Therap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panel, selected and charged by the ASCO Health Services Committee, and charged with evaluating the evidence and developing recommendations assessed the recommendations.  The panel includes six content experts and a patient representative. Panel membership was chosen in accordance with ASCO’s Conflict of Interest Management Procedures for Clinical Practice Guidelines (“COI Procedures”). The COI Procedures call for the majority of panel members to have no relationships with companies potentially affected by the guideline, and generally require panel cochairs to be free from relationships with affected companies. The guideline was approved by a unanimous vote of (1) the ad hoc panel members; (2) the HSC leadership (Past-Chair, Chair, Chair-Elect, and selected content experts) and selected content experts drawn from the HSC membership; and (3) a subset of the ASCO Board (Past-President, President, President-Elect) and selected content experts drawn from the Board membership and appointed at the discretion of the Presiden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narrative description of the recommendation strength is includ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is guideline is based on a systematic review of the literature and formal of evaluating evidence and developing recommendations. The same recommendation is included in guidelines from the European Society of Medical Oncology and the National Comprehensive Cancer Network.</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59 KRAS gene mutation testing performed for patients with metastatic colorectal cancer who receive anti-epidermal growth factor receptor monoclonal antibody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