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2010-2011 audit:  QOPI practices applying for the QOPI Certification Program are required to submit copies of documentation from 3-5 records which were previously abstracted. Trained ASCO auditors randomly select records within each domain for audit. Agreement at the data element level is documented.  426 audited records from 130 practices were complete in November 2011 and included in the concordance analysi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2010-2011 audit: Agreement data from 426 records were imported into a formatted data table for analysis. First, agreement data were used to calculate concordance at the data element level. Second, by applying the measure analytic calculation, concordance at the measure level was calcula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2010-2011 audit: measure level concordance 90% (valid N=145 record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685501213"/>
            <w:bookmarkStart w:id="3" w:name="__Fieldmark__0_268550121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685501213"/>
            <w:bookmarkStart w:id="5" w:name="__Fieldmark__1_268550121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685501213"/>
            <w:bookmarkStart w:id="7" w:name="__Fieldmark__2_268550121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685501213"/>
            <w:bookmarkStart w:id="9" w:name="__Fieldmark__3_268550121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Measure specifications are consistent with the evidence cited. Members of the ASCO guideline development panel participated in measure development to ensure consistenc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In 2009, an ASCO steering group comprised of medical oncologists, health services researchers, and quality experts undertook an iterative, criteria-based assessment process to identify QOPI measures that are appropriate for use for accountability measurement.  This measure was selected as appropriate for accountabi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Face validity of the measure score was assessed via survey of experts involved in ASCO committees in 2011. The survey explicitly asked whether the scores obtained from the measure as specified will provide an accurate reflection of quality and can be used to distinguish good and poor qua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Face validity survey results revealed that 95% of respondents ‘strongly agree’ or ‘agree’ that this measure provides an accurate reflection of quality and can be used to distinguish good and poor quality.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reported are from the Fall 2011 QOPI round, reflecting data submitted October and November 2011. 18 practices reported this measure. Data from 151 patient records were submitt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QOPI measure analytics at the practice level were generated. Practices with fewer than 5 records were not included in calcula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For Fall 2011 QOPI round, practice mean = 73%; practice minimum = 33%; practice maximum =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been implemented in QOPI for several years. In this self-selected group of oncology practitioners committed to quality assessment and improvement, this measure demonstrates sub-optimal variat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685501213"/>
            <w:bookmarkStart w:id="11" w:name="__Fieldmark__4_268550121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685501213"/>
            <w:bookmarkStart w:id="13" w:name="__Fieldmark__5_268550121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685501213"/>
            <w:bookmarkStart w:id="15" w:name="__Fieldmark__6_268550121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685501213"/>
            <w:bookmarkStart w:id="17" w:name="__Fieldmark__7_268550121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685501213"/>
            <w:bookmarkStart w:id="19" w:name="__Fieldmark__8_268550121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685501213"/>
            <w:bookmarkStart w:id="21" w:name="__Fieldmark__9_268550121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685501213"/>
            <w:bookmarkStart w:id="23" w:name="__Fieldmark__10_268550121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59 KRAS gene mutation testing performed for patients with metastatic colorectal cancer who receive anti-epidermal growth factor receptor monoclonal antibody 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