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5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domain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2010-2011 audit: measure level concordance 90% (valid N=145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060729875"/>
            <w:bookmarkStart w:id="3" w:name="__Fieldmark__0_106072987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060729875"/>
            <w:bookmarkStart w:id="5" w:name="__Fieldmark__1_106072987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060729875"/>
            <w:bookmarkStart w:id="7" w:name="__Fieldmark__2_106072987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060729875"/>
            <w:bookmarkStart w:id="9" w:name="__Fieldmark__3_106072987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 Members of the ASCO guideline development panel participated in measure development to ensure consistenc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95%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18 practices reported this measure. Data from 151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Practices with fewer than 5 records were not included in calcula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For Fall 2011 QOPI round, practice mean = 73%; practice minimum = 33%; practice maximum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f oncology practitioners committed to quality assessment and improvement, this measure demonstrates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060729875"/>
            <w:bookmarkStart w:id="11" w:name="__Fieldmark__4_106072987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060729875"/>
            <w:bookmarkStart w:id="13" w:name="__Fieldmark__5_106072987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060729875"/>
            <w:bookmarkStart w:id="15" w:name="__Fieldmark__6_106072987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060729875"/>
            <w:bookmarkStart w:id="17" w:name="__Fieldmark__7_106072987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060729875"/>
            <w:bookmarkStart w:id="19" w:name="__Fieldmark__8_106072987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060729875"/>
            <w:bookmarkStart w:id="21" w:name="__Fieldmark__9_106072987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060729875"/>
            <w:bookmarkStart w:id="23" w:name="__Fieldmark__10_106072987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59 KRAS gene mutation testing performed for patients with metastatic colorectal cancer who receive anti-epidermal growth factor receptor monoclonal antibody therapy</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