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86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body of evidence addresses the relationship between KRAS status in patients with metastatic colorectal cancer who underwent of anti-EGFR MoAB therapy, specifically cetuximab or panitumumab, and the outcomes of tumor response, progression-free survival, and overall survival. Patients with and without KRAS mutations to codons 12 and 13 who underwent anti-EGFR MoAb therapy were evaluated with respect to these outcomes in both single-arm and randomized tri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is on halting use of anti-EGFR MoAb therapies in patients who will not derive any benefit.</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en total studies, five each of single-arm and randomized studies</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Methodologic quality was judged for the five RCTs reviewed. Four trials were rated “good” quality. The fifth, rated “fair” quality had loss to follow-up &gt;80% and did not maintain comparable groups throughout the trial perio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vidence described in the RCTs, as well as the five additional single-arm trials is directly relevant to the focus and target population for the proposed measure to reduce use of anti-EGFR MoAbs in patients who will not derive a benefi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o issues with imprecision were noted in the trials considered, sufficient events were available in the treatment arms. Although the KRAS findings were done as subgroup analyses in the randomized trials, the analyses were sufficiently powered and pre-specified in a statistical analysis prior to knowledge of KRAS statu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 xml:space="preserve">Five single-arm studies that have retrospectively analyzed KRAS mutation status and tumor response rate in patients with metastatic colorectal cancer have shown a consistent lack of response to cetuximab or panitumumab in patients with a KRAS mutation.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wo RCTs compared best supportive care versus an anti-EGFR MoAb alone and enrolled patients who had received previously chemotherapy. In both trials, patients from the anti-EGFR MoAb arm had similar response rates (0% and 1.2%), demonstrating a similar magnitude of response and consistent direction. Median progression-free survival in the first trial was 7.4 months and 1.8 months in the secon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other three RCTs considered first-line therapy of chemotherapy plus or minus an anti-EGFR MoAb. Among those patients with EGFR mutations who received chemotherapy and an anti-EGFR MoAb, response rates were similar: 36.2%, 32.7%, and 8.6%. Response duration among those same patients showed similar patterns (median progression free survival was 7.6, 5.5, and 8.6 months respectively), further demonstrating consistency of finding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data show that the clinical benefit of using EGFR inhibitors in treating metastatic colorectal cancer, either as monotherapy or in combination with other treatment regimens, is limited, at best, in patients with KRAS-mutated tumors. These data strongly suggest that patients with KRAS mutations are better served with other therapies, especially considering the harms of anti-EGFR treat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a</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repor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BCBSA TEC Assessment. KRAS Mutations and Epidermal Growth Factor Receptor Inhibitor Therapy in Metastatic Colorectal Cancer. January 2009. Assessment Program Volume 23 (6).</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w:t>
            </w:r>
            <w:r>
              <w:rPr>
                <w:rFonts w:cs="Arial" w:ascii="Arial Narrow" w:hAnsi="Arial Narrow"/>
                <w:bCs/>
                <w:color w:val="0000FF"/>
              </w:rPr>
              <w:t xml:space="preserve">If KRAS mutation in codon 12 or 13 is detected, then patients with metastatic colorectal carcinoma should not receive anti-EGFR monoclonal antibody therapy as part of their treatment.”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Allegra, CJ et al.  American Society of Clinical Oncology Provisional Clinical Opinion: Testing for KRAS Gene Mutations in Patients With Metastatic Colorectal Carcinoma to Predict Response to Anti–Epidermal Growth Factor Receptor Monoclonal Antibody Therapy. Journal of Clinical Oncology 2009, 27(12): 2091.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asco.org/ASCOv2/Practice+%26+Guidelines/Guidelines/Clinical+Practice+Guidelines/American+Society+of+Clinical+Oncology+Provisional+Clinical+Opinion%3A+Testing+for+KRAS+Gene+Mutations+in+Patients+with+Metastatic+Colorectal+Carcinoma+to+Predict+Response+to+Anti-Epidermal+Growth+Factor+Receptor+Monoclonal+Antibody+Therapy</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The guideline panel, selected and charged by the ASCO Health Services Committee, and charged with evaluating the evidence and developing recommendations assessed the recommendations.  The panel includes six content experts and a patient representative. Panel membership was chosen in accordance with ASCO’s Conflict of Interest Management Procedures for Clinical Practice Guidelines (“COI Procedures”). The COI Procedures call for the majority of panel members to have no relationships with companies potentially affected by the guideline, and generally require panel cochairs to be free from relationships with affected companies.  The guideline was approved by a unanimous vote of (1) the ad hoc panel members; (2); the HSC leadership (Past-Chair, Chair, Chair-Elect, and selected content experts) and selected content experts drawn from the HSC membership; and (3) a subset of the ASCO Board (Past-President, President, President-Elect) and selected content experts drawn from the Board membership and appointed at the discretion of the President.</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A narrative description of the recommendation strength is included.</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This guideline is based on a systematic review of the literature and formal of evaluating evidence and developing recommendations. The same recommendation is included in guidelines from the European Society of Medical Oncology and the National Comprehensive Cancer Network.</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4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860 Patients with metastatic colorectal cancer and KRAS gene mutation spared treatment with anti-epidermal growth factor receptor monoclonal antibodies</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