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1857</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2008 IRR study:  A sample of 300 records was planned for re-abstraction in four geographic regions: Midwest, Northeast, South, and West.  50 QOPI practices were randomly selected from the 4 geographic areas and invited to participate. Within each practice, six previously abstracted charts were selected randomly for re-abstraction from the population of 13,561 records submitted in spring 2007 round.  Forty-four practices agreed to participate, and submitted 264 records (6 per practic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010-2011 audit:  QOPI practices applying for the QOPI Certification Program are required to submit copies of documentation from 3-5 records which were previously abstracted. Trained ASCO auditors randomly select records within each domain for audit. Agreement at the data element level is documented.  426 audited records from 130 practices were complete in November 2011 and included in the concordance analysi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2008 IRR study: ASCO engaged the Virginia Quality Health Center to conduct an inter-rater reliability study of the QOPI case report form and measures. Trained, independent nurse abstractors served as the ‘gold standard’ against which practice abstractions were compared for accuracy. Sampling is described above. The 264 sampled records allowed for reliability analysis at a 95% confidence level with a +/- 3.88% marking of error. </w:t>
            </w:r>
          </w:p>
          <w:p>
            <w:pPr>
              <w:pStyle w:val="Normal"/>
              <w:rPr>
                <w:rFonts w:ascii="Arial Narrow" w:hAnsi="Arial Narrow" w:cs="Arial"/>
                <w:color w:val="0000FF"/>
              </w:rPr>
            </w:pPr>
            <w:r>
              <w:rPr>
                <w:rFonts w:cs="Arial" w:ascii="Arial Narrow" w:hAnsi="Arial Narrow"/>
                <w:color w:val="0000FF"/>
              </w:rPr>
              <w:t>Kappa statistics were used to analyze the reliability of the audit data set compared to the submitted data. Kappa statistics are the commonly accepted standard for determining inter-rater reliability in the healthcare setting (Allison, Calhoun, et al, 2000; Cassidy, Marsh, et al, 2002). The Kappa statistic is conceptually similar to the rate of agreement between two reviewers, but it imposes a more stringent standard that simple agreement and mismatch rates. The following standards were used (Cohen, 1960; Sim and Wright, 2005; Feinstein and Cicchetti, 1990):</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Kappa &gt; .0.75 denotes excellent reliabil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Kappa between 0.40 and 0.75 denotes good reliabil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appa less than 0.40 denote marginal reliability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2010-2011 audit: Agreement data from 426 records were imported into a formatted data table for analysis. First, agreement data were used to calculate concordance at the data element level. Second, by applying the measure analytic calculation, concordance at the measure level was calcula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2008 IRR study:  measure level Kappa 0.74 (good reliability). Specifications and instructions were updated based on result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2010-2011 audit: measure level concordance 96% (valid N=133 record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779647710"/>
            <w:bookmarkStart w:id="3" w:name="__Fieldmark__0_779647710"/>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779647710"/>
            <w:bookmarkStart w:id="5" w:name="__Fieldmark__1_779647710"/>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779647710"/>
            <w:bookmarkStart w:id="7" w:name="__Fieldmark__2_779647710"/>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779647710"/>
            <w:bookmarkStart w:id="9" w:name="__Fieldmark__3_779647710"/>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Measure specifications are consistent with the evidence cited.</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In 2009, an ASCO steering group comprised of medical oncologists, health services researchers, and quality experts undertook an iterative, criteria-based assessment process to identify QOPI measures that are appropriate for use for accountability measurement.  This measure was selected as appropriate for accountability.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Face validity of the measure score was assessed via survey of experts involved in ASCO committees in 2011. The survey explicitly asked whether the scores obtained from the measure as specified will provide an accurate reflection of quality and can be used to distinguish good and poor quality.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Face validity survey results revealed that 100% of respondents ‘strongly agree’ or ‘agree’ that this measure provides an accurate reflection of quality and can be used to distinguish good and poor quality.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n/a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a</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a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Data reported are from the Fall 2011 QOPI round, reflecting data submitted October and November 2011. 204 practices reported this measure. Data from 5968 patient records were submitted for this measur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QOPI measure analytics at the practice level were generated. Practices with fewer than 5 records were not included in calculation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b/>
                <w:b/>
                <w:bCs/>
                <w:color w:val="0000FF"/>
              </w:rPr>
            </w:pPr>
            <w:r>
              <w:rPr>
                <w:rFonts w:cs="Arial" w:ascii="Arial Narrow" w:hAnsi="Arial Narrow"/>
                <w:b/>
                <w:bCs/>
                <w:color w:val="0000FF"/>
              </w:rPr>
            </w:r>
          </w:p>
          <w:tbl>
            <w:tblPr>
              <w:tblW w:w="4600" w:type="pct"/>
              <w:jc w:val="center"/>
              <w:tblInd w:w="0" w:type="dxa"/>
              <w:tblLayout w:type="fixed"/>
              <w:tblCellMar>
                <w:top w:w="0" w:type="dxa"/>
                <w:left w:w="108" w:type="dxa"/>
                <w:bottom w:w="0" w:type="dxa"/>
                <w:right w:w="108" w:type="dxa"/>
              </w:tblCellMar>
            </w:tblPr>
            <w:tblGrid>
              <w:gridCol w:w="934"/>
              <w:gridCol w:w="934"/>
              <w:gridCol w:w="1094"/>
              <w:gridCol w:w="830"/>
              <w:gridCol w:w="869"/>
              <w:gridCol w:w="869"/>
              <w:gridCol w:w="868"/>
              <w:gridCol w:w="1061"/>
              <w:gridCol w:w="1026"/>
              <w:gridCol w:w="1053"/>
            </w:tblGrid>
            <w:tr>
              <w:trPr>
                <w:tblHeader w:val="true"/>
                <w:trHeight w:val="413" w:hRule="atLeast"/>
              </w:trPr>
              <w:tc>
                <w:tcPr>
                  <w:tcW w:w="934" w:type="dxa"/>
                  <w:tcBorders>
                    <w:top w:val="single" w:sz="4" w:space="0" w:color="000000"/>
                    <w:left w:val="single" w:sz="4" w:space="0" w:color="000000"/>
                    <w:bottom w:val="single" w:sz="4" w:space="0" w:color="000000"/>
                    <w:right w:val="single" w:sz="4" w:space="0" w:color="000000"/>
                  </w:tcBorders>
                  <w:shd w:fill="CDECFF" w:val="clear"/>
                </w:tcPr>
                <w:p>
                  <w:pPr>
                    <w:pStyle w:val="Normal"/>
                    <w:jc w:val="center"/>
                    <w:rPr>
                      <w:rFonts w:ascii="Calibri" w:hAnsi="Calibri" w:cs="Calibri"/>
                      <w:b/>
                      <w:b/>
                      <w:color w:val="000000"/>
                    </w:rPr>
                  </w:pPr>
                  <w:r>
                    <w:rPr>
                      <w:rFonts w:cs="Calibri" w:ascii="Calibri" w:hAnsi="Calibri"/>
                      <w:b/>
                      <w:color w:val="000000"/>
                    </w:rPr>
                    <w:t>Year</w:t>
                  </w:r>
                </w:p>
              </w:tc>
              <w:tc>
                <w:tcPr>
                  <w:tcW w:w="934"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Mean</w:t>
                  </w:r>
                </w:p>
              </w:tc>
              <w:tc>
                <w:tcPr>
                  <w:tcW w:w="1094"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St. Dev.</w:t>
                  </w:r>
                </w:p>
              </w:tc>
              <w:tc>
                <w:tcPr>
                  <w:tcW w:w="830"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Min</w:t>
                  </w:r>
                </w:p>
              </w:tc>
              <w:tc>
                <w:tcPr>
                  <w:tcW w:w="869"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10th</w:t>
                  </w:r>
                </w:p>
              </w:tc>
              <w:tc>
                <w:tcPr>
                  <w:tcW w:w="869"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25th</w:t>
                  </w:r>
                </w:p>
              </w:tc>
              <w:tc>
                <w:tcPr>
                  <w:tcW w:w="868"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50th</w:t>
                  </w:r>
                </w:p>
              </w:tc>
              <w:tc>
                <w:tcPr>
                  <w:tcW w:w="1061"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75th</w:t>
                  </w:r>
                </w:p>
              </w:tc>
              <w:tc>
                <w:tcPr>
                  <w:tcW w:w="1026"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90th</w:t>
                  </w:r>
                </w:p>
              </w:tc>
              <w:tc>
                <w:tcPr>
                  <w:tcW w:w="1053"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Max</w:t>
                  </w:r>
                </w:p>
              </w:tc>
            </w:tr>
            <w:tr>
              <w:trPr>
                <w:trHeight w:val="460" w:hRule="atLeast"/>
              </w:trPr>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rPr>
                  </w:pPr>
                  <w:r>
                    <w:rPr>
                      <w:rFonts w:cs="Calibri" w:ascii="Calibri" w:hAnsi="Calibri"/>
                      <w:color w:val="000000"/>
                    </w:rPr>
                    <w:t>2013</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99.25</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82</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66.7</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96.78</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r>
            <w:tr>
              <w:trPr>
                <w:trHeight w:val="460" w:hRule="atLeast"/>
              </w:trPr>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rPr>
                  </w:pPr>
                  <w:r>
                    <w:rPr>
                      <w:rFonts w:cs="Calibri" w:ascii="Calibri" w:hAnsi="Calibri"/>
                      <w:color w:val="000000"/>
                    </w:rPr>
                    <w:t>2014</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99.26</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02</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84</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0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96.67</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r>
            <w:tr>
              <w:trPr>
                <w:trHeight w:val="460" w:hRule="atLeast"/>
              </w:trPr>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rPr>
                  </w:pPr>
                  <w:r>
                    <w:rPr>
                      <w:rFonts w:cs="Calibri" w:ascii="Calibri" w:hAnsi="Calibri"/>
                      <w:color w:val="000000"/>
                    </w:rPr>
                    <w:t>2015</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99.54</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38</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90.91</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96.97</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r>
          </w:tbl>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is measure has been implemented in QOPI for several years.  In this self-selected group on oncology practitioners committed to quality assessment and improvement, concordance with this measure has been high overall; however, a proportion of practices (new and experienced) continue to demonstrate sub-optimal variation.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n/a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a</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779647710"/>
            <w:bookmarkStart w:id="11" w:name="__Fieldmark__4_779647710"/>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779647710"/>
            <w:bookmarkStart w:id="13" w:name="__Fieldmark__5_779647710"/>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779647710"/>
            <w:bookmarkStart w:id="15" w:name="__Fieldmark__6_779647710"/>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779647710"/>
            <w:bookmarkStart w:id="17" w:name="__Fieldmark__7_779647710"/>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779647710"/>
            <w:bookmarkStart w:id="19" w:name="__Fieldmark__8_779647710"/>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n/a</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n/a</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cs="Arial" w:ascii="Arial Narrow" w:hAnsi="Arial Narrow"/>
                <w:color w:val="0000FF"/>
              </w:rPr>
              <w:t xml:space="preserve">Attachment </w:t>
            </w:r>
          </w:p>
          <w:p>
            <w:pPr>
              <w:pStyle w:val="Normal"/>
              <w:rPr>
                <w:rFonts w:ascii="Arial Narrow" w:hAnsi="Arial Narrow" w:cs="Arial"/>
                <w:color w:val="0000FF"/>
              </w:rPr>
            </w:pPr>
            <w:r>
              <w:rPr>
                <w:rFonts w:cs="Arial" w:ascii="Arial Narrow" w:hAnsi="Arial Narrow"/>
                <w:color w:val="0000FF"/>
              </w:rPr>
              <w:t xml:space="preserve">1c.8_response_for_1857_trastuzumab_not_adminstered.docx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779647710"/>
            <w:bookmarkStart w:id="21" w:name="__Fieldmark__9_779647710"/>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779647710"/>
            <w:bookmarkStart w:id="23" w:name="__Fieldmark__10_779647710"/>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4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1857 Patients with breast cancer and negative or undocumented human epidermal growth factor receptor 2 (HER2) status who are spared treatment with trastuzumab</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4:46:00Z</dcterms:created>
  <dc:creator>Karen Pace</dc:creator>
  <dc:description/>
  <dc:language>en-US</dc:language>
  <cp:lastModifiedBy>Whit Lloyd</cp:lastModifiedBy>
  <cp:lastPrinted>2011-05-24T03:55:00Z</cp:lastPrinted>
  <dcterms:modified xsi:type="dcterms:W3CDTF">2016-04-01T14: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A0B8C918B2FFB4482443CB7309D2C0A</vt:lpwstr>
  </property>
  <property fmtid="{D5CDD505-2E9C-101B-9397-08002B2CF9AE}" pid="3" name="_spia_result">
    <vt:lpwstr/>
  </property>
  <property fmtid="{D5CDD505-2E9C-101B-9397-08002B2CF9AE}" pid="4" name="_spia_rule">
    <vt:lpwstr/>
  </property>
  <property fmtid="{D5CDD505-2E9C-101B-9397-08002B2CF9AE}" pid="5" name="_spia_type">
    <vt:lpwstr/>
  </property>
</Properties>
</file>