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7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is is a process measure that is closely linked to outcomes for invasive breast cancer patients. HER2 overexpression is associated with clinical outcomes in patients with breast cancer. HER2 positivity is associated with worse prognosis (higher rate of recurrence and mortality) in patients with newly diagnosed breast cancer who do not receive any adjuvant systemic therapy. Thus, HER2 status might be incorporated into a clinical decision, along with other prognostic factors, regarding whether to give any adjuvant systemic therapy. HER2 status is also predictive for several systemic therapies, including trastuzuma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primary outcome of interest was the correlation between HER2 status and benefit from anti-HER2 therapy. Other outcomes of interest included the positive predictive value (PPV) and negative predictive value (NPV) of fluorescence in situ hybridization (FISH) and immunohistochemistry (IHC) to determine HER2 status, alone and in combination; concordance across platforms; and accuracy in determining HER2 status, sensitivity, and specificity of specific test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following electronic databases were searched from January 1987 through February 2006: MEDLINE, PreMEDLINE, and the Cochrane Collaboration Library. In addition, abstracts presented at ASCO or CAP from 2000 to 2005 and at the San Antonio Breast Cancer Symposium from 2003 to 2005 were identified. Results were supplemented with hand searching of selected reviews and personal files.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Preliminary searches identified 1,802 MEDLINE abstracts. The initial abstract screen performed by ASCO staff eliminated 1,010 abstracts that failed to meet any of the inclusion criteria. The ASCO panel conducted dual independent review of all remaining 792 potentially relevant abstracts identified in the original systematic review. The panel eliminated 667 abstracts at this stage of the review; the remaining 125 articles were reviewed in full for the interventions and outcomes described herei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Articles were selected for inclusion in the systematic review of the evidence if they met the following criteria: (1) the study compared, prospectively or retrospectively, the negative predictive value (NPV) or positive predictive value (PPV) of FISH or IHC; the study described technical comparisons across various assay platforms; the study examined potential testing algorithms for HER2 testing; or the study examined the correlation of HER2 status in primary versus metastatic tumors from the same patients; and (2) the study population consisted of patients with a diagnosis of invasive breast cancer; and (3) the primary outcomes included the PPV and NPV of FISH and IHC to determine HER2 status, alone and in combination; concordance across platforms; accuracy in determining HER2 status and benefit from anti-HER2 therapy, sensitivity, and specificity of specific tests. Consideration was given to studies that directly compared results across assay platforms. Evidence tables were developed based on selected studies that met the criteria for inclus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udy design was not limited to randomized controlled trials, but was expanded to include any study type, including cohort designs, case series, evaluation studies, comparative studies, and prospective studies. Also included were testing guidelines and proficiency strategies of various countries, primarily the United States, and international organizations. Letters, commentaries, and editorials were reviewed for any new information. Case reports were excluded.</w:t>
            </w:r>
          </w:p>
          <w:p>
            <w:pPr>
              <w:pStyle w:val="Normal"/>
              <w:rPr>
                <w:rFonts w:ascii="Arial Narrow" w:hAnsi="Arial Narrow" w:cs="Arial"/>
                <w:i/>
                <w:i/>
                <w:color w:val="0000FF"/>
              </w:rPr>
            </w:pPr>
            <w:r>
              <w:rPr>
                <w:rFonts w:cs="Arial" w:ascii="Arial Narrow" w:hAnsi="Arial Narrow"/>
                <w:i/>
                <w:color w:val="0000FF"/>
              </w:rPr>
            </w:r>
          </w:p>
          <w:p>
            <w:pPr>
              <w:pStyle w:val="Normal"/>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p>
          <w:p>
            <w:pPr>
              <w:pStyle w:val="Normal"/>
              <w:rPr>
                <w:rFonts w:ascii="Arial Narrow" w:hAnsi="Arial Narrow" w:cs="Arial"/>
                <w:i/>
                <w:i/>
              </w:rPr>
            </w:pPr>
            <w:r>
              <w:rPr>
                <w:rFonts w:cs="Arial" w:ascii="Arial Narrow" w:hAnsi="Arial Narrow"/>
                <w:i/>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Based on preliminary reports of three large RCTs, the addition of one year of trastuzumab, following a variety of adjuvant or neoadjuvant chemotherapy regimens, significantly improved the primary endpoint of DFS in patients with HER2/neu positive early breast cancer. Secondary endpoints of RFS, DDFS, and TTR in all studies, and OS in one combined study, were also significantly improved with the addition of trastuzumab. Those results are only applicable to women with HER2/neu overexpressing breast cancer who complete a minimum of four cycles of adjuvant or neoadjuvant chemotherapy. Although the majority of the patients in those studies had node-positive breast cancer, women with high-risk node-negative breast cancer were also included in HERA (32% were N0 but had tumours T1c) and NCCTG 9831 (11% were N0 but had tumours &gt;1cm if ER negative, &gt;2cm if ER positive). Therefore, those results are also generalizable to women with node-negative breast cancer meeting these criteria. The magnitude of incremental benefit conveyed by adjuvant trastuzumab well exceeds the gains accrued by over three decades of adjuvant chemotherapy us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Based on experience in the metastatic setting, the concurrent use of trastuzumab and anthracyclines has prohibitive cardiac toxicity. Based on the current reports, the cardiac toxicity with adjuvant trastuzumab appears to be acceptable, although the reported rate of cardiac events was higher in the concurrent versus sequential trastuzumab arm (in NSABP B31 4.1% vs. 0.7%, HR of 7.2; in NCCTG 9831 3.3% vs. 2.2%). The toxicity is considered acceptable, given the increase in surviva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guideline panel provided a narrative review of the body of evidenc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color w:val="0000FF"/>
              </w:rPr>
              <w:t xml:space="preserve">For the 2012 Update, in process </w:t>
            </w:r>
            <w:r>
              <w:rPr>
                <w:rFonts w:cs="Arial" w:ascii="Arial Narrow" w:hAnsi="Arial Narrow"/>
                <w:color w:val="FF0000"/>
              </w:rPr>
              <w:t>(published in 2013)</w:t>
            </w:r>
            <w:r>
              <w:rPr>
                <w:rFonts w:cs="Arial" w:ascii="Arial Narrow" w:hAnsi="Arial Narrow"/>
                <w:color w:val="0000FF"/>
              </w:rPr>
              <w:t xml:space="preserve"> the new "ASCO Summary Ratings including the Assessment of Study Quality, Strength of Evidence, and Strength of Recommendations System" is being u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SCO Health Services Committee (HSC) and the CAP Council on Scientific Affairs (CSA) jointly convened an expert panel consisting of experts in clinical medicine and research relevant to HER2 testing, including medical oncology, pathology, epidemiology, statistics, and health services research. Academic and community practitioners and a patient representative were also part of the panel. Representatives from the US Food and Drug Administration, the Centers for Medicare and Medicaid Services, the National Cancer Institute, and the National Academy of Clinical Biochemistry served as ex-officio members .The opinions of panel members associated with official government agencies represent their individual views and not necessarily those of the agency with which they are affiliat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ll members of the expert panel complied with ASCO policy on conflict of interest, which requires disclosure of any financial or other interest that might be construed as constituting an actual, potential, or apparent conflict. Members of the expert panel completed ASCO’s disclosure form and were asked to identify ties to companies developing products that might be affected by promulgation of the guideline. Information was requested regarding employment, consultancies, stock ownership, honoraria, research funding, expert testimony, and membership on company advisory committees. The panel made decisions on a case-by-case basis as to whether an individual’s role should be limited as a result of a conflict. No limiting conflicts were identifi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Detailed narrative description of the strength of each stud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A thorough discussion of the limitations of the literature and/or controversies is included in the “Summary and Recommendations” section in the body of the guideline, presented after each Clinical Question.</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Verbatim recommendations can be viewed at http://jco.ascopubs.org/content/25/1/118.full.pdf in Table 4 on page 123.</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Summary of Recommendation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The Panel recommends that HER2 status should be determined for all invasive breast cancer. A testing algorithm that relies on accurate, reproducible assay performance, including newly available types of bright-field ISH, is proposed. Elements to reliably reduce assay variation (for example, specimen handling, assay exclusion, and reporting criteria) are specified. An algorithm defining positive, equivocal, and negative values for both HER2 protein expression and gene amplification is recommended: a positive HER2 result is IHC staining of 3 (uniform, intense membrane staining of 30% of invasive tumor cells), a fluorescent in situ hybridization (FISH) result of more than six HER2 gene copies per nucleus or a FISH ratio (HER2 gene signals to chromosome 17 signals) of more than 2.2; a negative result is an IHC staining of 0 or 1, a FISH result of less than 4.0 HER2 gene copies per nucleus, or FISH ratio of less than 1.8. Equivocal results require additional action for final determinatio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
                <w:bCs/>
                <w:color w:val="FF0000"/>
              </w:rPr>
              <w:t>American Society of Clinical Oncology/College of American Pathologists guideline recommendations for human epidermal growth factor receptor 2 testing in breast cancer.</w:t>
            </w:r>
          </w:p>
          <w:p>
            <w:pPr>
              <w:pStyle w:val="Normal"/>
              <w:rPr>
                <w:rFonts w:ascii="Arial Narrow" w:hAnsi="Arial Narrow" w:cs="Arial Narrow"/>
                <w:b/>
                <w:b/>
                <w:bCs/>
                <w:color w:val="FF0000"/>
              </w:rPr>
            </w:pPr>
            <w:r>
              <w:rPr>
                <w:rFonts w:cs="Arial" w:ascii="Arial Narrow" w:hAnsi="Arial Narrow"/>
                <w:b/>
                <w:bCs/>
                <w:color w:val="FF0000"/>
              </w:rPr>
              <w:t xml:space="preserve">Wolff, A.C, Hammond, M.E.H, et.al., “Recommendations for Human Epidermal Growth Factor Receptor 2 Testing in Breast Cancer: American Society of Clinical Oncology/College of American Pathologists Clinical Practice Guideline Update.” J Clin Onc 31.31 (2013): 3997-4013. Available at: </w:t>
            </w:r>
            <w:hyperlink r:id="rId4">
              <w:r>
                <w:rPr>
                  <w:rStyle w:val="InternetLink"/>
                  <w:rFonts w:cs="Arial Narrow" w:ascii="Arial Narrow" w:hAnsi="Arial Narrow"/>
                  <w:b/>
                  <w:bCs/>
                  <w:color w:val="FF0000"/>
                </w:rPr>
                <w:t>http://jco.ascopubs.org/content/31/31/3997.full</w:t>
              </w:r>
            </w:hyperlink>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gov/content.aspx?id=10384&amp;search=her2+testing AND http://jco.ascopubs.org/content/25/1/118.full.pdf+htm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systematic review and the process of rating the body and evidence and the strength of recommendations makes it a very transparent and credible document.  The collaboration between ASCO and the College of American Pathologists (CAP) assured a consistent message to medical oncologists and pathologists.  Other guidelines recommend HER2 testing for women with invasive breast cancer (e.g., National Comprehensive Cancer Network ).</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878 Human epidermal growth factor receptor 2 (HER2) testing in breast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jco.ascopubs.org/content/31/31/3997.ful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59:00Z</dcterms:created>
  <dc:creator>Karen Pace</dc:creator>
  <dc:description/>
  <cp:keywords/>
  <dc:language>en-US</dc:language>
  <cp:lastModifiedBy>Tayyaba Shehzadi</cp:lastModifiedBy>
  <cp:lastPrinted>2011-05-24T03:55:00Z</cp:lastPrinted>
  <dcterms:modified xsi:type="dcterms:W3CDTF">2016-03-11T18:16: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