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7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2008 IRR study:  A sample of 300 records was planned for re-abstraction in four geographic regions: Midwest, Northeast, South, and West.  50 QOPI practices were randomly selected from the 4 geographic areas and invited to participate. Within each practice, six previously abstracted charts were selected randomly for re-abstraction from the population of 13,561 records submitted in spring 2007 round.  Forty-four practices agreed to participate, and submitted 264 records (6 per practi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relevant module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08 IRR study: ASCO engaged the Virginia Quality Health Center to conduct an inter-rater reliability study of the QOPI case report form and measures. Trained, independent nurse abstractors served as the ‘gold standard’ against which practice abstractions were compared for accuracy. Sampling is described above. The 264 sampled records allowed for reliability analysis at a 95% confidence level with a +/- 3.88% marking of erro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appa statistics were used to analyze the reliability of the audit data set compared to the submitted data. Kappa statistics are the commonly accepted standard for determining inter-rater reliability in the healthcare setting (Allison, Calhoun, et al, 2000; Cassidy, Marsh, et al, 2002). The Kappa statistic is conceptually similar to the rate of agreement between two reviewers, but it imposes a more stringent standard that simple agreement and mismatch rates. The following standards were used (Cohen, 1960; Sim and Wright, 2005; Feinstein and Cicchetti, 199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gt; .0.75 denotes excellent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between 0.40 and 0.75 denotes good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less than 0.40 denote marginal reliabi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2008 IRR study:  measure level Kappa 0.85 (excellent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measure level concordance 98% (valid N=132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438518792"/>
            <w:bookmarkStart w:id="3" w:name="__Fieldmark__0_143851879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438518792"/>
            <w:bookmarkStart w:id="5" w:name="__Fieldmark__1_143851879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438518792"/>
            <w:bookmarkStart w:id="7" w:name="__Fieldmark__2_143851879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438518792"/>
            <w:bookmarkStart w:id="9" w:name="__Fieldmark__3_143851879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reviewed the measure specification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95%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208 practices reported this measure. Data from 7987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b/>
                <w:b/>
                <w:bCs/>
                <w:color w:val="0000FF"/>
              </w:rPr>
            </w:pPr>
            <w:r>
              <w:rPr>
                <w:rFonts w:cs="Arial" w:ascii="Arial Narrow" w:hAnsi="Arial Narrow"/>
                <w:b/>
                <w:bCs/>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3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7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7.5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7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7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7.7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8.6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2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n oncology practitioners committed to quality assessment and improvement, concordance with this measure has been high overall; however, a proportion of practices (new and experienced) continue to demonstrate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438518792"/>
            <w:bookmarkStart w:id="11" w:name="__Fieldmark__4_143851879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438518792"/>
            <w:bookmarkStart w:id="13" w:name="__Fieldmark__5_143851879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438518792"/>
            <w:bookmarkStart w:id="15" w:name="__Fieldmark__6_143851879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438518792"/>
            <w:bookmarkStart w:id="17" w:name="__Fieldmark__7_143851879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438518792"/>
            <w:bookmarkStart w:id="19" w:name="__Fieldmark__8_143851879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438518792"/>
            <w:bookmarkStart w:id="21" w:name="__Fieldmark__9_143851879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438518792"/>
            <w:bookmarkStart w:id="23" w:name="__Fieldmark__10_143851879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878 Human epidermal growth factor receptor 2 (HER2) testing in breast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58:00Z</dcterms:created>
  <dc:creator>Karen Pace</dc:creator>
  <dc:description/>
  <dc:language>en-US</dc:language>
  <cp:lastModifiedBy>Whit Lloyd</cp:lastModifiedBy>
  <cp:lastPrinted>2011-05-24T03:55:00Z</cp:lastPrinted>
  <dcterms:modified xsi:type="dcterms:W3CDTF">2016-04-01T15: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