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8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Initial and ongoing pain assessments, the focus of the measure, are essential to ensure proper pain management among patients with cancer.  "Failure to adequately assess pain frequently leads to poor control."(1)  "Unrelieved pain denies [patients] comfort and greatly affects their activities, motivation, interactions with family and friends, and overall quality of life." (1)</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1) National Comprehensive Cancer Network (NCCN).  Clinical Practice Guidelines in Oncology:  Adult Cancer Pain.  Version 2, 2011.  Available at:  http://www.nccn.org.</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 xml:space="preserve">Clinical Practice Guidelin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e NCCN guidelines for adult cancer pain recommend the screening and quantification of pain for all patients with cancer.</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American Pain Society (APS) guidelines for improving the quality of acute and cancer pain management recommend routine screening for pain and a recording of intensity when present.  Unlike the NCCN guidelines, the APS guidelines are not specific to adul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measure focus is on the quantification of pain in all patients with cancer, regardless of age, receiving chemotherapy or radiation therapy.  The measure focuses on a smaller subset of patients recommended by the guidelines by also requiring that the patient be receiving chemotherapy or radiation therapy.</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he description of the evidence review in the NCCN guideline did not address the overall quantity of studies in the body of evidence.  However, 105 articles are cited.    </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Similarly, the description of the evidence review in the APS guideline did not address the overall quantity of studies in the body of evidence.  However, 82 articles are cited.</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the body of evidence supporting the NCCN guideline recommendations are summarized according to the NCCN categories of evidence and consensus as being based on "lower-level evidence".  Lower-level evidence is later described as evidence that may include non-randomized trials; case series; or when other data are lacking, the clinical experience of expert physicia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quality of the body of evidence supporting the APS guideline recommendation is not provided.</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Although there is no explicit statement regarding the overall consistency of results across studies in the NCCN guidelines supporting the measure, the recommendation received uniform NCCN consensus that the intervention is appropriate.</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Initial and ongoing pain assessments are essential to ensure proper pain management.</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 xml:space="preserve">A panel of experts with members from each of the NCCN Member Institutions develops the NCCN Guidelines.  Specialties that must be included on a particular panel are identified before that panel is convened but also evolve as the standard of care changes over time. This multidisciplinary representation varies from panel to panel.  The NCCN Guidelines Panel Chairs are charged with ensuring that representatives of all treatment strategies are included.  Many of the panels also include a patient representative, especially when issues of long-term care and patient preference are paramount in the panel´s considerations.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The following individuals were listed as panel members for the 2011 NCCN adult cancer pain guidelines cited in this submission:</w:t>
            </w:r>
          </w:p>
          <w:p>
            <w:pPr>
              <w:pStyle w:val="Normal"/>
              <w:rPr>
                <w:rFonts w:ascii="Arial Narrow" w:hAnsi="Arial Narrow" w:cs="Arial"/>
                <w:color w:val="0000FF"/>
              </w:rPr>
            </w:pPr>
            <w:r>
              <w:rPr>
                <w:rFonts w:cs="Arial" w:ascii="Arial Narrow" w:hAnsi="Arial Narrow"/>
                <w:color w:val="0000FF"/>
              </w:rPr>
              <w:t>Amy P. Abernethy, MD; Doralina L. Anghelescu, MD; Costantino Benedetti, MD; Barry Boston, MD; Sorin Buga, MD; Charles Cleeland, PhD; Oscar A. deLeon-Casasola, MD; Mary Dwyer, MS; June G. Eilers, PhD, APRN, BC; Betty Ferrell, RN, PhD, MA, FAAN, FPCN; Kristina M. Gregory, RN, MSN, OCN; Nora A Janjan, MD, MPSA, MBA; Mihir M. Kamdar, MD; Rashmi Kumar, PhD; Michael H. Levy, MD, PhD; Maureen Lynch, MS, APRN, BC, PCM, AOCN; Joan S. McClure, MS; Natalie Moryl, MD; Suzanne A. Nesbit, PharmD, BCPS; Linda Oakes, RN, MSN; Judith A. Paice, PhD, RN, FAAN; Michael W. Rabow, MD; Robert A. Swarm, MD; Karen L. Syrjala, PhD; Susan G. Urba, MD; Sharon M. Weinstein, MD, FAAHPM</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NCCN publishes individual disclosures of potential conflicts of interest for panel members, NCCN Guidelines staff, and NCCN senior management.  Relationships disclosed include research funding, participation in advisory groups, participation in speakers’ bureaus, employment, and equity or patent ownership.  Beginning in 2010, the NCCN Board of Directors has directed that panel members compensation from external sources be less than published thresholds.  These thresholds are &lt;= $20,000 from a single entity and &lt;= $50,000 in aggregate from any sour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lthough the body of evidence in the APS guideline has not been graded, the following eleven multidisciplinary members of the APS with expertise in quality improvement or measurement participated in the update: Debra B. Gordon, RN, MS; June L. Dahl, PhD; Christine Miaskowski, RN, PhD; Bill McCarberg, MD;</w:t>
            </w:r>
          </w:p>
          <w:p>
            <w:pPr>
              <w:pStyle w:val="Normal"/>
              <w:rPr>
                <w:rFonts w:ascii="Arial Narrow" w:hAnsi="Arial Narrow" w:cs="Arial"/>
                <w:color w:val="0000FF"/>
              </w:rPr>
            </w:pPr>
            <w:r>
              <w:rPr>
                <w:rFonts w:cs="Arial" w:ascii="Arial Narrow" w:hAnsi="Arial Narrow"/>
                <w:color w:val="0000FF"/>
              </w:rPr>
              <w:t>Knox H. Todd, MD, MPH; Judith A. Paice, RN, PhD; Arthur G. Lipman, PharmD; Marilyn Bookbinder, RN, PhD; Steve H. Sanders, PhD; Dennis C. Turk, PhD; Daniel B. Carr, M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NCCN Categories of Evidence and Consensus</w:t>
            </w:r>
          </w:p>
          <w:p>
            <w:pPr>
              <w:pStyle w:val="Normal"/>
              <w:rPr>
                <w:rFonts w:ascii="Arial Narrow" w:hAnsi="Arial Narrow" w:cs="Arial"/>
                <w:color w:val="0000FF"/>
              </w:rPr>
            </w:pPr>
            <w:r>
              <w:rPr>
                <w:rFonts w:cs="Arial" w:ascii="Arial Narrow" w:hAnsi="Arial Narrow"/>
                <w:color w:val="0000FF"/>
              </w:rPr>
              <w:t xml:space="preserve">Panel members identify the level of evidence supporting each recommendation.  These categories a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1: Based upon high-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A: Based upon lower-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B: Based upon lower-level evidence, there is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3: Based upon any level of evidence, there is major NCCN disagreement that the intervention is appropriat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body of evidence in the APS guideline has not been graded.  However, the APS indicates that recommendations result from literature reviews, expert experience, and consensus.</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Category 2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No controversy or contradictory evidence reported.</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555555"/>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This algorithm begins with the premise that all patients with cancer should be screened for pain during the initial evaluation, at regular intervals, and whenever new therapy is initiated. If pain is present on a screening evaluation, the pain intensity must be quantified, by the patient (whenever possible).  Since pain is inherently subjective, patient’s self report to pain is the current standard of care for assessment.  Intensity of pain should be quantified using a 0-10 numerical rating scale, a categorical scale, or a pictorial scale (e.g., The Faces Pain Rating Scale). The Faces Pain Rating Scale may be successful with patients who have difficulty with other scales, for example, children, the elderly, and patients with language or cultural differences or other communication barriers. (1)</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All patients should be routinely screened for pain, and when it is present, pain intensity should be recorded in highly visible ways that facilitate regular review by health care providers. A standard for pain assessment and documentation should be established in each setting to ensure that pain is recognized, documented, and treated promptly.(2)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1) National Comprehensive Cancer Network (NCCN).  Clinical Practice Guidelines in Oncology:  Adult Cancer Pain.  Version 2, 2011.  Available at:  http://www.nccn.org.</w:t>
            </w:r>
          </w:p>
          <w:p>
            <w:pPr>
              <w:pStyle w:val="Normal"/>
              <w:rPr>
                <w:rFonts w:ascii="Arial Narrow" w:hAnsi="Arial Narrow" w:cs="Arial"/>
                <w:bCs/>
                <w:color w:val="0000FF"/>
              </w:rPr>
            </w:pPr>
            <w:r>
              <w:rPr>
                <w:rFonts w:cs="Arial" w:ascii="Arial Narrow" w:hAnsi="Arial Narrow"/>
                <w:bCs/>
                <w:color w:val="0000FF"/>
              </w:rPr>
              <w:t xml:space="preserve">(2)Gordon DB; Dahl JL, Miaskowski C, et al.  American Pain Society Recommendations for Improving the Quality of Acute and Cancer Pain Management: American Pain Society Quality of Care Task Force.  Arch Intern Med. 2005;165:1574-1580.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www.nccn.org</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Same as in 1c.10 above</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NCCN Categories of Evidence and Consensus</w:t>
            </w:r>
          </w:p>
          <w:p>
            <w:pPr>
              <w:pStyle w:val="Normal"/>
              <w:rPr>
                <w:rFonts w:ascii="Arial Narrow" w:hAnsi="Arial Narrow" w:cs="Arial"/>
                <w:color w:val="0000FF"/>
              </w:rPr>
            </w:pPr>
            <w:r>
              <w:rPr>
                <w:rFonts w:cs="Arial" w:ascii="Arial Narrow" w:hAnsi="Arial Narrow"/>
                <w:color w:val="0000FF"/>
              </w:rPr>
              <w:t xml:space="preserve">Panel members identify the level of evidence supporting each recommendation.  These categories a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1: Based upon high-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A: Based upon lower-level evidence, there is uniform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2B: Based upon lower-level evidence, there is NCCN consensus that the intervention is appropri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Category 3: Based upon any level of evidence, there is major NCCN disagreement that the intervention is appropriat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APS guidelines recommendations are not graded.</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Category 2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It is the PCPI policy to use guidelines, which are evidence-based, applicable to physicians and other health-care providers, and developed by a national specialty organization or government agency. In addition, the PCPI has now expanded what is acceptable as the evidence base for measures to include documented quality improvement (QI) initiatives or implementation projects that have demonstrated improvement in quality of car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Moderate</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84 Oncology:  Pain Intensity Quantified – Medical Oncology and Radiation Oncology (paired with 0383)</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