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78</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rPr>
          <w:rFonts w:ascii="Arial Narrow" w:hAnsi="Arial Narrow" w:cs="Arial"/>
        </w:rPr>
      </w:pPr>
      <w:r>
        <w:rPr>
          <w:rFonts w:cs="Arial" w:ascii="Arial Narrow" w:hAnsi="Arial Narrow"/>
        </w:rPr>
      </w:r>
    </w:p>
    <w:p>
      <w:pPr>
        <w:pStyle w:val="Normal"/>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Erythropoietin therapy offers a safer alternative than red blood cell transfusion for a wide range of anemic patients with MDS.  To be effective erythropoietin requires that adequate iron stores be present due to iron’s importance in red-blood-cell synthesis. Iron deficiency presents a major limitation to the efficacy of erythropoietin therapy.</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 xml:space="preserve">Clinical Practice Guidelin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Both our measure and the NCCN guidelines state that iron repletion be verified before instituting Epo or darbepoetin therapy.</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The description of the evidence review in the guideline did not address the overall quantity of studies in the body of evidence. However NCCN guidelines for MDS reference 160 articles.</w:t>
            </w:r>
          </w:p>
          <w:p>
            <w:pPr>
              <w:pStyle w:val="Normal"/>
              <w:rPr>
                <w:rFonts w:ascii="Arial Narrow" w:hAnsi="Arial Narrow" w:cs="Arial"/>
                <w:i/>
                <w:i/>
              </w:rPr>
            </w:pPr>
            <w:r>
              <w:rPr>
                <w:rFonts w:cs="Arial" w:ascii="Arial Narrow" w:hAnsi="Arial Narrow"/>
                <w:i/>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he quality of the body of evidence supporting the guideline recommendation is summarized according to the NCCN categories of evidence and consensus as being based on "lower-level evidence". Lower-level evidence is later described as evidence that may include non-randomized trials; case series; or when other data are lacking, the clinical experience of expert physician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 xml:space="preserve">Although there is no explicit statement regarding the overall consistency of results across studies in the guidelines supporting the measure, the recommendation received uniform NCCN consensus that the intervention is appropriate. </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color w:val="0000FF"/>
              </w:rPr>
              <w:t>In March 2007 and 2008, the FDA announced alerts and strengthened safety warnings for the use of Erythropoiesis-Stimulating Agents (ESA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To be effective erythropoietin requires that adequate iron stores be present due to iron’s importance in red-blood-cell synthesis. Iron deficiency presents a major limitation to the efficacy of erythropoietin therapy.</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A panel of experts with members from each of the NCCN Member Institutions develops the NCCN Guidelines. Specialties that must be included on a particular panel are identified before that panel is convened but also evolve as the standard of care changes over time. This multidisciplinary representation varies from panel to panel. The NCCN Guidelines Panel Chairs are charged with ensuring that representatives of all treatment strategies are included. Many of the panels also include a patient representative, especially when issues of long-term care and patient preference are paramount in the panel´s considerations. NCCN publishes individual disclosures of potential conflicts of interest for panel members, NCCN Guidelines staff, and NCCN senior management. Relationships disclosed include research funding, participation in advisory groups, participation in speakers’ bureaus, employment, and equity or patent ownership. Beginning in 2010, the NCCN Board of Directors has directed that panel members compensation from external sources be less than published thresholds. These thresholds are &lt;= $20,000 from a single entity and &lt;= $50,000 in aggregate from any source.</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The ASCO Clinical Practice Guidelines Committee convened the ASCO/ASH Update Committee to lead the 2010 update. The Update Committee met via a series of teleconferences to review evidence collected from the systematic review and make revisions to the guideline recommendations as warranted.The guideline was reviewed and approved by the entire Update Committee, ASCO’s Clinical Practice Guidelines Committee, ASH’s Committee on Practice, ASH’s Subcommittee on Quality of Care, the ASCO Board of Directors, and the ASH Executive Committee.</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NCCN Categories of Evidence and Consensus Panel members identify the level of evidence supporting each recommendation. These categories are:</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1: Based upon high-level evidence, there is uniform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2A: Based upon lower-level evidence, there is uniform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2B: Based upon lower-level evidence, there is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3: Based upon any level of evidence, there is major NCCN disagreement that the intervention is appropriat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Category 2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No controversy or contradictory evidence with regard to the importance of identifying documentation of iron stores in patients with MDS.</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555555"/>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 xml:space="preserve">Anemia related to MDS generally presents as a hypoproductive macrocytic anemia, often associated with suboptimal elevation of serum Epo levels. </w:t>
            </w:r>
            <w:r>
              <w:rPr>
                <w:rFonts w:cs="Arial" w:ascii="Arial Narrow" w:hAnsi="Arial Narrow"/>
                <w:bCs/>
                <w:strike/>
                <w:color w:val="0000FF"/>
              </w:rPr>
              <w:t>To determined FAB subtype, iron status, and the level of ring sideroblasts, bone marrow aspiration with iron stain, biopsy, and cytogenetics should be examines</w:t>
            </w:r>
            <w:r>
              <w:rPr>
                <w:rFonts w:cs="Arial" w:ascii="Arial Narrow" w:hAnsi="Arial Narrow"/>
                <w:bCs/>
                <w:color w:val="0000FF"/>
              </w:rPr>
              <w:t xml:space="preserve">. </w:t>
            </w:r>
            <w:r>
              <w:rPr>
                <w:rFonts w:cs="Arial" w:ascii="Arial Narrow" w:hAnsi="Arial Narrow"/>
                <w:bCs/>
                <w:color w:val="FF0000"/>
              </w:rPr>
              <w:t xml:space="preserve">Bone marrow aspiration with iron stain, biopsy, and cytogenetics should be used to determine WHO subtype, iron status, and the level of ring sideroblasts. </w:t>
            </w:r>
            <w:r>
              <w:rPr>
                <w:rFonts w:cs="Arial" w:ascii="Arial Narrow" w:hAnsi="Arial Narrow"/>
                <w:bCs/>
                <w:color w:val="0000FF"/>
              </w:rPr>
              <w:t xml:space="preserve"> Patients should also be considered for HLA-DR15 typing as indicated above. Iron repletion needs to be verified before instituting Epo or darbepoetintherapy. (NCCN 2012)</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2010 recommendation by American Society of Hematology: This recommendation remains the same as in 2007. Baseline and periodic monitoring of iron, total iron-binding capacity, transferrin saturation, or ferritin levels and instituting iron repletion when indicated may help to reduce the need for ESAs, maximize symptomatic improvement for patients, and determine the reason for failure to respond adequately to ESA therapy.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 xml:space="preserve">National Comprehensive Cancer Network (NCCN). Clinical Practice Guidelines in Oncology: Myelodysplastic syndromes. Version 1, 2012.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FF0000"/>
              </w:rPr>
            </w:pPr>
            <w:r>
              <w:rPr>
                <w:rFonts w:cs="Arial" w:ascii="Arial Narrow" w:hAnsi="Arial Narrow"/>
                <w:bCs/>
                <w:color w:val="FF0000"/>
              </w:rPr>
              <w:t>National Comprehensive Cancer Network (NCCN). Clinical Practice Guidelines in Oncology: Myelodysplastic syndromes. Version 1, 2016.</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J. Douglas Rizzo, Melissa Brouwers, Patricia Hurley, Jerome Seidenfeld, Murat O. Arcasoy, Jerry L. Spivak, Charles L. Bennett, Julia Bohlius, Darren Evanchuk, Matthew J. Goode, Ann A. Jakubowski, David H. Regan and Mark R. Somerfield. Approved by the American Society of Clinical Oncology Board of Directors on July 7, 2010. Approved by the Executive Committee of the American Society of Hematology on July 14, 2010. Available here: http://www.hematology.org/Practice/Guidelines/2934.aspx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www.nccn.org</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See 1c.10 above</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NCCN Categories of Evidence and Consensus Panel members identify the level of evidence supporting each recommendation. These categories are:</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1: Based upon high-level evidence, there is uniform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2A: Based upon lower-level evidence, there is uniform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2B: Based upon lower-level evidence, there is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3: Based upon any level of evidence, there is major NCCN disagreement that the intervention is appropriate.</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Category 2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It is the PCPI policy to use guidelines, which are evidence-based, applicable to physicians and other health-care providers, and developed by a national specialty organization or government agency. In addition, the PCPI has now expanded what is acceptable as the evidence base for measures to include documented quality improvement (QI) initiatives or implementation projects that have demonstrated improvement in quality of care.</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Moderate</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4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378 MDS: Documentation of Iron Stores in Patients Receiving Erythropoietin Therapy</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20:27:00Z</dcterms:created>
  <dc:creator>Karen Pace</dc:creator>
  <dc:description/>
  <dc:language>en-US</dc:language>
  <cp:lastModifiedBy>Administrator</cp:lastModifiedBy>
  <cp:lastPrinted>2011-05-24T03:55:00Z</cp:lastPrinted>
  <dcterms:modified xsi:type="dcterms:W3CDTF">2016-02-26T22:38:00Z</dcterms:modified>
  <cp:revision>3</cp:revision>
  <dc:subject/>
  <dc:title/>
</cp:coreProperties>
</file>