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37,8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The CoC as been able to track an upward trend in cancer program compliance with this measure.  For cases diagnosed in 2008 the mean program performance rate is 80.4%, while the median was 83.3%.  These rates continue to document an increase in aggregate performance rate over time.  In 2007, the median performance rate was almost 79%, and mean performance rate was 75%. Analysis of data from 2009 indicate the mean program performance rate has increased to 81.5%, with a median value of 85.7%.  Low performance outliers have been observed continuously over time.  For example, in 2008 2.5% (n=34) of programs had a performance rate below 41%.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274519194"/>
            <w:bookmarkStart w:id="3" w:name="__Fieldmark__0_227451919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274519194"/>
            <w:bookmarkStart w:id="5" w:name="__Fieldmark__1_227451919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274519194"/>
            <w:bookmarkStart w:id="7" w:name="__Fieldmark__2_227451919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274519194"/>
            <w:bookmarkStart w:id="9" w:name="__Fieldmark__3_227451919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See 2a2.1.  This measure has been implemented across all CoC-accredited cancer programs and subject to local review by standing committies of these hospitals and site surveyors at the time of accreditation site visit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Performance rates are reviewed and discussed, randomly selected charts are reviewed by the site surveyor to ascertain the completness and validity of the data recorded in the local cancer registry and reported to the NCDB and included in the CP3R reporting application.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274519194"/>
            <w:bookmarkStart w:id="11" w:name="__Fieldmark__4_227451919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274519194"/>
            <w:bookmarkStart w:id="13" w:name="__Fieldmark__5_227451919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274519194"/>
            <w:bookmarkStart w:id="15" w:name="__Fieldmark__6_227451919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274519194"/>
            <w:bookmarkStart w:id="17" w:name="__Fieldmark__7_227451919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274519194"/>
            <w:bookmarkStart w:id="19" w:name="__Fieldmark__8_227451919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prosective treatment alert system, and so performance rates are both high and consistant with clinical expectation, however room for potential improvment remains.  In a comparative analysis of 16 NCI/NCCCP pilot sites using RQRS with a comparative group of 25 other CoC-accredited cancer programs also using RQRS revealed that at NCCCP cancer programs female patients more frequently received adjuvant chemotherapy (88.2%) than did males (86.3.9%).  Comparative rates from the 25 non-NCCCP programs showed almost no difference in performance rates for this measure based upong patient sex.  However, there was an almost 5% difference between the proportion of patients under the age of 50 having 12+ lymph nodes examined, compared to patients 70 or older (89.1% v 85.5%).  Analysis from cases diagnosed 2008-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274519194"/>
            <w:bookmarkStart w:id="21" w:name="__Fieldmark__9_227451919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274519194"/>
            <w:bookmarkStart w:id="23" w:name="__Fieldmark__10_227451919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25 At least 12 regional lymph nodes are removed and pathologically examined for resected colon cancer.</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