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2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Proces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Observational studie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Multiple observational studies</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Medium/High level evidenc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Moderate to high level of consistency</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National Comprehensive Cancer Network (NCCN)</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Level I, IIA, IIB, III</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II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1.  There is a lack of consensus as to the minimal number of lymph nodes that necessarily have to be examined to acurately identify AJCC stage III colon cancer.  2. Studies using registry/administrative data have shown that the proportion of patients within a hospital who undergo an "adequate" lymph node examination may not be associated with a survival benefit at the hospital level.</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See 1b.3</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 xml:space="preserve">For stage II (pN0) colon cancer, if less than 12 lymph nodes are initially identified, it is recommended that the pathologist go back to the specimen and resubmit more tissue of potential lymph nodes.  If 12 lymph nodes are still not identified, a comment in the report should indicate that an extensive search for lymph nodes was undertaken.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NCCN Clinical Practice Guidelines - www.nccn.org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
                <w:color w:val="555555"/>
              </w:rPr>
              <w:t xml:space="preserve">1c.18 </w:t>
            </w:r>
            <w:r>
              <w:rPr>
                <w:rFonts w:cs="Arial" w:ascii="Arial Narrow" w:hAnsi="Arial Narrow"/>
                <w:b/>
              </w:rPr>
              <w:t xml:space="preserve">National Guideline Clearinghouse or other URL: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National Comprehensive Cancer Network (NCCN)</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Level I, IIA, IIB, III</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II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Broad recognition of the NCCN clinical guidelines as the "gold-standard".</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25 At least 12 regional lymph nodes are removed and pathologically examined for resected colon cancer.</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