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is measure has been implemented by the ACoS CoC since 2007 across all CoC-accredited cancer programs, and reports on approximately 37,800 cases per year to almost 1,400 cancer program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Cancer registry case records reported to the NCDB are reviewed annually, annualized hospital performance rates are provided back to CoC accredited cancer programs via the CoC´s Cancer Program Practice Profile Report (CP3R) using the denominator and numerator criteria documented in response to items 2a1.3 and 2a1.7, respectively, in the Specifications section. (http://www.facs.org/cancer/ncdb/cp3r.html)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The CoC as been able to track an upward trend in cancer program compliance with this measure.  For cases diagnosed in 2008 the mean program performance rate is 80.4%, while the median was 83.3%.  These rates continue to document an increase in aggregate performance rate over time.  In 2007, the median performance rate was almost 79%, and mean performance rate was 75%. Analysis of data from 2009 indicate the mean program performance rate has increased to 81.5%, with a median value of 85.7%.  Low performance outliers have been observed continuously over time.  For example, in 2008 2.5% (n=34) of programs had a performance rate below 4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173410035"/>
            <w:bookmarkStart w:id="3" w:name="__Fieldmark__0_417341003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173410035"/>
            <w:bookmarkStart w:id="5" w:name="__Fieldmark__1_417341003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173410035"/>
            <w:bookmarkStart w:id="7" w:name="__Fieldmark__2_417341003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173410035"/>
            <w:bookmarkStart w:id="9" w:name="__Fieldmark__3_417341003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See 2a2.1.  This measure has been implemented across all CoC-accredited cancer programs and subject to local review by standing committies of these hospitals and site surveyors at the time of accreditation site visit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erformance rates are reviewed and discussed, randomly selected charts are reviewed by the site surveyor to ascertain the completness and validity of the data recorded in the local cancer registry and reported to the NCDB and included in the CP3R reporting application.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is measure has a high degree of user acceptability, the measure denominator and numerator are viewed by the clinical constituency within these cancer programs as valid and an appropriate reflection of the standard of care described in NCCN clinical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eastAsia="Arial Narrow" w:cs="Arial Narrow"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eastAsia="Arial Narrow" w:cs="Arial Narrow" w:ascii="Arial Narrow" w:hAnsi="Arial Narrow"/>
                <w:color w:val="0000FF"/>
              </w:rPr>
              <w:t xml:space="preser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cs="Arial"/>
              </w:rPr>
            </w:pPr>
            <w:r>
              <w:rPr>
                <w:rFonts w:eastAsia="Arial Narrow" w:cs="Arial Narrow"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173410035"/>
            <w:bookmarkStart w:id="11" w:name="__Fieldmark__4_417341003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173410035"/>
            <w:bookmarkStart w:id="13" w:name="__Fieldmark__5_417341003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173410035"/>
            <w:bookmarkStart w:id="15" w:name="__Fieldmark__6_417341003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173410035"/>
            <w:bookmarkStart w:id="17" w:name="__Fieldmark__7_417341003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173410035"/>
            <w:bookmarkStart w:id="19" w:name="__Fieldmark__8_417341003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is measure was not specified to report stratified performance rates, however the CoC´s recently released (2011) "real clinical time" Rapid Quality Reporting System (RQRS) (http://www.facs.org/cancer/ncdb/rqrs.html) reports back measure-specific performance rates by a number of strata, eg. patient age, sex, ethnicity, insurance status, and area-based SES.  RQRS hosts a prosective treatment alert system, and so performance rates are both high and consistant with clinical expectation, however room for potential improvment remains.  In a comparative analysis of 16 NCI/NCCCP pilot sites using RQRS with a comparative group of 25 other CoC-accredited cancer programs also using RQRS revealed that at NCCCP cancer programs female patients more frequently received adjuvant chemotherapy (88.2%) than did males (86.3.9%).  Comparative rates from the 25 non-NCCCP programs showed almost no difference in performance rates for this measure based upong patient sex.  However, there was an almost 5% difference between the proportion of patients under the age of 50 having 12+ lymph nodes examined, compared to patients 70 or older (89.1% v 85.5%).  Analysis from cases diagnosed 2008-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173410035"/>
            <w:bookmarkStart w:id="21" w:name="__Fieldmark__9_417341003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173410035"/>
            <w:bookmarkStart w:id="23" w:name="__Fieldmark__10_417341003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