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82252927"/>
            <w:bookmarkStart w:id="3" w:name="__Fieldmark__0_8225292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82252927"/>
            <w:bookmarkStart w:id="5" w:name="__Fieldmark__1_8225292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82252927"/>
            <w:bookmarkStart w:id="7" w:name="__Fieldmark__2_8225292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82252927"/>
            <w:bookmarkStart w:id="9" w:name="__Fieldmark__3_8225292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erformance rates are reviewed and discussed, randomly selected charts are reviewed by the site surveyor to ascertain the completness and validity of the data recorded in the local cancer registry and reported to the NCDB and included in the CP3R reporting application.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82252927"/>
            <w:bookmarkStart w:id="11" w:name="__Fieldmark__4_8225292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82252927"/>
            <w:bookmarkStart w:id="13" w:name="__Fieldmark__5_8225292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82252927"/>
            <w:bookmarkStart w:id="15" w:name="__Fieldmark__6_8225292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82252927"/>
            <w:bookmarkStart w:id="17" w:name="__Fieldmark__7_8225292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82252927"/>
            <w:bookmarkStart w:id="19" w:name="__Fieldmark__8_8225292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prosective treatment alert system, and so performance rates are both high and consistant with clinical expectation, however room for potential improvment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upong patient sex.  However, there was an almost 5% difference between the proportion of patients under the age of 50 having 12+ lymph nodes examined, compared to patients 70 or older (89.1% v 85.5%).  Analysis from cases diagnosed 2008-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82252927"/>
            <w:bookmarkStart w:id="21" w:name="__Fieldmark__9_8225292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82252927"/>
            <w:bookmarkStart w:id="23" w:name="__Fieldmark__10_8225292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