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385</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The measure focuses on the receipt of adjuvant chemotherapy among adult patients with Stage III colon cancer.  The receipt of adjuvant chemotherapy in Stage III colon cancer patients following primary surgical treatment is associated with a significant survival benefit.</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 xml:space="preserve">Clinical Practice Guidelin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rFonts w:ascii="Arial Narrow" w:hAnsi="Arial Narrow" w:cs="Arial"/>
                <w:i/>
                <w:i/>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6 months of adjuvant chemotherapy is recommended for stage III colon cancer patients following primary surgical treat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measure focus is on adult patients with Stage III colon cancer.  Although the measure focus is not limited to patients following surgical treatment, the numerator of the measure allows for current OR PREVIOUS receipt of adjuvant chemotherapy as well as a referral for adjuvant chemotherapy.</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The description of the evidence supporting the guideline recommendation did not address the overall quantity of studies in the body of evidence.  However, 15 articles are cited specific to the relevant recommendation statement.</w:t>
            </w:r>
          </w:p>
          <w:p>
            <w:pPr>
              <w:pStyle w:val="Normal"/>
              <w:rPr>
                <w:rFonts w:ascii="Arial Narrow" w:hAnsi="Arial Narrow" w:cs="Arial"/>
                <w:i/>
                <w:i/>
              </w:rPr>
            </w:pPr>
            <w:r>
              <w:rPr>
                <w:rFonts w:cs="Arial" w:ascii="Arial Narrow" w:hAnsi="Arial Narrow"/>
                <w:i/>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The quality of the body of evidence supporting the guideline recommendation is summarized according to the NCCN categories of evidence and dependent on the type of pharmacologic agent.  The majority of the agents are listed as being based on "high-level evidence".  High-level evidence is later described as high-quality evidence from controlled clinical trials or meta-analyses.  2 of the agents (single agent capecitabine or 5-FU/LV) are recommended for patients felt to be inappropriate for oxaliplatin therapy and based on "lower-level evidence."  Lower-level evidence is later described as evidence that may include non-randomized trials; case series; or when other data are lacking, the clinical experience of expert physicians.</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Although there is no explicit statement regarding the overall consistency of results across studies in the guidelines supporting the measure, the recommendation received uniform NCCN consensus that the intervention is appropriate.</w:t>
            </w:r>
          </w:p>
          <w:p>
            <w:pPr>
              <w:pStyle w:val="Normal"/>
              <w:rPr>
                <w:rFonts w:ascii="Arial Narrow" w:hAnsi="Arial Narrow" w:cs="Arial"/>
                <w:i/>
                <w:i/>
              </w:rPr>
            </w:pPr>
            <w:r>
              <w:rPr>
                <w:rFonts w:cs="Arial" w:ascii="Arial Narrow" w:hAnsi="Arial Narrow"/>
                <w:i/>
              </w:rPr>
            </w:r>
          </w:p>
          <w:p>
            <w:pPr>
              <w:pStyle w:val="Normal"/>
              <w:rPr>
                <w:rFonts w:ascii="Arial Narrow" w:hAnsi="Arial Narrow" w:cs="Arial"/>
                <w:bCs/>
                <w:color w:val="0000FF"/>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The use of adjuvant chemotherapy following resection has been demonstrated to improve both disease-free and overall survival in patients with stage III colon cancer.  Although the benefit far outweighs the harm in most cases, toxicities associated with the use of these agents varies with diarrhea and dehydration being reported for several of them.</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r>
              <w:rPr>
                <w:rFonts w:cs="Arial" w:ascii="Arial Narrow" w:hAnsi="Arial Narrow"/>
                <w:color w:val="0000FF"/>
              </w:rPr>
              <w:t xml:space="preserve">A panel of experts with members from each of the NCCN Member Institutions develops the NCCN Guidelines.  Specialties that must be included on a particular panel are identified before that panel is convened but also evolve as the standard of care changes over time. This multidisciplinary representation varies from panel to panel.  The NCCN Guidelines Panel Chairs are charged with ensuring that representatives of all treatment strategies are included.  Many of the panels also include a patient representative, especially when issues of long-term care and patient preference are paramount in the panel´s considerations.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The following individuals were listed as panel members for the 2012 NCCN colon cancer guidelines cited in this submission:</w:t>
            </w:r>
          </w:p>
          <w:p>
            <w:pPr>
              <w:pStyle w:val="Normal"/>
              <w:rPr>
                <w:rFonts w:ascii="Arial Narrow" w:hAnsi="Arial Narrow" w:cs="Arial"/>
                <w:color w:val="0000FF"/>
              </w:rPr>
            </w:pPr>
            <w:r>
              <w:rPr>
                <w:rFonts w:cs="Arial" w:ascii="Arial Narrow" w:hAnsi="Arial Narrow"/>
                <w:color w:val="0000FF"/>
              </w:rPr>
              <w:t>J. Pablo Arnoletti, MD; Tanios Bekaii-Saab, MD; Al B. Benson III, MD, FACP; Emily Chan, MD, PhD; Yi-Jen Chen, MD, PhD; Michael A. Choti, MD, MBA; Harry S. Cooper, MD; Paul F. Engstrom, MD, FACP; Peter C. Enzinger, MD; Marwan G Fakih, MD; Deborah Freedman-Cass, PhD; Charles S. Fuchs, MD, MPH; Lauren Gallagher, RPh, PhD; Kristina M. Gregory, RN, MSN, OCN; Jean L. Grem, MD; Steven Hunt, MD; Lucille A. Leong, MD; Edward Lin, MD; Kilian Salerno May, MD; Joan S. McClure, MS; Mary F. Mulcahy, MD; Kate Murphy, BA; Eric Rohren, MD, PhD; David P. Ryan, MD; Leonard Saltz, MD; Sunil Sharma, MD; David Shibata, MD; John M. Skibber, MD; William Small, MD; Constantinos T. Sofocleous, MD, PhD, FSIR; Alan P. Venook, MD; Christopher G. Willett, M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NCCN publishes individual disclosures of potential conflicts of interest for panel members, NCCN Guidelines staff, and NCCN senior management.  Relationships disclosed include research funding, participation in advisory groups, participation in speakers’ bureaus, employment, and equity or patent ownership.  Beginning in 2010, the NCCN Board of Directors has directed that panel members compensation from external sources be less than published thresholds.  These thresholds are &lt;= $20,000 from a single entity and &lt;= $50,000 in aggregate from any source.</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Other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NCCN Categories of Evidence and Consensus</w:t>
            </w:r>
          </w:p>
          <w:p>
            <w:pPr>
              <w:pStyle w:val="Normal"/>
              <w:rPr>
                <w:rFonts w:ascii="Arial Narrow" w:hAnsi="Arial Narrow" w:cs="Arial"/>
                <w:color w:val="0000FF"/>
              </w:rPr>
            </w:pPr>
            <w:r>
              <w:rPr>
                <w:rFonts w:cs="Arial" w:ascii="Arial Narrow" w:hAnsi="Arial Narrow"/>
                <w:color w:val="0000FF"/>
              </w:rPr>
              <w:t xml:space="preserve">Panel members identify the level of evidence supporting each recommendation.  These categories ar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1: Based upon high-level evidence, there is uniform NCCN consensus that the intervention is appropri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2A: Based upon lower-level evidence, there is uniform NCCN consensus that the intervention is appropri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2B: Based upon lower-level evidence, there is NCCN consensus that the intervention is appropri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3: Based upon any level of evidence, there is major NCCN disagreement that the intervention is appropriat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Category 1; Category 2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r>
              <w:rPr>
                <w:rFonts w:cs="Arial" w:ascii="Arial Narrow" w:hAnsi="Arial Narrow"/>
                <w:color w:val="0000FF"/>
              </w:rPr>
              <w:t>While there is no controversy or contradictory evidence reported, it is important to note that there is currently a shortage of leucovorin (LV) in the United States.  The NCCN guideline provides the following guidance:  "There are no specific data to guide management under these circumstances, and all proposed strategies are empiric.  The panel recommends several possible options to help alleviate the problems associated with this shortage.  One is the use of levo-leucovorin, which is commonly used in Europe.  A dose of 200 mg/m2 of levo–leucovorin is equivalent to 400 mg/m2 of standard leucovorin.  Another option is for practices or institutions to use lower doses of leucovorin for all doses in all patients, since the panel feels that lower doses are likely to be as efficacious as higher doses, based on several studies...Finally, if none of the above options are available, treatment without leucovorin would be reasonable."</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555555"/>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 xml:space="preserve">For stage III patients (T1-4, N1-2, M0), the panel recommends 6 months of adjuvant chemotherapy following primary surgical treatment.  The treatment options are: 5-FU/LV/oxaliplatin (mFOLFOX6) as the standard of care (Category 1); bolus 5-FU/LV/oxaliplatin (FLOX, Category 1), capecitabine/oxaliplatin (CapeOx, Category 1); or single agent capecitabine (Category 2A) or 5-FU/LV (Category 2A) in patients felt to be inappropriate for oxaliplatin therapy. (1) </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 xml:space="preserve">(1) National Comprehensive Cancer Network (NCCN).  Clinical Practice Guidelines in Oncology:  Colon Cancer.  Version 2, 2012.  Available at:  http://www.nccn.org. </w:t>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
                <w:color w:val="555555"/>
              </w:rPr>
              <w:t xml:space="preserve">1c.18 </w:t>
            </w:r>
            <w:r>
              <w:rPr>
                <w:rFonts w:cs="Arial" w:ascii="Arial Narrow" w:hAnsi="Arial Narrow"/>
                <w:b/>
              </w:rPr>
              <w:t xml:space="preserve">National Guideline Clearinghouse or other URL:  </w:t>
            </w:r>
            <w:r>
              <w:rPr>
                <w:rFonts w:cs="Arial" w:ascii="Arial Narrow" w:hAnsi="Arial Narrow"/>
                <w:bCs/>
                <w:color w:val="0000FF"/>
              </w:rPr>
              <w:t>www.nccn.org</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r>
              <w:rPr>
                <w:rFonts w:cs="Arial" w:ascii="Arial Narrow" w:hAnsi="Arial Narrow"/>
                <w:color w:val="0000FF"/>
              </w:rPr>
              <w:t>Same as above in 1.c.10.</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Other</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r>
              <w:rPr>
                <w:rFonts w:cs="Arial" w:ascii="Arial Narrow" w:hAnsi="Arial Narrow"/>
                <w:color w:val="0000FF"/>
              </w:rPr>
              <w:t>NCCN Categories of Evidence and Consensus</w:t>
            </w:r>
          </w:p>
          <w:p>
            <w:pPr>
              <w:pStyle w:val="Normal"/>
              <w:rPr>
                <w:rFonts w:ascii="Arial Narrow" w:hAnsi="Arial Narrow" w:cs="Arial"/>
                <w:color w:val="0000FF"/>
              </w:rPr>
            </w:pPr>
            <w:r>
              <w:rPr>
                <w:rFonts w:cs="Arial" w:ascii="Arial Narrow" w:hAnsi="Arial Narrow"/>
                <w:color w:val="0000FF"/>
              </w:rPr>
              <w:t xml:space="preserve">Panel members identify the level of evidence supporting each recommendation.  These categories ar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1: Based upon high-level evidence, there is uniform NCCN consensus that the intervention is appropri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2A: Based upon lower-level evidence, there is uniform NCCN consensus that the intervention is appropri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2B: Based upon lower-level evidence, there is NCCN consensus that the intervention is appropri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3: Based upon any level of evidence, there is major NCCN disagreement that the intervention is appropriate.</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Category 1; Category 2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It is the PCPI policy to use guidelines, which are evidence-based, applicable to physicians and other health-care providers, and developed by a national specialty organization or government agency. In addition, the PCPI has now expanded what is acceptable as the evidence base for measures to include documented quality improvement (QI) initiatives or implementation projects that have demonstrated improvement in quality of care.</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Moderate</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High</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385 Oncology:  Chemotherapy for Stage IIIA through IIIC Colon Cancer Patients</w:t>
    </w:r>
    <w:r>
      <w:rPr>
        <w:rFonts w:cs="Trebuchet MS" w:ascii="Trebuchet MS" w:hAnsi="Trebuchet MS"/>
        <w:iCs/>
        <w:lang w:val="en-US"/>
      </w:rPr>
      <w:t>, Last Updated Date:</w:t>
    </w:r>
    <w:r>
      <w:rPr>
        <w:rFonts w:cs="Trebuchet MS" w:ascii="Trebuchet MS" w:hAnsi="Trebuchet MS"/>
        <w:iCs/>
      </w:rPr>
      <w:t xml:space="preserve"> Jan 1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7T11:01:00Z</dcterms:modified>
  <cp:revision>109</cp:revision>
  <dc:subject/>
  <dc:title/>
</cp:coreProperties>
</file>