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is focused on the receipt of adjuvant endocrine therapy among patients with Stage IC through IIIC and estrogen receptor (ER) or progesterone receptor (PR) positive breast cancer. "Adjuvant endocrine therapy reduces the risk of breast cancer recurrence and improves overall survival among women with hormone receptor–positive breast cancer."(1)</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Burstein HJ, Prestrud AA, Seidenfeld J, Anderson H, Buchholz TA, Davidson NE, et al. American Society of Clinical Oncology Clinical Practice Guideline: Update on Adjuvant Endocrine Therapy for Women With Hormone Receptor-Positive Breast Cancer. J Clin Oncol: JCO. 2009;26:3756.</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NCCN guidelines recommend adjuvant endocrine therapy in patients with tumors greater than 1 cm in diameter and/or those with estrogen or progesterone receptor positive breast cance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SCO guidelines focused on a smaller subset of postmenopausal women with hormone receptor–positive breast cancer and recommend the use of adjuvant endocrine therap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is therefore appropriately focused on patients with Stage IC through IIIC (consistent with the recommendations based on tumor size) and estrogen receptor (ER) or progesterone receptor (PR) positive breast cancer (consistent with the recommendations based on hormone receptor–positive breast cancer statu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supporting the relevant NCCN guideline recommendations did not address the overall quantity of studies in the body of evidence.  However, 37 articles are cited specific to the relevant recommendation statement.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ASCO guidelines considered 12 major trials in developing their recommendations focused on postmenopausal women with hormone receptor–positive breast cancer.</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NCCN guideline recommendation is summarized according to the NCCN categories of evidence and dependent on the patient population.  The recommendations based on tumor greater than 1 cm are listed as being based on "high-level evidence."  High-level evidence is later described as high quality evidence from controlled clinical trials or meta-analyses.  The recommendations solely focused on hormone-receptor positive breast cancer are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SCO guidelines indicate that the 12 trials are prospective,</w:t>
            </w:r>
          </w:p>
          <w:p>
            <w:pPr>
              <w:pStyle w:val="Normal"/>
              <w:rPr>
                <w:rFonts w:ascii="Arial Narrow" w:hAnsi="Arial Narrow" w:cs="Arial"/>
                <w:color w:val="0000FF"/>
              </w:rPr>
            </w:pPr>
            <w:r>
              <w:rPr>
                <w:rFonts w:cs="Arial" w:ascii="Arial Narrow" w:hAnsi="Arial Narrow"/>
                <w:color w:val="0000FF"/>
              </w:rPr>
              <w:t>randomized clinical trials and therefore could be categorized as high-level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NCCN guidelines supporting the measure, the recommendation received uniform NCCN consensus that the intervention is appropriat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ASCO guidelines have indicated that adjuvant endocrine therapy has been demonstrated to improve disease-free survival in postmenopausal women with hormone receptor–positive breast cancer, reducing the risk of breast cancer events including distant recurrence, locoregional recurrence, and contralateral breast cancer.  These results appear to be consistent across studies.  ASCO also additionally looked at results according to type of adjuvant endocrine treatment and concluded that tamoxifen and AI-based therapy are equivalent</w:t>
            </w:r>
          </w:p>
          <w:p>
            <w:pPr>
              <w:pStyle w:val="Normal"/>
              <w:rPr>
                <w:rFonts w:ascii="Arial Narrow" w:hAnsi="Arial Narrow" w:cs="Arial"/>
                <w:color w:val="0000FF"/>
              </w:rPr>
            </w:pPr>
            <w:r>
              <w:rPr>
                <w:rFonts w:cs="Arial" w:ascii="Arial Narrow" w:hAnsi="Arial Narrow"/>
                <w:color w:val="0000FF"/>
              </w:rPr>
              <w:t>in terms of overall survival when used as either a primary or extended</w:t>
            </w:r>
          </w:p>
          <w:p>
            <w:pPr>
              <w:pStyle w:val="Normal"/>
              <w:rPr>
                <w:rFonts w:ascii="Arial Narrow" w:hAnsi="Arial Narrow" w:cs="Arial"/>
                <w:color w:val="0000FF"/>
              </w:rPr>
            </w:pPr>
            <w:r>
              <w:rPr>
                <w:rFonts w:cs="Arial" w:ascii="Arial Narrow" w:hAnsi="Arial Narrow"/>
                <w:color w:val="0000FF"/>
              </w:rPr>
              <w:t>treatment strate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Adjuvant endocrine therapy reduces the risk of breast cancer recurrence and improves overall survival.  The ASCO guidelines indicate that "both tamoxifen and AIs are generally well-tolerated therapies.  Substudies from the large, randomized trials show generally well-maintained and similar quality-of-life scores in women receiving any of the adjuvant endocrine therapies."  The intensity and severity of the most common adverse effects are mild to moderate for the majority of patients; serious adverse effects are rare. Four main categories of symptoms include: cardiovascular, musculoskeletal, gynecologic,</w:t>
            </w:r>
          </w:p>
          <w:p>
            <w:pPr>
              <w:pStyle w:val="Normal"/>
              <w:rPr>
                <w:rFonts w:ascii="Arial Narrow" w:hAnsi="Arial Narrow" w:cs="Arial"/>
                <w:bCs/>
                <w:color w:val="0000FF"/>
              </w:rPr>
            </w:pPr>
            <w:r>
              <w:rPr>
                <w:rFonts w:cs="Arial" w:ascii="Arial Narrow" w:hAnsi="Arial Narrow"/>
                <w:bCs/>
                <w:color w:val="0000FF"/>
              </w:rPr>
              <w:t>and climacteric.</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following individuals were listed as panel members for the 2011 NCCN breast cancer guidelines cited in this submission:</w:t>
            </w:r>
          </w:p>
          <w:p>
            <w:pPr>
              <w:pStyle w:val="Normal"/>
              <w:rPr>
                <w:rFonts w:ascii="Arial Narrow" w:hAnsi="Arial Narrow" w:cs="Arial"/>
                <w:color w:val="0000FF"/>
              </w:rPr>
            </w:pPr>
            <w:r>
              <w:rPr>
                <w:rFonts w:cs="Arial" w:ascii="Arial Narrow" w:hAnsi="Arial Narrow"/>
                <w:color w:val="0000FF"/>
              </w:rPr>
              <w:t>Craig Allred, MD; Benjamin O. Anderson, MD; Harold J. Burstein, MD, PhD; Robert W. Carlson, MD; Stephen B. Edge, MD; William B. Farrar, MD; Andres Forero, MD; Lauren Gallagher, RPh, PhD; Sharon Hermes Giordano, MD, MPH; Lori J. Goldstein, MD; William J. Gradishar, MD; Kristina M. Gregory, RN, MSN, OCN; Daniel F. Hayes, MD; Clifford A. Hudis, MD; Steven Jay Isakoff, MD, PhD; Rashmi Kumar, PhD; Britt-Marie E. Ljung, MD; David A. Mankoff, MD, PhD; P. Kelly Marcom, MD; Ingrid A. Mayer, MD; Joan S. McClure, MS; Beryl McCormick, MD; Lori J. Pierce, MD ; Elizabeth C. Reed, MD; Dorothy Shead, MS; Mary Lou Smith, JD, MBA; Hatem Soliman, MD; George Somlo, MD; Richard L Theriault, DO; John H. Ward, MD; Antonio C. Wolff, MD; Richard Zellars,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SCO guidelines include narrative descriptions of the evidence supporting the recommendation.  However, it is important to note that the studies reviewed were limited to phase III randomized, controlled trials; meta-analyses; systematic reviews; and existing practice guidelines. Other trial designs, including phase I or II trials and either prospective or retrospective cohort studies, were exclud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1;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Patients with lymph node involvement or with tumors greater than 1 cm in diameter are appropriate candidates for adjuvant systemic therapy. (Category 1)  For those with lymph node-negative, hormone receptor-positive breast cancer tumors greater than 1 cm, endocrine therapy with chemotherapy is recommended.  (Category 1)(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with invasive breast cancers that are estrogen or progesterone receptor positive should be considered for adjuvant endocrine therapy regardless of patient age, lymph node status, or whether or not adjuvant chemotherapy is to be administered (Category 2A).(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ostmenopausal women should consider taking an AI during the course of adjuvant treatment to lower recurrence risk, either as primary therapy or after 2 to 3 years of tamoxifen. Duration of AI therapy should not exceed 5 years.(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Women who are pre- or perimenopausal at diagnosis should be treated with 5 years of tamoxifen.(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e most firmly established adjuvant endocrine therapy is tamoxifen for both premenopausal and postmenopausal women...  Prospective, randomized trials demonstrate that the optimal duration of tamoxifen appears to be five years. In patients receiving both tamoxifen and chemotherapy, chemotherapy should be given first, followed by sequential tamoxifen.  A number of studies have evaluated aromatase inhibitors in the treatment of postmenopausal women with early-stage breast cancer (Category 2A).  (NCCN4)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National Comprehensive Cancer Network (NCCN).  Clinical Practice Guidelines in Oncology:  Breast Cancer.  Version 2, 2011.  Available at:  http://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2) Burstein HJ, Prestrud AA, Seidenfeld J, Anderson H, Buchholz TA, Davidson NE, et al. American Society of Clinical Oncology Clinical Practice Guideline: Update on Adjuvant Endocrine Therapy for Women With Hormone Receptor-Positive Breast Cancer. J Clin Oncol: JCO. 2009;26:3756.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 www.asco.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1;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7 Oncology:  Hormonal therapy for stage IC through IIIC, ER/PR positive breast cancer</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