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14,0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n performance rates across all CoC-accredited cancer programs was 86.3 in 2007 and 84.9 in 2008.  The two years available at the time of this writing.  Cancer programs in the 75th percentile had performance rates of 100 in each respective year.  Even with high aggregate performance rates demonstrated by programs room for </w:t>
            </w:r>
            <w:r>
              <w:rPr>
                <w:rFonts w:cs="Arial" w:ascii="Arial Narrow" w:hAnsi="Arial Narrow"/>
                <w:color w:val="FF0000"/>
              </w:rPr>
              <w:t>improvement</w:t>
            </w:r>
            <w:r>
              <w:rPr>
                <w:rFonts w:cs="Arial" w:ascii="Arial Narrow" w:hAnsi="Arial Narrow"/>
                <w:color w:val="0000FF"/>
              </w:rPr>
              <w:t xml:space="preserve"> across the system of CoC-accredited programs remains, with 6.4% of programs with statistically low outlier performance rates (&lt;44%), SD=22.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FF0000"/>
              </w:rPr>
              <w:t>In 2013, the minimum hospital-level performance rate is 0% with a 100% maximum.  428 programs reported EPRs in the lowest quartile ≤89.5% with the lowest decile reporting EPRs of ≤75.0%.</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55411452"/>
            <w:bookmarkStart w:id="3" w:name="__Fieldmark__0_6554114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55411452"/>
            <w:bookmarkStart w:id="5" w:name="__Fieldmark__1_6554114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55411452"/>
            <w:bookmarkStart w:id="7" w:name="__Fieldmark__2_6554114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55411452"/>
            <w:bookmarkStart w:id="9" w:name="__Fieldmark__3_6554114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See 2a2.1.  This measure has been implemented across all CoC-accredited cancer programs and subject to local review by standing committees of these hospitals and site surveyors at the time of accreditation site visi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 xml:space="preserve">During Commission on Cancer Survey Site visits in 2009 and 2010, surveyors validated not more than 25 charts. </w:t>
            </w:r>
          </w:p>
          <w:p>
            <w:pPr>
              <w:pStyle w:val="Normal"/>
              <w:rPr>
                <w:rFonts w:ascii="Arial Narrow" w:hAnsi="Arial Narrow" w:cs="Arial"/>
                <w:color w:val="FF0000"/>
              </w:rPr>
            </w:pPr>
            <w:r>
              <w:rPr>
                <w:rFonts w:cs="Arial" w:ascii="Arial Narrow" w:hAnsi="Arial Narrow"/>
                <w:color w:val="FF0000"/>
              </w:rPr>
              <w:t xml:space="preserve">During 2009 – 391 accredited sites were reviewed, including 5,712 charts.  This included an average of 14 charts per survey (IQR 6-22).  5,390 of these charts were breast cases; representing 15.8% of measure eligible cases.  </w:t>
            </w:r>
          </w:p>
          <w:p>
            <w:pPr>
              <w:pStyle w:val="Normal"/>
              <w:rPr>
                <w:rFonts w:ascii="Arial Narrow" w:hAnsi="Arial Narrow" w:cs="Arial"/>
                <w:b/>
                <w:b/>
                <w:color w:val="FF0000"/>
              </w:rPr>
            </w:pPr>
            <w:r>
              <w:rPr>
                <w:rFonts w:cs="Arial" w:ascii="Arial Narrow" w:hAnsi="Arial Narrow"/>
                <w:color w:val="FF0000"/>
              </w:rPr>
              <w:t xml:space="preserve">During 2010- 423 accredited sites were reviewed, including 6,752 charts.  This was based on an average of 14 charts per survey (IQR 6 – 22).  6370 of these charts were breast cases; representing 15.7% of measure eligible case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Performance rates are reviewed and discussed, randomly selected charts are reviewed by the site surveyor to ascertain the </w:t>
            </w:r>
            <w:r>
              <w:rPr>
                <w:rFonts w:cs="Arial" w:ascii="Arial Narrow" w:hAnsi="Arial Narrow"/>
                <w:color w:val="FF0000"/>
              </w:rPr>
              <w:t>completeness</w:t>
            </w:r>
            <w:r>
              <w:rPr>
                <w:rFonts w:cs="Arial" w:ascii="Arial Narrow" w:hAnsi="Arial Narrow"/>
                <w:color w:val="0000FF"/>
              </w:rPr>
              <w:t xml:space="preserve"> and validity of the data recorded in the local cancer registry and reported to the NCDB and included in the CP3R reporting applic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FF0000"/>
              </w:rPr>
            </w:pPr>
            <w:r>
              <w:rPr>
                <w:rFonts w:cs="Arial" w:ascii="Arial Narrow" w:hAnsi="Arial Narrow"/>
                <w:color w:val="FF0000"/>
              </w:rPr>
              <w:t>Major areas of review completed by site surveyors included but were not limited to, confirmation of timing of adjuvant therapy, documentation of treatment recommended but not received, assessment of missing and incomplete tumor characteristics.</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Narrow" w:ascii="Arial Narrow" w:hAnsi="Arial Narrow"/>
                <w:color w:val="FF0000"/>
              </w:rPr>
              <w:t>Assessment of timing for chemotherapy for cases in which treatment was significantly early this measure had the highest concordance with 81.1 in 2006 diagnoses and 75.7% for 2007 cases. There was 88.1% and 89.5% agreement in 2006 and 2007 diagnoses respectively for chemotherapy which was recommended but not administered for this measure. A total of 298 cases with missing hormone receptor status were reviewed, this information was found in nearly 90% of these cas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pPr>
            <w:r>
              <w:rPr>
                <w:rFonts w:cs="Arial" w:ascii="Arial Narrow" w:hAnsi="Arial Narrow"/>
                <w:color w:val="FF0000"/>
              </w:rPr>
              <w:t>The NCDB collects all diagnosed cases within cancer programs.  The measure exclusions as described in the specifications are the inverse of the measure inclusion criteria.  Measure exclusions are based on parameters in which the clinical evidence does not support inclusion in the quality measure.  These are established to ensure patients included in the measure assessment meet the evidence based criteria.  In 2012 14,331 breast cases were included in this measure.</w:t>
            </w:r>
          </w:p>
          <w:p>
            <w:pPr>
              <w:pStyle w:val="Normal"/>
              <w:rPr>
                <w:rFonts w:ascii="Arial Narrow" w:hAnsi="Arial Narrow" w:cs="Arial"/>
                <w:color w:val="FF0000"/>
              </w:rPr>
            </w:pPr>
            <w:r>
              <w:rPr>
                <w:rFonts w:cs="Arial" w:ascii="Arial Narrow" w:hAnsi="Arial Narrow"/>
                <w:color w:val="FF0000"/>
              </w:rPr>
              <w:t>The exception to this is the measure exclusion of, “Patient participation in a clinical trial which directly impacts the standard of care.”</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b/>
                <w:b/>
                <w:bCs/>
                <w:color w:val="FF0000"/>
              </w:rPr>
            </w:pPr>
            <w:r>
              <w:rPr>
                <w:rFonts w:cs="Arial" w:ascii="Arial Narrow" w:hAnsi="Arial Narrow"/>
                <w:b/>
                <w:bCs/>
                <w:color w:val="FF0000"/>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pPr>
            <w:r>
              <w:rPr>
                <w:rFonts w:cs="Arial" w:ascii="Arial Narrow" w:hAnsi="Arial Narrow"/>
                <w:color w:val="FF0000"/>
              </w:rPr>
              <w:t xml:space="preserve">An assessment of cases using the measure exclusion for “Participation in a clinical trial which directly impacts the standard of care’ was reviewed.  </w:t>
            </w:r>
            <w:r>
              <w:rPr>
                <w:rFonts w:cs="Arial" w:ascii="Arial Narrow" w:hAnsi="Arial Narrow"/>
                <w:bCs/>
                <w:color w:val="FF0000"/>
              </w:rPr>
              <w:t xml:space="preserve">For all cases applicable to this measure, in 2012 -2013, 1 case was excluded from the measure denominator based on the exclusion of patient participation in a clinical trial which directly impacts the standard of car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Measure exclusions were used for n=1 (&lt;0.01%) and does not affect estimated performance rates for this measure.  </w:t>
            </w:r>
          </w:p>
          <w:p>
            <w:pPr>
              <w:pStyle w:val="Normal"/>
              <w:rPr>
                <w:rFonts w:ascii="Arial Narrow" w:hAnsi="Arial Narrow" w:cs="Arial"/>
                <w:color w:val="FF0000"/>
              </w:rPr>
            </w:pPr>
            <w:r>
              <w:rPr>
                <w:rFonts w:cs="Arial" w:ascii="Arial Narrow" w:hAnsi="Arial Narrow"/>
                <w:color w:val="FF000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color w:val="FF0000"/>
              </w:rPr>
            </w:pPr>
            <w:r>
              <w:rPr>
                <w:rFonts w:cs="Arial" w:ascii="Arial Narrow" w:hAnsi="Arial Narrow"/>
                <w:bCs/>
                <w:color w:val="FF0000"/>
              </w:rPr>
              <w:t xml:space="preserve">Differences in performance were described in the application </w:t>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FF0000"/>
              </w:rPr>
            </w:pPr>
            <w:r>
              <w:rPr>
                <w:rFonts w:eastAsia="Arial Narrow" w:cs="Arial Narrow" w:ascii="Arial Narrow" w:hAnsi="Arial Narrow"/>
                <w:color w:val="0000FF"/>
              </w:rPr>
              <w:t xml:space="preserve"> </w:t>
            </w:r>
            <w:r>
              <w:rPr>
                <w:rFonts w:cs="Arial Narrow" w:ascii="Arial Narrow" w:hAnsi="Arial Narrow"/>
                <w:color w:val="FF0000"/>
                <w:shd w:fill="FFFFFF" w:val="clear"/>
              </w:rPr>
              <w:t>Not applicable; all data are reported from CoC-accredited programs, collected in a standardized fashion and reported via the standard NAACCR record transmission layout.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55411452"/>
            <w:bookmarkStart w:id="11" w:name="__Fieldmark__4_6554114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55411452"/>
            <w:bookmarkStart w:id="13" w:name="__Fieldmark__5_6554114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55411452"/>
            <w:bookmarkStart w:id="15" w:name="__Fieldmark__6_6554114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55411452"/>
            <w:bookmarkStart w:id="17" w:name="__Fieldmark__7_6554114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55411452"/>
            <w:bookmarkStart w:id="19" w:name="__Fieldmark__8_6554114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t xml:space="preserve">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w:t>
            </w:r>
            <w:r>
              <w:rPr>
                <w:rFonts w:cs="Arial" w:ascii="Arial Narrow" w:hAnsi="Arial Narrow"/>
                <w:color w:val="FF0000"/>
              </w:rPr>
              <w:t>prospective</w:t>
            </w:r>
            <w:r>
              <w:rPr>
                <w:rFonts w:cs="Arial" w:ascii="Arial Narrow" w:hAnsi="Arial Narrow"/>
                <w:color w:val="0000FF"/>
              </w:rPr>
              <w:t xml:space="preserve"> treatment alert system, and so performance rates are both high and </w:t>
            </w:r>
            <w:r>
              <w:rPr>
                <w:rFonts w:cs="Arial" w:ascii="Arial Narrow" w:hAnsi="Arial Narrow"/>
                <w:color w:val="FF0000"/>
              </w:rPr>
              <w:t>consistent</w:t>
            </w:r>
            <w:r>
              <w:rPr>
                <w:rFonts w:cs="Arial" w:ascii="Arial Narrow" w:hAnsi="Arial Narrow"/>
                <w:color w:val="0000FF"/>
              </w:rPr>
              <w:t xml:space="preserve"> with clinical expectation, however room for potential </w:t>
            </w:r>
            <w:r>
              <w:rPr>
                <w:rFonts w:cs="Arial" w:ascii="Arial Narrow" w:hAnsi="Arial Narrow"/>
                <w:color w:val="FF0000"/>
              </w:rPr>
              <w:t>improvement</w:t>
            </w:r>
            <w:r>
              <w:rPr>
                <w:rFonts w:cs="Arial" w:ascii="Arial Narrow" w:hAnsi="Arial Narrow"/>
                <w:color w:val="0000FF"/>
              </w:rPr>
              <w:t xml:space="preserve"> remains.  In a comparative analysis of 16 NCI/NCCCP pilot sites using RQRS with a comparative group of 25 other CoC-accredited cancer programs also using RQRS revealed that across all 41 hospitals 88.1-88.5% of patients (white or African-American) were concordant with receipt of multi-agent chemotherapy, and that 88.9-90.4% of patients, based upon income SES were also concordant, without regard to income status or reporting hospital.  Analysis from cases diagnosed 2008-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color w:val="FF0000"/>
              </w:rPr>
              <w:t>Additional disparities data was presented in section 1.b. of this application</w:t>
            </w:r>
            <w:r>
              <w:rPr>
                <w:rFonts w:cs="Arial" w:ascii="Arial Narrow" w:hAnsi="Arial Narrow"/>
                <w:color w:val="0000FF"/>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55411452"/>
            <w:bookmarkStart w:id="21" w:name="__Fieldmark__9_6554114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55411452"/>
            <w:bookmarkStart w:id="23" w:name="__Fieldmark__10_6554114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559 C0559: Combination chemotherapy is considered or administered within 4 months (120 days) of diagnosis for women under 70 with AJCC T1c, or Stage II or III hormone receptor negative breast cancer.</w:t>
    </w:r>
    <w:r>
      <w:rPr>
        <w:rFonts w:cs="Trebuchet MS" w:ascii="Trebuchet MS" w:hAnsi="Trebuchet MS"/>
        <w:iCs/>
        <w:lang w:val="en-US"/>
      </w:rPr>
      <w:t>, Last Updated Date:</w:t>
    </w:r>
    <w:r>
      <w:rPr>
        <w:rFonts w:cs="Trebuchet MS" w:ascii="Trebuchet MS" w:hAnsi="Trebuchet MS"/>
        <w:iCs/>
      </w:rPr>
      <w:t xml:space="preserve"> </w:t>
    </w:r>
    <w:r>
      <w:rPr>
        <w:rFonts w:cs="Trebuchet MS" w:ascii="Trebuchet MS" w:hAnsi="Trebuchet MS"/>
        <w:iCs/>
        <w:color w:val="FF0000"/>
        <w:lang w:val="en-US"/>
      </w:rPr>
      <w:t>April 4, 201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58:00Z</dcterms:created>
  <dc:creator>Karen Pace</dc:creator>
  <dc:description/>
  <dc:language>en-US</dc:language>
  <cp:lastModifiedBy>Amber Sterling</cp:lastModifiedBy>
  <cp:lastPrinted>2011-05-24T03:55:00Z</cp:lastPrinted>
  <dcterms:modified xsi:type="dcterms:W3CDTF">2016-04-05T13:58:00Z</dcterms:modified>
  <cp:revision>2</cp:revision>
  <dc:subject/>
  <dc:title/>
</cp:coreProperties>
</file>