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559</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This measure has been implemented by the ACoS CoC since 2007 across all CoC-accredited cancer programs, and reports on approximately 14,000 cases per year to almost 1,400 cancer program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Cancer registry case records reported to the NCDB are reviewed annually, annualized hospital performance rates are provided back to CoC accredited cancer programs via the CoC´s Cancer Program Practice Profile Report (CP3R) using the denominator and numerator criteria documented in response to items 2a1.3 and 2a1.7, respectively, in the Specifications section. (http://www.facs.org/cancer/ncdb/cp3r.html)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The mean performance rates across all CoC-accredited cancer programs was 86.3 in 2007 and 84.9 in 2008.  The two years available at the time of this writing.  Cancer programs in the 75th percentile had performance rates of 100 in each respective year.  Even with high aggregate performance rates demonstrated by programs room for improvment across the system of CoC-accredited programs remains, with 6.4% of programs with statistically low outlier performance rates (&lt;44%), SD=22.8%.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104477324"/>
            <w:bookmarkStart w:id="3" w:name="__Fieldmark__0_2104477324"/>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104477324"/>
            <w:bookmarkStart w:id="5" w:name="__Fieldmark__1_2104477324"/>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104477324"/>
            <w:bookmarkStart w:id="7" w:name="__Fieldmark__2_2104477324"/>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104477324"/>
            <w:bookmarkStart w:id="9" w:name="__Fieldmark__3_2104477324"/>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bCs/>
                <w:color w:val="555555"/>
              </w:rPr>
            </w:pPr>
            <w:r>
              <w:rPr>
                <w:rFonts w:cs="Arial" w:ascii="Arial Narrow" w:hAnsi="Arial Narrow"/>
                <w:b/>
                <w:bCs/>
                <w:color w:val="555555"/>
              </w:rPr>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See 2a2.1.  This measure has been implemented across all CoC-accredited cancer programs and subject to local review by standing committies of these hospitals and site surveyors at the time of accreditation site visits.</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Performance rates are reviewed and discussed, randomly selected charts are reviewed by the site surveyor to ascertain the completness and validity of the data recorded in the local cancer registry and reported to the NCDB and included in the CP3R reporting application.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This measure has a high degree of user acceptability, the measure denominator and numerator are viewed by the clinical constituency within these cancer programs as valid and an appropriate reflection of the standard of care described in NCCN clinical guideline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eastAsia="Arial Narrow" w:cs="Arial Narrow"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eastAsia="Arial Narrow" w:cs="Arial Narrow"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eastAsia="Arial Narrow" w:cs="Arial Narrow"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eastAsia="Arial Narrow" w:cs="Arial Narrow" w:ascii="Arial Narrow" w:hAnsi="Arial Narrow"/>
                <w:color w:val="0000FF"/>
              </w:rPr>
              <w:t xml:space="preserv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rFonts w:cs="Arial"/>
              </w:rPr>
            </w:pPr>
            <w:r>
              <w:rPr>
                <w:rFonts w:eastAsia="Arial Narrow" w:cs="Arial Narrow"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104477324"/>
            <w:bookmarkStart w:id="11" w:name="__Fieldmark__4_2104477324"/>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104477324"/>
            <w:bookmarkStart w:id="13" w:name="__Fieldmark__5_2104477324"/>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104477324"/>
            <w:bookmarkStart w:id="15" w:name="__Fieldmark__6_2104477324"/>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104477324"/>
            <w:bookmarkStart w:id="17" w:name="__Fieldmark__7_2104477324"/>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104477324"/>
            <w:bookmarkStart w:id="19" w:name="__Fieldmark__8_2104477324"/>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is measure was not specified to report stratified performance rates, however the CoC´s recently released (2011) "real clinical time" Rapid Quality Reporting System (RQRS) (http://www.facs.org/cancer/ncdb/rqrs.html) reports back measure-specific performance rates by a number of strata, eg. patient age, sex, ethnicity, insurance status, and area-based SES.  RQRS hosts a prosective treatment alert system, and so performance rates are both high and consistant with clinical expectation, however room for potential improvment remains.  In a comparative analysis of 16 NCI/NCCCP pilot sites using RQRS with a comparative group of 25 other CoC-accredited cancer programs also using RQRS revealed that across all 41 hospitals 88.1-88.5% of patients (white or African-American) were concordant with receipt of multi-agent chemotherapy, and that 88.9-90.4% of patients, based upon income SES were also concordant, without regard to income status or reporting hospital.  Analysis from cases diagnosed 2008-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104477324"/>
            <w:bookmarkStart w:id="21" w:name="__Fieldmark__9_2104477324"/>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104477324"/>
            <w:bookmarkStart w:id="23" w:name="__Fieldmark__10_2104477324"/>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7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559 C0559: Combination chemotherapy is considered or administered within 4 months (120 days) of diagnosis for women under 70 with AJCC T1c, or Stage II or III hormone receptor negative breast cancer.</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