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14,0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e mean performance rates across all CoC-accredited cancer programs was 86.3 in 2007 and 84.9 in 2008.  The two years available at the time of this writing.  Cancer programs in the 75th percentile had performance rates of 100 in each respective year.  Even with high aggregate performance rates demonstrated by programs room for improvment across the system of CoC-accredited programs remains, with 6.4% of programs with statistically low outlier performance rates (&lt;44%), SD=22.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842216848"/>
            <w:bookmarkStart w:id="3" w:name="__Fieldmark__0_84221684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842216848"/>
            <w:bookmarkStart w:id="5" w:name="__Fieldmark__1_84221684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842216848"/>
            <w:bookmarkStart w:id="7" w:name="__Fieldmark__2_84221684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842216848"/>
            <w:bookmarkStart w:id="9" w:name="__Fieldmark__3_84221684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erformance rates are reviewed and discussed, randomly selected charts are reviewed by the site surveyor to ascertain the completness and validity of the data recorded in the local cancer registry and reported to the NCDB and included in the CP3R reporting application.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842216848"/>
            <w:bookmarkStart w:id="11" w:name="__Fieldmark__4_84221684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842216848"/>
            <w:bookmarkStart w:id="13" w:name="__Fieldmark__5_84221684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842216848"/>
            <w:bookmarkStart w:id="15" w:name="__Fieldmark__6_84221684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842216848"/>
            <w:bookmarkStart w:id="17" w:name="__Fieldmark__7_84221684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842216848"/>
            <w:bookmarkStart w:id="19" w:name="__Fieldmark__8_84221684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prosective treatment alert system, and so performance rates are both high and consistant with clinical expectation, however room for potential improvment remains.  In a comparative analysis of 16 NCI/NCCCP pilot sites using RQRS with a comparative group of 25 other CoC-accredited cancer programs also using RQRS revealed that across all 41 hospitals 88.1-88.5% of patients (white or African-American) were concordant with receipt of multi-agent chemotherapy, and that 88.9-90.4% of patients, based upon income SES were also concordant, without regard to income status or reporting hospital.  Analysis from cases diagnosed 2008-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842216848"/>
            <w:bookmarkStart w:id="21" w:name="__Fieldmark__9_84221684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842216848"/>
            <w:bookmarkStart w:id="23" w:name="__Fieldmark__10_84221684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9 C0559: Combination chemotherapy is considered or administered within 4 months (120 days) of diagnosis for women under 70 with AJCC T1c, or Stage II or III hormone receptor negative breast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