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re Coordination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o our knowledge there are no systematic reviews of the effect of medication reconciliation alone on health outcomes for older adults.  However, individual studies have shown a decrease in medication errors when medication reconciliation among other transition interventions are implemented (Bayoumi 2009; Coleman 2003; Gillespie 2009; Nassaralla 2007; Geurts 2012; Midlov 2012).  Hospital admissions are associated with unintentional discontinuation of medication for chronic conditions (Bell 2011) and medication errors (Stafford 2011;IOM 2006).  Medication reconciliation post-discharge is an important step to catch potentially harmful omissions or changes in prescribed medications, particularly in elderly patients that are prescribed a greater quantity and variety of medications (Leape 1991).  Although the magnitude of the effect of medication reconciliation alone on patient outcomes is not well studied, there is agreement among experts the potential benefits outweigh the harm (Coleman 2003; Pronovost 2003;IOM 2002; IOM 2006).  Medication reconciliation post-discharge is recommended by the Joint commission patient safety goals (Kienle 2008), the American Geriatric Society (Coleman 2003), Society of Hospital Medicine (Kripalani 2007; Grennwald 2010), ACOVE (Assessing Care of Vulnerable Elders; Knight 2001),and the task force on medicines partnership (2005).  Additionally, measurement of medication reconciliation post-discharge has been cited by the National Quality Forum and the National Priorities Partnership as a measurement priority area (NQF 2010).</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Selected individual studies (rather than entire body of evidenc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evidence directly relates to the topic of medication reconciliation, though it varies in the measurement population age range (adult, geriatric).</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6</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Medication reconciliation post-discharge is widely regarded as good practice.  Interventions which have targeted reducing adverse medication events have combined medication reconciliation with other care coordination and transition interventions.  Therefore the body of evidence directly linking medication reconciliation with patient outcomes is moderate.  While all studies have shown a positive effect of medication reconciliation on reducing medication errors, very few have had the power to show an effect on outcomes such as morbidity and mortality.  Despite this limitation, there is general expert consensus that the benefits of medication reconciliation outweigh the harm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l studies have shown a positive effect of medication reconciliation on reducing medication errors.  Studies have shown mixed results when examining the effect of medication reconciliation on morbidity and mortality.  No studies have shown any harm to the patient from medication reconcilia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studies show that medication reconciliation reduces the probability of discrepancies in the patient’s medication regime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The evidence has not been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Bayoumi I, Howard M, Holbrook Am, Schabort I.  Interventions to improve medication reconciliation in primary care.  Ann Parmacother. 2009; 43:1667-7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leman EA, Boult CE on behalf of the American Geriatrics Society Health Care Systems Committee. Improving the Quality of Transitional Care for Persons with Complex Care Needs. Journal of the American Geriatrics Society. 2003;51(4):556-55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illespie U, Alassaad A, Henrohn D, et al. A Comprehensive Pharmacist Intervention to Reduce Morbidity in Patients 80 Years or Older. Arch Intern Med. 2009;169:894-9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assaralla CL, Naessens JM, Chaudhry R, et al. Implementation of a medication reconciliation process in an ambulatory internal medicine clinic. Qual Saf Health Care 2007; 16: 90-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eurts MM, Talsma J, Brouwers JR, de Gier JJ.  Medication Review and Reconciliation with Cooperation between Pharmacist and General Practitioner and the Benefit for the Patient: a Systematic Review.  Br J Clin Pharmacol. 2012. Epub ahead of print.  Jan 1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idlov P, Bahrani L, Seyfali M, Hoglund P, Rickhag E, Eriksson T.  The effect of medication reconciliation in elderly patients at hospital discharge.  Int J Clin Pharm.  2012.  Epub ahead of print. Feb 201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ell CM, Brener SS, Gunraj N, Huo C, Bierman AS, Scales DC, Bajcar J, Szarenstein M, Urbach DR.  Association of ICU or hospital admission with unintentional discontinuation of medication for chronic diseases.  JAMA.  2011; 306:840-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afford L, Stafford A, Hughes J, Angley M, Berezniki L, Peterson G.  Drug-related problems identified in post-discharge medication reviews for patients taking warfarin.  Int J Clin Pharm. 2011;33:621-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stitute of Medicine (IOM). Preventing Medication Errors. National Academies Press, Washington D.C. 200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Leape LL, Brennan TA, et al. The Nature of Adverse Events in Hospitalized Patients. N Engl J Med. 1991;324(6):377-8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onovost P, Weast B, Schwarz M, et al. Medication Reconciliation: A Practical Tool to Reduce the Risk of Medication Errors. J Crit Care. 2003;18(4):201-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stitute of Medicine (IOM): Committee on Quality Health Care in America. Washington, D.C: National Academy Press. 200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Joint Commission. National Patient Safety Goals.  2012. Available at:</w:t>
            </w:r>
          </w:p>
          <w:p>
            <w:pPr>
              <w:pStyle w:val="Normal"/>
              <w:rPr>
                <w:rFonts w:ascii="Arial Narrow" w:hAnsi="Arial Narrow" w:cs="Arial"/>
                <w:color w:val="0000FF"/>
              </w:rPr>
            </w:pPr>
            <w:r>
              <w:rPr>
                <w:rFonts w:cs="Arial" w:ascii="Arial Narrow" w:hAnsi="Arial Narrow"/>
                <w:color w:val="0000FF"/>
              </w:rPr>
              <w:t>http://www.jointcommission.org/standards_information/npsgs.aspx</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ienle P, Uselton JP.  Mainting Compliance with Joint Commission Medication Management Standards.  Patient Safety and Quality Healthcare.  2008; July/Augus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ripalani S, Jackson At, Schnipper JL, Coleman EA.  Promoting effective transitions of care at hospital discharge: a review of key issues for hospitals.  J Hosp Med.  2007; 2:314-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rennwald JL, Halasyamani L, Greene J, LaCivita C, Stucky E, benjamine B, Reid W, Griffin FA, Vaida AJ, Williams MV.  Making inpatient medication reconciliation patient centered, clinically relevant, and implementable: A consensus statement on key principles and necessary first steps.  J Hosp Med. 2010;5:477-8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night, E.L., J. Avorn. Quality indicators for appropriate medication use in vulnerable elders. Ann. Intern. Med. 2001. 703-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sk Force on Medicines Partnership. The National Collaborative medicines Management Services Programme. Room for Review. A Guide to Medication Review. London, 2002.  Accessed via: http://www.medicines-partnership.org/medication-review, viewed September 200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ational Quality Forum (NQF), Preferred Practices and Performance Measures for Measuring and Reporting Care Coordination: A Consensus Report, Washington, DC: NQF; 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ational Quality Forum (NQF). National Voluntary Consensus Standards for</w:t>
            </w:r>
          </w:p>
          <w:p>
            <w:pPr>
              <w:pStyle w:val="Normal"/>
              <w:rPr>
                <w:rFonts w:ascii="Arial Narrow" w:hAnsi="Arial Narrow" w:cs="Arial"/>
                <w:color w:val="0000FF"/>
              </w:rPr>
            </w:pPr>
            <w:r>
              <w:rPr>
                <w:rFonts w:cs="Arial" w:ascii="Arial Narrow" w:hAnsi="Arial Narrow"/>
                <w:color w:val="0000FF"/>
              </w:rPr>
              <w:t>Medication Management: A Consensus Report. Washington, DC: NQF; 2010.</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N/A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N/A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N/A</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Low</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Low</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4 Medication Reconciliation Post-Discharge</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