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re Coordination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sample was taken from the HEDIS Health performance data for the 2010 measurement year. Reliability testing was performed at the health plan level for all Medicare special needs plan enrollees. A total of 262 health plans were included in this analysis. The average number of members per health plan was 254 (range 30-4026 member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was estimated by using the beta-binomial model. Beta-binomial is a better fit when estimating the reliability of simple pass/fail rate measures as is the case with most HEDIS® health plan measures. The beta-binomial model assumes the plan score is a binomial random variable conditional on the plan´s true value that comes from the beta distribution. The beta distribution is usually defined by two parameters, alpha and beta. Alpha and beta can be thought of as intermediate calculations to get to the needed variance estimates. The beta distribution can be symmetric, skewed or even U-shap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used here is the ratio of signal to noise. The signal in this case is the proportion of the variability in measured performance that can be explained by real differences in performance. A reliability of zero implies that all the variability in a measure is attributable to measurement error. A reliability of one implies that all the variability is attributable to real differences in performance. The higher the reliability score, the greater is the confidence with which one can distinguish the performance of one plan from another. A reliability score greater than or equal to 0.7 is considered very goo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average reliability across all 262 health plans was 0.97897 for the 2010 measurement year. The minimum reliability at the health plan level was 0.84529.  There was an average of 254 plan members per health plan included in this analysis. The plans had a minimum requirement of 30 patients in the denominator to report on this measure. This reliability score can range from 0 to 1.  The higher the reliability score, the greater is the confidence with which one can distinguish the performance of one health plan from another.  A reliability score greater than or equal to 0.7 is considered very go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is specified and reported by NCQA at the health plan level.  However, some health plans use the data from this measure to identify individual clinician performance.  This measure is not tested to distinguish individual clinician performanc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723011825"/>
            <w:bookmarkStart w:id="3" w:name="__Fieldmark__0_372301182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723011825"/>
            <w:bookmarkStart w:id="5" w:name="__Fieldmark__1_372301182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723011825"/>
            <w:bookmarkStart w:id="7" w:name="__Fieldmark__2_372301182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723011825"/>
            <w:bookmarkStart w:id="9" w:name="__Fieldmark__3_372301182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es on medication reconciliation in the elderly population. The evidence is consistent with the focus and scope of this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medication reconciliation measure was tested for face validity with two panels of experts. Measurement Advisory Panels (MAP) provide the clinical and technical knowledge required to develop the measures. The Geriatric MAP included 18 experts in geriatric medicine and population aging including representation by consumers, health plans, health care providers and policy makers.  NCQA’s Committee on Performance Measurement (CPM) oversees the evolution of the measurement set and includes representation by purchasers, consumers, health plans, health care providers and policy makers.  This panel is made up of 21 members.  The CPM is organized and managed by NCQA, and is responsible for advising NCQA staff on the development and maintenance of performance measures. The CPM also meets with the NCQA Board of Directors to recommend measures for inclusion in HEDIS. CPM members reflect the diversity of constituencies that performance measurement serves; some bring other perspectives and additional expertise in quality management and the science of measurement. Additional HEDIS Expert Panels and the Technical Advisory Group (TAG) provide invaluable assistance by identifying methodological issues and giving feedback on new and existing measures. See Additional Information: Ad.1. Workgroup/Expert Panel Involved in Measure Development for names and affiliation of expert pane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CQA identified and refined measure management into a standardized process called the HEDIS measure life cycl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Step 1: Topic selection is the process of identifying measures that meet criteria consistent with the overall model for performance measurement. There is a huge universe of potential performance measures for future versions of HEDIS. The first step is identifying measures that meet formal criteria for further develop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NCQA staff identifies areas of interest or gaps in care. Clinical expert panels (MAPs—whose members are authorities on clinical priorities for measurement) participate in this process. Once topics are identified, a literature review is conducted to find supporting documentation on their importance, scientific soundness and feasibility. This information is gathered into a work-up format. Refer to What Makes a Measure “Desirable”? The work-up is vetted by NCQA’s MAPs, the TAG, the HEDIS Policy Panel and various other panel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2: Development ensures that measures are fully defined and tested before the organization collects them. MAPs participate in this process by helping identify the best measures for assessing health care performance in clinical areas identified in the topic selection pha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evelopment includes the following tasks.</w:t>
            </w:r>
          </w:p>
          <w:p>
            <w:pPr>
              <w:pStyle w:val="Normal"/>
              <w:rPr>
                <w:rFonts w:ascii="Arial Narrow" w:hAnsi="Arial Narrow" w:cs="Arial"/>
                <w:color w:val="0000FF"/>
              </w:rPr>
            </w:pPr>
            <w:r>
              <w:rPr>
                <w:rFonts w:cs="Arial" w:ascii="Arial Narrow" w:hAnsi="Arial Narrow"/>
                <w:color w:val="0000FF"/>
              </w:rPr>
              <w:t>1.Ensure funding throughout measure testing</w:t>
            </w:r>
          </w:p>
          <w:p>
            <w:pPr>
              <w:pStyle w:val="Normal"/>
              <w:rPr>
                <w:rFonts w:ascii="Arial Narrow" w:hAnsi="Arial Narrow" w:cs="Arial"/>
                <w:color w:val="0000FF"/>
              </w:rPr>
            </w:pPr>
            <w:r>
              <w:rPr>
                <w:rFonts w:cs="Arial" w:ascii="Arial Narrow" w:hAnsi="Arial Narrow"/>
                <w:color w:val="0000FF"/>
              </w:rPr>
              <w:t>2.Prepare a detailed conceptual and operational work-up that includes a testing proposal</w:t>
            </w:r>
          </w:p>
          <w:p>
            <w:pPr>
              <w:pStyle w:val="Normal"/>
              <w:rPr>
                <w:rFonts w:ascii="Arial Narrow" w:hAnsi="Arial Narrow" w:cs="Arial"/>
                <w:color w:val="0000FF"/>
              </w:rPr>
            </w:pPr>
            <w:r>
              <w:rPr>
                <w:rFonts w:cs="Arial" w:ascii="Arial Narrow" w:hAnsi="Arial Narrow"/>
                <w:color w:val="0000FF"/>
              </w:rPr>
              <w:t>3.Collaborate with health plans to conduct field-tests that assess the feasibility and validity of potential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PM uses testing results and proposed final specifications to determine if the measure will move forward to Public Com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3: Public Comment is a 30-day period of review that allows interested parties to offer feedback to the CPM about new measures or about changes to existing measures. </w:t>
            </w:r>
          </w:p>
          <w:p>
            <w:pPr>
              <w:pStyle w:val="Normal"/>
              <w:rPr>
                <w:rFonts w:ascii="Arial Narrow" w:hAnsi="Arial Narrow" w:cs="Arial"/>
                <w:color w:val="0000FF"/>
              </w:rPr>
            </w:pPr>
            <w:r>
              <w:rPr>
                <w:rFonts w:cs="Arial" w:ascii="Arial Narrow" w:hAnsi="Arial Narrow"/>
                <w:color w:val="0000FF"/>
              </w:rPr>
              <w:t xml:space="preserve">NCQA MAPs and technical panels consider all comments and advise NCQA staff on appropriate recommendations brought to the CPM. The CPM reviews all comments before making a final decision about Public Comment measures. New measures and changes to existing measures approved by the CPM will be included in the next HEDIS year and reported as first-year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4: First-year data collection requires organizations to collect, be audited on and report these measures, but results are not publicly reported in the first year and are not included in NCQA’s Quality Compass? or in accreditation scor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irst-year distinction guarantees that a measure can be efficiently collected, reported and audited before it is used for public accountability or accreditation. This is not testing—the measure was already tested as part of its development—rather, it ensures that there are no unforeseen problems when the measure is implemented in the real world. NCQA’s experience is that the first year of large-scale data collection often reveals unanticipated issu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collection, reporting and auditing on a one-year introductory basis, NCQA conducts a detailed evaluation of first-year data. The CPM uses evaluation results to decide whether the measure should become publicly reportable or whether it needs further mod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Public reporting is based on the first-year measure evaluation results. If the measure is approved, it will be reported in Quality Compass and may be used for scoring in accredit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Evaluation is the ongoing review of a measure’s performance and recommendations for its modification or retirement. Every measure is reevaluated at least every three years. NCQA staff continually monitors the performance of publicly reported measures. Statistical analysis, audit result review and user comments contribute to measure evaluation. Information derived from analyzing the performance of existing measures is used to improve development of the next generation of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year, a third of the measurement set is researched for changes in clinical guidelines or health care delivery systems, and the results from previous years are analyzed. Measure work-ups are updated with new information gathered from the literature review, and the appropriate MAPs review the work-ups and the previous year’s data. If necessary, the measure specification may be updated or the measure may be recommended for retirement. The CPM reviews recommendations from the evaluation process and approves or rejects the recommendation. If approved, the change is included in the next year’s HEDIS Volume 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at makes a measure “Desir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ether considering the value of a new measure or the continuing worth of an existing one, we must define what makes a measure useful. HEDIS measures encourage improvement. The defining question for all performance measurement—”Where can measurement make a difference?”—can be answered only after considering many factors. NCQA has established three areas of desirable characteristics for HEDIS measures, discuss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Relevance: Measures should address features that apply to purchasers or consumers, or which will stimulate internal efforts toward quality improvement. More specifically, relevance includes the following attribu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What is the significance of the measure to the different groups concerned with health care? Is the measure easily interpreted? Are the results meaningful to target audiences?</w:t>
            </w:r>
          </w:p>
          <w:p>
            <w:pPr>
              <w:pStyle w:val="Normal"/>
              <w:rPr>
                <w:rFonts w:ascii="Arial Narrow" w:hAnsi="Arial Narrow" w:cs="Arial"/>
                <w:color w:val="0000FF"/>
              </w:rPr>
            </w:pPr>
            <w:r>
              <w:rPr>
                <w:rFonts w:cs="Arial" w:ascii="Arial Narrow" w:hAnsi="Arial Narrow"/>
                <w:color w:val="0000FF"/>
              </w:rPr>
              <w:t>Measures should be meaningful to at least one HEDIS audience (e.g., individual consumers, purchasers or health care systems). Decision makers should be able to understand a measure’s clinical and economic signific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mportant to health: What is the prevalence and overall impact of the condition in the U.S. population? What significant health care aspects will the measure address?</w:t>
            </w:r>
          </w:p>
          <w:p>
            <w:pPr>
              <w:pStyle w:val="Normal"/>
              <w:rPr>
                <w:rFonts w:ascii="Arial Narrow" w:hAnsi="Arial Narrow" w:cs="Arial"/>
                <w:color w:val="0000FF"/>
              </w:rPr>
            </w:pPr>
            <w:r>
              <w:rPr>
                <w:rFonts w:cs="Arial" w:ascii="Arial Narrow" w:hAnsi="Arial Narrow"/>
                <w:color w:val="0000FF"/>
              </w:rPr>
              <w:t>We should consider the type of measure (e.g., outcome or process), the prevalence of medical condition addressed by the measure and the seriousness of affected health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inancially important: What financial implications result from actions evaluated by the measure? Does the measure relate to activities with high financial impact?</w:t>
            </w:r>
          </w:p>
          <w:p>
            <w:pPr>
              <w:pStyle w:val="Normal"/>
              <w:rPr>
                <w:rFonts w:ascii="Arial Narrow" w:hAnsi="Arial Narrow" w:cs="Arial"/>
                <w:color w:val="0000FF"/>
              </w:rPr>
            </w:pPr>
            <w:r>
              <w:rPr>
                <w:rFonts w:cs="Arial" w:ascii="Arial Narrow" w:hAnsi="Arial Narrow"/>
                <w:color w:val="0000FF"/>
              </w:rPr>
              <w:t>Measures should relate to activities that have high financial impa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st effective: What is the cost benefit of implementing the change in the health care system? Does the measure encourage the use of cost-effective activities or discourage the use of activities that have low cost-effectiveness? Measures should encourage the use of cost-effective activities or discourage the use of activities that have low cost-effective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ategically important: What are the policy implications? Does the measure encourage activities that use resources efficiently? Measures should encourage activities that use resources most efficiently to maximize member heal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ntrollable: What impact can the organization have on the condition or disease? What impact can the organization have on the measure? Health care systems should be able to improve their performance. For outcome measures, at least one process should be controlled and have an important effect on outcome. For process measures, there should be a strong link between the process and desired outco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riation across systems: Will there be variation across systems? There should be the potential for wide variation across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otential for improvement: Will organizations be able to improve performance? There should be substantial room for performance improv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Scientific soundness: Perhaps in no other industry is scientific soundness as important as in health care. Scientific soundness must be a core value of our health care system—a system that has extended and improved the lives of countless individu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inical evidence: Is there strong evidence to support the measure? Are there published guidelines for the condition? Do the guidelines discuss aspects of the measure? Does evidence document a link between clinical processes and outcomes addressed by the measure? There should be evidence documenting a link between clinical processes and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producible: Are results consistent? Measures should produce the same results when repeated in the same population and set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 Does the measure make sense? Measures should make sense logically and clinically, and should correlate well with other measures of the same aspects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ccurate: How well does the measure evaluate what is happening? Measures should precisely evaluate what is actually happen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sk adjustment: Is it appropriate to stratify the measure by age or another variable? Measure variables should not differ appreciably beyond the health care system’s control, or variables should be known and measurable. Risk stratification or a validated model for calculating an adjusted result can be used for measures with confounding vari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mparability of data sources: How do different systems affect accuracy, reproducibility and validity? Accuracy, reproducibility and validity should not be affected if different systems use different data sources for a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 Feasibility:</w:t>
            </w:r>
          </w:p>
          <w:p>
            <w:pPr>
              <w:pStyle w:val="Normal"/>
              <w:rPr>
                <w:rFonts w:ascii="Arial Narrow" w:hAnsi="Arial Narrow" w:cs="Arial"/>
                <w:color w:val="0000FF"/>
              </w:rPr>
            </w:pPr>
            <w:r>
              <w:rPr>
                <w:rFonts w:cs="Arial" w:ascii="Arial Narrow" w:hAnsi="Arial Narrow"/>
                <w:color w:val="0000FF"/>
              </w:rPr>
              <w:t xml:space="preserve">The goal is not only to include feasible measures, but also to catalyze a process whereby relevant measures can be made feasi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ecise specifications: Are there clear specifications for data sources and methods for data collection and reporting? Measures should have clear specifications for data sources and methods for data collection and repor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asonable cost: Does the measure impose a burden on health care systems? Measures should not impose an inappropriate burden on health care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ity: Does data collection meet accepted standards of member confidentiality? </w:t>
            </w:r>
          </w:p>
          <w:p>
            <w:pPr>
              <w:pStyle w:val="Normal"/>
              <w:rPr>
                <w:rFonts w:ascii="Arial Narrow" w:hAnsi="Arial Narrow" w:cs="Arial"/>
                <w:color w:val="0000FF"/>
              </w:rPr>
            </w:pPr>
            <w:r>
              <w:rPr>
                <w:rFonts w:cs="Arial" w:ascii="Arial Narrow" w:hAnsi="Arial Narrow"/>
                <w:color w:val="0000FF"/>
              </w:rPr>
              <w:t>Data collection should not violate accepted standards of member confidentiality. Logistical feasibility</w:t>
            </w:r>
          </w:p>
          <w:p>
            <w:pPr>
              <w:pStyle w:val="Normal"/>
              <w:rPr>
                <w:rFonts w:ascii="Arial Narrow" w:hAnsi="Arial Narrow" w:cs="Arial"/>
                <w:color w:val="0000FF"/>
              </w:rPr>
            </w:pPr>
            <w:r>
              <w:rPr>
                <w:rFonts w:cs="Arial" w:ascii="Arial Narrow" w:hAnsi="Arial Narrow"/>
                <w:color w:val="0000FF"/>
              </w:rPr>
              <w:t xml:space="preserve">Are the required data avai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uditability: Is the measure susceptible to exploitation or “gaming” that would be undetectable in an audit? Measures should not be susceptible to manipulation that would be undetectable in an audi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Step 1: The Medication Reconciliation Post Discharge measure was developed in response to a growing concern about medication errors that occur during transitions from the hospital to home. NCQA’s Performance Measurement Department and the Geriatric MAPs worked together to assess the most appropriate tools for monitoring medication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2: The Medication Reconciliation Post-Discharge measure was written, field-tested, and presented to the CPM in 2008. The CPM recommended to send the measure to public comment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3: The Medication Reconciliation Post-Discharge measure was released for Public Comment in spring 2008.  We received and responded to over 50 comments on this measure.  The CPM recommended moving this measure to first year data collection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4: The Medication Reconciliation Post-Discharge measure was introduced in HEDIS 2010. Organizations reported the measures in the first year and the results were analyzed for public reporting in the following year.  The CPM recommended moving this measure public reporting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The Medication Review measure will be reevaluated in 2013.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re are no measure exclus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analysis demonstrates that methods for scoring and analysis of the specified measure allow for identification of statistically significant and practically/clinically meaningful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Comparison of means and percentiles; analysis of variance against established benchmarks: if sample size is &gt;400, we would use an analysis of vari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Medicare</w:t>
            </w:r>
          </w:p>
          <w:p>
            <w:pPr>
              <w:pStyle w:val="Normal"/>
              <w:rPr>
                <w:rFonts w:ascii="Arial Narrow" w:hAnsi="Arial Narrow" w:cs="Arial"/>
                <w:color w:val="0000FF"/>
              </w:rPr>
            </w:pPr>
            <w:r>
              <w:rPr>
                <w:rFonts w:cs="Arial" w:ascii="Arial Narrow" w:hAnsi="Arial Narrow"/>
                <w:color w:val="0000FF"/>
              </w:rPr>
              <w:t>Measurement Year: 2010; 2009; 2008</w:t>
            </w:r>
          </w:p>
          <w:p>
            <w:pPr>
              <w:pStyle w:val="Normal"/>
              <w:rPr>
                <w:rFonts w:ascii="Arial Narrow" w:hAnsi="Arial Narrow" w:cs="Arial"/>
                <w:color w:val="0000FF"/>
              </w:rPr>
            </w:pPr>
            <w:r>
              <w:rPr>
                <w:rFonts w:cs="Arial" w:ascii="Arial Narrow" w:hAnsi="Arial Narrow"/>
                <w:color w:val="0000FF"/>
              </w:rPr>
              <w:t>N: 279; 282; 303</w:t>
            </w:r>
          </w:p>
          <w:p>
            <w:pPr>
              <w:pStyle w:val="Normal"/>
              <w:rPr>
                <w:rFonts w:ascii="Arial Narrow" w:hAnsi="Arial Narrow" w:cs="Arial"/>
                <w:color w:val="0000FF"/>
              </w:rPr>
            </w:pPr>
            <w:r>
              <w:rPr>
                <w:rFonts w:cs="Arial" w:ascii="Arial Narrow" w:hAnsi="Arial Narrow"/>
                <w:color w:val="0000FF"/>
              </w:rPr>
              <w:t>MEAN: 31.8; 34.1; 33.1</w:t>
            </w:r>
          </w:p>
          <w:p>
            <w:pPr>
              <w:pStyle w:val="Normal"/>
              <w:rPr>
                <w:rFonts w:ascii="Arial Narrow" w:hAnsi="Arial Narrow" w:cs="Arial"/>
                <w:color w:val="0000FF"/>
              </w:rPr>
            </w:pPr>
            <w:r>
              <w:rPr>
                <w:rFonts w:cs="Arial" w:ascii="Arial Narrow" w:hAnsi="Arial Narrow"/>
                <w:color w:val="0000FF"/>
              </w:rPr>
              <w:t>STDEV: 21.7; 21.6; 19.7</w:t>
            </w:r>
          </w:p>
          <w:p>
            <w:pPr>
              <w:pStyle w:val="Normal"/>
              <w:rPr>
                <w:rFonts w:ascii="Arial Narrow" w:hAnsi="Arial Narrow" w:cs="Arial"/>
                <w:color w:val="0000FF"/>
              </w:rPr>
            </w:pPr>
            <w:r>
              <w:rPr>
                <w:rFonts w:cs="Arial" w:ascii="Arial Narrow" w:hAnsi="Arial Narrow"/>
                <w:color w:val="0000FF"/>
              </w:rPr>
              <w:t>STDERR: 1.3; 1.28; 1.13</w:t>
            </w:r>
          </w:p>
          <w:p>
            <w:pPr>
              <w:pStyle w:val="Normal"/>
              <w:rPr>
                <w:rFonts w:ascii="Arial Narrow" w:hAnsi="Arial Narrow" w:cs="Arial"/>
                <w:color w:val="0000FF"/>
              </w:rPr>
            </w:pPr>
            <w:r>
              <w:rPr>
                <w:rFonts w:cs="Arial" w:ascii="Arial Narrow" w:hAnsi="Arial Narrow"/>
                <w:color w:val="0000FF"/>
              </w:rPr>
              <w:t>MIN: 0; 0; 0</w:t>
            </w:r>
          </w:p>
          <w:p>
            <w:pPr>
              <w:pStyle w:val="Normal"/>
              <w:rPr>
                <w:rFonts w:ascii="Arial Narrow" w:hAnsi="Arial Narrow" w:cs="Arial"/>
                <w:color w:val="0000FF"/>
              </w:rPr>
            </w:pPr>
            <w:r>
              <w:rPr>
                <w:rFonts w:cs="Arial" w:ascii="Arial Narrow" w:hAnsi="Arial Narrow"/>
                <w:color w:val="0000FF"/>
              </w:rPr>
              <w:t>MAX: 97.3; 95.8; 98.6</w:t>
            </w:r>
          </w:p>
          <w:p>
            <w:pPr>
              <w:pStyle w:val="Normal"/>
              <w:rPr>
                <w:rFonts w:ascii="Arial Narrow" w:hAnsi="Arial Narrow" w:cs="Arial"/>
                <w:color w:val="0000FF"/>
              </w:rPr>
            </w:pPr>
            <w:r>
              <w:rPr>
                <w:rFonts w:cs="Arial" w:ascii="Arial Narrow" w:hAnsi="Arial Narrow"/>
                <w:color w:val="0000FF"/>
              </w:rPr>
              <w:t>P10: 7.89; 6.33; 4.14</w:t>
            </w:r>
          </w:p>
          <w:p>
            <w:pPr>
              <w:pStyle w:val="Normal"/>
              <w:rPr>
                <w:rFonts w:ascii="Arial Narrow" w:hAnsi="Arial Narrow" w:cs="Arial"/>
                <w:color w:val="0000FF"/>
              </w:rPr>
            </w:pPr>
            <w:r>
              <w:rPr>
                <w:rFonts w:cs="Arial" w:ascii="Arial Narrow" w:hAnsi="Arial Narrow"/>
                <w:color w:val="0000FF"/>
              </w:rPr>
              <w:t>P25: 15.8; 18.8; 21.9</w:t>
            </w:r>
          </w:p>
          <w:p>
            <w:pPr>
              <w:pStyle w:val="Normal"/>
              <w:rPr>
                <w:rFonts w:ascii="Arial Narrow" w:hAnsi="Arial Narrow" w:cs="Arial"/>
                <w:color w:val="0000FF"/>
              </w:rPr>
            </w:pPr>
            <w:r>
              <w:rPr>
                <w:rFonts w:cs="Arial" w:ascii="Arial Narrow" w:hAnsi="Arial Narrow"/>
                <w:color w:val="0000FF"/>
              </w:rPr>
              <w:t>P50: 27.3; 32.6; 31.7</w:t>
            </w:r>
          </w:p>
          <w:p>
            <w:pPr>
              <w:pStyle w:val="Normal"/>
              <w:rPr>
                <w:rFonts w:ascii="Arial Narrow" w:hAnsi="Arial Narrow" w:cs="Arial"/>
                <w:color w:val="0000FF"/>
              </w:rPr>
            </w:pPr>
            <w:r>
              <w:rPr>
                <w:rFonts w:cs="Arial" w:ascii="Arial Narrow" w:hAnsi="Arial Narrow"/>
                <w:color w:val="0000FF"/>
              </w:rPr>
              <w:t>P75: 44.7; 47; 44.9</w:t>
            </w:r>
          </w:p>
          <w:p>
            <w:pPr>
              <w:pStyle w:val="Normal"/>
              <w:rPr>
                <w:rFonts w:ascii="Arial Narrow" w:hAnsi="Arial Narrow" w:cs="Arial"/>
                <w:color w:val="0000FF"/>
              </w:rPr>
            </w:pPr>
            <w:r>
              <w:rPr>
                <w:rFonts w:cs="Arial" w:ascii="Arial Narrow" w:hAnsi="Arial Narrow"/>
                <w:color w:val="0000FF"/>
              </w:rPr>
              <w:t xml:space="preserve">P90: 62.7; 64.6; 57.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In the fall of 2007, NCQA conducted a field test, to assess the feasibility of  Medication Review measure.  The field test used two samples of patient-level data from health plans to refine and calibrate the measure specifications and gather initial data on health plan performance.  Three health plans volunteered to submit data for the field test. Two plans did so by providing patient-level administrative data and medical record abstracts to NCQA under the terms of a formal data-sharing agreement. The enrollment of these plans ranged from 5,521 to 15,331 memb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dministrative Data Collection </w:t>
            </w:r>
          </w:p>
          <w:p>
            <w:pPr>
              <w:pStyle w:val="Normal"/>
              <w:rPr>
                <w:rFonts w:ascii="Arial Narrow" w:hAnsi="Arial Narrow" w:cs="Arial"/>
                <w:color w:val="0000FF"/>
              </w:rPr>
            </w:pPr>
            <w:r>
              <w:rPr>
                <w:rFonts w:cs="Arial" w:ascii="Arial Narrow" w:hAnsi="Arial Narrow"/>
                <w:color w:val="0000FF"/>
              </w:rPr>
              <w:t xml:space="preserve">Participating health plans were asked to submit a data file containing one record per patient meeting the eligibility and event criteria with a unique patient identifier that could be used to link data from other sources to the individual.  Each record contained information from administrative data sources regarding advance care planning with covari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dical Record Validation Data  </w:t>
            </w:r>
          </w:p>
          <w:p>
            <w:pPr>
              <w:pStyle w:val="Normal"/>
              <w:rPr>
                <w:rFonts w:ascii="Arial Narrow" w:hAnsi="Arial Narrow" w:cs="Arial"/>
                <w:color w:val="0000FF"/>
              </w:rPr>
            </w:pPr>
            <w:r>
              <w:rPr>
                <w:rFonts w:cs="Arial" w:ascii="Arial Narrow" w:hAnsi="Arial Narrow"/>
                <w:color w:val="0000FF"/>
              </w:rPr>
              <w:t xml:space="preserve">Medical records for a sample of 150 patients from the Medicare members identified in the administrative database were utilized for each of the measures.  The sample was selected either randomly or by using the HEDIS systematic sampling methodology.  Plans were instructed to review the medical record located at the provider who most frequently provides care to the member.  Charts were reviewed for information concerning the years 2005-2006.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purpose of field testing is to determine: </w:t>
            </w:r>
          </w:p>
          <w:p>
            <w:pPr>
              <w:pStyle w:val="Normal"/>
              <w:rPr>
                <w:rFonts w:ascii="Arial Narrow" w:hAnsi="Arial Narrow" w:cs="Arial"/>
                <w:color w:val="0000FF"/>
              </w:rPr>
            </w:pPr>
            <w:r>
              <w:rPr>
                <w:rFonts w:cs="Arial" w:ascii="Arial Narrow" w:hAnsi="Arial Narrow"/>
                <w:color w:val="0000FF"/>
              </w:rPr>
              <w:t>- The validity of the administrative algorithm to identify the target population (denominator) based upon the measurement period, continuous enrollment /exclusionary criteria</w:t>
            </w:r>
          </w:p>
          <w:p>
            <w:pPr>
              <w:pStyle w:val="Normal"/>
              <w:rPr>
                <w:rFonts w:ascii="Arial Narrow" w:hAnsi="Arial Narrow" w:cs="Arial"/>
                <w:color w:val="0000FF"/>
              </w:rPr>
            </w:pPr>
            <w:r>
              <w:rPr>
                <w:rFonts w:cs="Arial" w:ascii="Arial Narrow" w:hAnsi="Arial Narrow"/>
                <w:color w:val="0000FF"/>
              </w:rPr>
              <w:t>- The validity of administrative data to accurately capture medical processes delivered (i.e. tests) or diagnoses by comparing administrative results with data from a sample of medical records</w:t>
            </w:r>
          </w:p>
          <w:p>
            <w:pPr>
              <w:pStyle w:val="Normal"/>
              <w:rPr>
                <w:rFonts w:ascii="Arial Narrow" w:hAnsi="Arial Narrow" w:cs="Arial"/>
                <w:color w:val="0000FF"/>
              </w:rPr>
            </w:pPr>
            <w:r>
              <w:rPr>
                <w:rFonts w:cs="Arial" w:ascii="Arial Narrow" w:hAnsi="Arial Narrow"/>
                <w:color w:val="0000FF"/>
              </w:rPr>
              <w:t>- The feasibility of the measure specifications to identify the quality problem and to discriminate performance between health plans for the purposes of HEDIS public reporting.</w:t>
            </w:r>
          </w:p>
          <w:p>
            <w:pPr>
              <w:pStyle w:val="Normal"/>
              <w:rPr>
                <w:rFonts w:ascii="Arial Narrow" w:hAnsi="Arial Narrow" w:cs="Arial"/>
                <w:color w:val="0000FF"/>
              </w:rPr>
            </w:pPr>
            <w:r>
              <w:rPr>
                <w:rFonts w:cs="Arial" w:ascii="Arial Narrow" w:hAnsi="Arial Narrow"/>
                <w:color w:val="0000FF"/>
              </w:rPr>
              <w:t>- The reliability and feasibility of the measure specifications so that all health plans can capture the required data elements and can conduct programm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Based upon the field test results, NCQA made necessary revisions to the measure specifications so that it meets the Desirable Attributes of a HEDIS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Across two plans, 56.0% of medical records had documentation of medication reconciliation, while 45.7% of records documented medication reconciliation that occurred within 60 days of discharge from any inpatient facility. The performance rate was 48.7% for plan B and 42.6% for plan C, demonstrating that there is room for improvement.</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723011825"/>
            <w:bookmarkStart w:id="11" w:name="__Fieldmark__4_372301182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723011825"/>
            <w:bookmarkStart w:id="13" w:name="__Fieldmark__5_372301182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723011825"/>
            <w:bookmarkStart w:id="15" w:name="__Fieldmark__6_372301182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723011825"/>
            <w:bookmarkStart w:id="17" w:name="__Fieldmark__7_372301182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723011825"/>
            <w:bookmarkStart w:id="19" w:name="__Fieldmark__8_372301182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to detect disparities. NCQA has participated with IOM and others in attempting to include information on disparities in measure data collection. However, at the present time, this data, at all levels (claims data, paper chart review, and electronic records), is not coded in a standard manner, and is incompletely captured. There are no consistent standards for what entity (physician, group, plan, employer) should capture and report this data. While “requiring” reporting of the data could push the field forward, it has been our position that doing so would create substantial burden with inability to use the data because of its inconsistency. At the present time, we agree with the IOM report that disparities are best considered by the use of zip code analysis which has limited applicability in most reporting situations. At the health plan level, for HEDIS health plan data collection, NCQA does have extensive data related to our use of stratification by insurance status (Medicare, Medicaid and private-commercial) and would strongly recommend this process where the data base supporting the measurement includes this information. However, we believe that the measure specifications should NOT require this since the measure is still useful where the data needed to determine disparities cannot be ascertained from the data availabl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723011825"/>
            <w:bookmarkStart w:id="21" w:name="__Fieldmark__9_372301182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723011825"/>
            <w:bookmarkStart w:id="23" w:name="__Fieldmark__10_372301182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4 Medication Reconciliation Post-Discharge</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