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92, Specificity 0.94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948296746"/>
            <w:bookmarkStart w:id="3" w:name="__Fieldmark__0_294829674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948296746"/>
            <w:bookmarkStart w:id="5" w:name="__Fieldmark__1_294829674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948296746"/>
            <w:bookmarkStart w:id="7" w:name="__Fieldmark__2_294829674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948296746"/>
            <w:bookmarkStart w:id="9" w:name="__Fieldmark__3_294829674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e measure was 92% accurate (percent true positives + true neg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81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a) the measure is intended to be used for comparison among similar providers; unless there is a reason to believe that one providers’ patients have significantly different risks than others, it will not affect relative comparisons, and b) comorbidity risks will if anything decrease the likelihood of experiencing this process of ca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10% of patients receiving chemotherapy in the last 14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47</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8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8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4.2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9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5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8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0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8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1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4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0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pPr>
            <w:r>
              <w:rPr>
                <w:color w:val="FF0000"/>
                <w:szCs w:val="20"/>
              </w:rPr>
              <w:t>The range of performance across years and across practices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color w:val="FF0000"/>
              </w:rPr>
            </w:pPr>
            <w:r>
              <w:rPr>
                <w:rFonts w:cs="Arial" w:ascii="Arial Narrow" w:hAnsi="Arial Narrow"/>
                <w:color w:val="FF0000"/>
              </w:rPr>
              <w:t>Comparability of measure results using administrative claims versus registry data had not been analyzed as of March 2016.</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4, and over a 5 year span was 0.66.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948296746"/>
            <w:bookmarkStart w:id="11" w:name="__Fieldmark__4_294829674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948296746"/>
            <w:bookmarkStart w:id="13" w:name="__Fieldmark__5_294829674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948296746"/>
            <w:bookmarkStart w:id="15" w:name="__Fieldmark__6_294829674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948296746"/>
            <w:bookmarkStart w:id="17" w:name="__Fieldmark__7_294829674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948296746"/>
            <w:bookmarkStart w:id="19" w:name="__Fieldmark__8_294829674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948296746"/>
            <w:bookmarkStart w:id="21" w:name="__Fieldmark__9_294829674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948296746"/>
            <w:bookmarkStart w:id="23" w:name="__Fieldmark__10_294829674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0 Proportion receiving chemotherapy in the last 14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31:00Z</dcterms:created>
  <dc:creator>Karen Pace</dc:creator>
  <dc:description/>
  <cp:keywords/>
  <dc:language>en-US</dc:language>
  <cp:lastModifiedBy>Jamie Koslosky</cp:lastModifiedBy>
  <cp:lastPrinted>2011-05-24T03:55:00Z</cp:lastPrinted>
  <dcterms:modified xsi:type="dcterms:W3CDTF">2016-03-15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0B8C918B2FFB4482443CB7309D2C0A</vt:lpwstr>
  </property>
  <property fmtid="{D5CDD505-2E9C-101B-9397-08002B2CF9AE}" pid="3" name="_spia_result">
    <vt:lpwstr/>
  </property>
  <property fmtid="{D5CDD505-2E9C-101B-9397-08002B2CF9AE}" pid="4" name="_spia_rule">
    <vt:lpwstr/>
  </property>
  <property fmtid="{D5CDD505-2E9C-101B-9397-08002B2CF9AE}" pid="5" name="_spia_type">
    <vt:lpwstr/>
  </property>
</Properties>
</file>