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24 (medical records often do not have documentation of hospice admission. Claims are actually more accurate), Specificity 0.96,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093275030"/>
            <w:bookmarkStart w:id="3" w:name="__Fieldmark__0_309327503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093275030"/>
            <w:bookmarkStart w:id="5" w:name="__Fieldmark__1_309327503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093275030"/>
            <w:bookmarkStart w:id="7" w:name="__Fieldmark__2_309327503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093275030"/>
            <w:bookmarkStart w:id="9" w:name="__Fieldmark__3_309327503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e measure was 88% accurate (percent true positives + true negatives) in the Boston cohor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67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a) the measure is intended to be used for comparison among similar providers; unless there is a reason to believe that one providers’ patients have significantly different risks than others, it will not affect relative comparisons. Moreover, tThe presence of comorbidity should not appreciably affect hospice use at the end of life. If anything it would increase it thereby making performance appear more favor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5% of patients not enrolled in hospice prior to death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1.4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1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7.38</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5.5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6.5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5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6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6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1.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5.5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6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8.0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4.2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5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9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1.4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4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8.3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pPr>
            <w:r>
              <w:rPr>
                <w:color w:val="FF0000"/>
                <w:szCs w:val="20"/>
              </w:rPr>
              <w:t>The range of performance across practices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color w:val="FF0000"/>
              </w:rPr>
            </w:pPr>
            <w:r>
              <w:rPr>
                <w:rFonts w:cs="Arial" w:ascii="Arial Narrow" w:hAnsi="Arial Narrow"/>
                <w:color w:val="FF0000"/>
              </w:rPr>
              <w:t>Comparability of measure results using administrative claims versus registry data has not been analyzed as of March 2016.</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8, and over a 5 year span was 0.85.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093275030"/>
            <w:bookmarkStart w:id="11" w:name="__Fieldmark__4_309327503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093275030"/>
            <w:bookmarkStart w:id="13" w:name="__Fieldmark__5_309327503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093275030"/>
            <w:bookmarkStart w:id="15" w:name="__Fieldmark__6_309327503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093275030"/>
            <w:bookmarkStart w:id="17" w:name="__Fieldmark__7_309327503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093275030"/>
            <w:bookmarkStart w:id="19" w:name="__Fieldmark__8_309327503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093275030"/>
            <w:bookmarkStart w:id="21" w:name="__Fieldmark__9_309327503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093275030"/>
            <w:bookmarkStart w:id="23" w:name="__Fieldmark__10_309327503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5 Proportion not admitted to hospic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42:00Z</dcterms:created>
  <dc:creator>Karen Pace</dc:creator>
  <dc:description/>
  <cp:keywords/>
  <dc:language>en-US</dc:language>
  <cp:lastModifiedBy>Jamie Koslosky</cp:lastModifiedBy>
  <cp:lastPrinted>2011-05-24T03:55:00Z</cp:lastPrinted>
  <dcterms:modified xsi:type="dcterms:W3CDTF">2016-03-15T1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0B8C918B2FFB4482443CB7309D2C0A</vt:lpwstr>
  </property>
  <property fmtid="{D5CDD505-2E9C-101B-9397-08002B2CF9AE}" pid="3" name="_spia_result">
    <vt:lpwstr/>
  </property>
  <property fmtid="{D5CDD505-2E9C-101B-9397-08002B2CF9AE}" pid="4" name="_spia_rule">
    <vt:lpwstr/>
  </property>
  <property fmtid="{D5CDD505-2E9C-101B-9397-08002B2CF9AE}" pid="5" name="_spia_type">
    <vt:lpwstr/>
  </property>
</Properties>
</file>