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1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measure was developed using the Medicare claims of all continuously-enrolled patients who died of cancer after having been diagnosed in a SEER region between 1991 and 1996.</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Evaluation was carried out on 150 consecutive patients treated for advanced cancer at Dana-Farber Cancer Institute and Brigham and Women´s Hospital in Boston. The percent accuracy of death ascertainment for includion into this cohort is unknown but is likely high as the cancer registry regularly uses the death index for ascertainment. Ascertainment would be expected to be highly specific. Hospital billing claims were obtained and analyzed and the accuracy was compared to detailed medical record review.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Sensitivity 0.24 (medical records often do not have documentation of hospice admission. Claims are actually more accurate), Specificity 0.96, where sensitivity = # true positives (both claims and charts)/(# true positives + # false negatives, i.e., not in claims but present in charts) and specificity =  # true negatives/(# true negatives + false positives, i.e., present in claims but not in chart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78810775"/>
            <w:bookmarkStart w:id="3" w:name="__Fieldmark__0_278810775"/>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78810775"/>
            <w:bookmarkStart w:id="5" w:name="__Fieldmark__1_278810775"/>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78810775"/>
            <w:bookmarkStart w:id="7" w:name="__Fieldmark__2_278810775"/>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78810775"/>
            <w:bookmarkStart w:id="9" w:name="__Fieldmark__3_278810775"/>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y are identical</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1) Evaluation was carried out on 150 consecutive patients treated for advanced cancer at Dana-Farber Cancer Institute and Brigham and Women´s Hospital in Boston. Claims were obtained and analyzed and the accuracy was compared to detailed medical record review.</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2) In QOPI nurse abstractors did a re-abstraction of 264 medical records at 44 sites in 2008.</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1) Face validity was determined by focus groups and structured interviews with end-of-life cancer patients and bereaved caregivers, and then vetted by an expert panel of cancer providers. The percent agreement between claims and medical record review was calculated.</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2) Inter-rater reliability was calculated using Kappa statistic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1) The measure was 88% accurate (percent true positives + true negatives) in the Boston cohor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2) The Kappa in the QOPI validation study was 0.679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n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 risk adjustment or risk stratification is necessary because a) the measure is intended to be used for comparison among similar providers; unless there is a reason to believe that one providers’ patients have significantly different risks than others, it will not affect relative comparisons. Moreover, tThe presence of comorbidity should not appreciably affect hospice use at the end of life. If anything it would increase it thereby making performance appear more favor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used the Medicare claims of all 28,777 continuously-enrolled patients who died of cancer after having been diagnosed in a SEER region between 1991 and 1996. This was an analysis of SEER-Medicare linked data obtained from NCI (http://healthservices.cancer.gov/seermedica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Benchmarks were established to identify the outlying 10th decile of practice: The proportion of patients experiencing each process of care in each Health Care Service Area (HCSA) was computed and ranked from best (least aggressive) to worst. A new cohort was created by sequentially adding HCSAs in order starting with the least aggressive until they contained at least 10% of the original cohort and the proportion experiencing each process of care was then recalculated to arrive at the ‘Achievable Benchmark of Care). More detail on this, as well as a reference for the Achievable Benchmark of Care method can be found in our publication: Earle CC, Neville BA, Landrum ME, Souza JE, Weeks JC, Block SD, Grunfeld E, Ayanian JZ. Evaluating claims-based indicators of the intensity of end-of-life cancer care. Int J Qual Health Care. 2005;17(6):505-9.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color w:val="0000FF"/>
              </w:rPr>
            </w:pPr>
            <w:r>
              <w:rPr>
                <w:rFonts w:eastAsia="Arial Narrow" w:cs="Arial Narrow" w:ascii="Arial Narrow" w:hAnsi="Arial Narrow"/>
                <w:b/>
                <w:bCs/>
              </w:rPr>
              <w:t xml:space="preserve"> </w:t>
            </w:r>
            <w:r>
              <w:rPr>
                <w:rFonts w:cs="Arial" w:ascii="Arial Narrow" w:hAnsi="Arial Narrow"/>
                <w:color w:val="0000FF"/>
              </w:rPr>
              <w:t xml:space="preserve">A benchmark target of &lt; 45% of patients not enrolled in hospice prior to death corresponds to that achieved by the highest performing regions in the country.. </w:t>
            </w:r>
          </w:p>
          <w:p>
            <w:pPr>
              <w:pStyle w:val="Normal"/>
              <w:rPr>
                <w:rFonts w:ascii="Arial Narrow" w:hAnsi="Arial Narrow" w:cs="Arial"/>
                <w:color w:val="0000FF"/>
              </w:rPr>
            </w:pPr>
            <w:r>
              <w:rPr>
                <w:rFonts w:cs="Arial" w:ascii="Arial Narrow" w:hAnsi="Arial Narrow"/>
                <w:color w:val="0000FF"/>
              </w:rPr>
            </w:r>
          </w:p>
          <w:tbl>
            <w:tblPr>
              <w:tblW w:w="4600" w:type="pct"/>
              <w:jc w:val="center"/>
              <w:tblInd w:w="0" w:type="dxa"/>
              <w:tblLayout w:type="fixed"/>
              <w:tblCellMar>
                <w:top w:w="0" w:type="dxa"/>
                <w:left w:w="108" w:type="dxa"/>
                <w:bottom w:w="0" w:type="dxa"/>
                <w:right w:w="108" w:type="dxa"/>
              </w:tblCellMar>
            </w:tblPr>
            <w:tblGrid>
              <w:gridCol w:w="934"/>
              <w:gridCol w:w="934"/>
              <w:gridCol w:w="1094"/>
              <w:gridCol w:w="830"/>
              <w:gridCol w:w="869"/>
              <w:gridCol w:w="869"/>
              <w:gridCol w:w="868"/>
              <w:gridCol w:w="1061"/>
              <w:gridCol w:w="1026"/>
              <w:gridCol w:w="1053"/>
            </w:tblGrid>
            <w:tr>
              <w:trPr>
                <w:tblHeader w:val="true"/>
                <w:trHeight w:val="413" w:hRule="atLeast"/>
              </w:trPr>
              <w:tc>
                <w:tcPr>
                  <w:tcW w:w="934" w:type="dxa"/>
                  <w:tcBorders>
                    <w:top w:val="single" w:sz="4" w:space="0" w:color="000000"/>
                    <w:left w:val="single" w:sz="4" w:space="0" w:color="000000"/>
                    <w:bottom w:val="single" w:sz="4" w:space="0" w:color="000000"/>
                    <w:right w:val="single" w:sz="4" w:space="0" w:color="000000"/>
                  </w:tcBorders>
                  <w:shd w:fill="CDECFF" w:val="clear"/>
                </w:tcPr>
                <w:p>
                  <w:pPr>
                    <w:pStyle w:val="Normal"/>
                    <w:jc w:val="center"/>
                    <w:rPr>
                      <w:rFonts w:ascii="Calibri" w:hAnsi="Calibri" w:cs="Calibri"/>
                      <w:b/>
                      <w:b/>
                      <w:color w:val="000000"/>
                    </w:rPr>
                  </w:pPr>
                  <w:r>
                    <w:rPr>
                      <w:rFonts w:cs="Calibri" w:ascii="Calibri" w:hAnsi="Calibri"/>
                      <w:b/>
                      <w:color w:val="000000"/>
                    </w:rPr>
                    <w:t>Year</w:t>
                  </w:r>
                </w:p>
              </w:tc>
              <w:tc>
                <w:tcPr>
                  <w:tcW w:w="93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ean</w:t>
                  </w:r>
                </w:p>
              </w:tc>
              <w:tc>
                <w:tcPr>
                  <w:tcW w:w="109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St. Dev.</w:t>
                  </w:r>
                </w:p>
              </w:tc>
              <w:tc>
                <w:tcPr>
                  <w:tcW w:w="830"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in</w:t>
                  </w:r>
                </w:p>
              </w:tc>
              <w:tc>
                <w:tcPr>
                  <w:tcW w:w="869"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10th</w:t>
                  </w:r>
                </w:p>
              </w:tc>
              <w:tc>
                <w:tcPr>
                  <w:tcW w:w="869"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25th</w:t>
                  </w:r>
                </w:p>
              </w:tc>
              <w:tc>
                <w:tcPr>
                  <w:tcW w:w="868"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50th</w:t>
                  </w:r>
                </w:p>
              </w:tc>
              <w:tc>
                <w:tcPr>
                  <w:tcW w:w="1061"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75th</w:t>
                  </w:r>
                </w:p>
              </w:tc>
              <w:tc>
                <w:tcPr>
                  <w:tcW w:w="1026"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90th</w:t>
                  </w:r>
                </w:p>
              </w:tc>
              <w:tc>
                <w:tcPr>
                  <w:tcW w:w="1053"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ax</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3</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41.44</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1.13</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7.38</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5.5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6.5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4.50</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4</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2.6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1.62</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1.7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5.54</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1.66</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8.03</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4.29</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5</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2.53</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0.90</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1.43</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1.42</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8.3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6.66</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bl>
          <w:p>
            <w:pPr>
              <w:pStyle w:val="Normal"/>
              <w:rPr>
                <w:rFonts w:ascii="Arial Narrow" w:hAnsi="Arial Narrow" w:cs="Arial"/>
              </w:rPr>
            </w:pPr>
            <w:r>
              <w:rPr>
                <w:rFonts w:cs="Arial" w:ascii="Arial Narrow" w:hAnsi="Arial Narrow"/>
              </w:rPr>
            </w:r>
          </w:p>
          <w:p>
            <w:pPr>
              <w:pStyle w:val="Normal"/>
              <w:rPr/>
            </w:pPr>
            <w:r>
              <w:rPr>
                <w:color w:val="FF0000"/>
                <w:szCs w:val="20"/>
              </w:rPr>
              <w:t>The range of performance across practices suggests there’s clinically meaningful variation across physicians’ performance.</w:t>
            </w:r>
          </w:p>
          <w:p>
            <w:pPr>
              <w:pStyle w:val="Normal"/>
              <w:rPr>
                <w:rFonts w:ascii="Arial Narrow" w:hAnsi="Arial Narrow" w:cs="Arial"/>
                <w:color w:val="FF0000"/>
                <w:szCs w:val="20"/>
              </w:rPr>
            </w:pPr>
            <w:r>
              <w:rPr>
                <w:rFonts w:cs="Arial" w:ascii="Arial Narrow" w:hAnsi="Arial Narrow"/>
                <w:color w:val="FF0000"/>
                <w:szCs w:val="20"/>
              </w:rPr>
            </w:r>
          </w:p>
        </w:tc>
      </w:tr>
      <w:tr>
        <w:trPr/>
        <w:tc>
          <w:tcPr>
            <w:tcW w:w="10512" w:type="dxa"/>
            <w:tcBorders>
              <w:top w:val="single" w:sz="4" w:space="0" w:color="000000"/>
              <w:left w:val="single" w:sz="4" w:space="0" w:color="000000"/>
              <w:right w:val="single" w:sz="4" w:space="0" w:color="000000"/>
            </w:tcBorders>
            <w:shd w:fill="D9D9D9" w:val="clear"/>
          </w:tcPr>
          <w:p>
            <w:pPr>
              <w:pStyle w:val="Normal"/>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rPr>
                <w:rFonts w:ascii="Arial Narrow" w:hAnsi="Arial Narrow" w:cs="Arial"/>
                <w:b/>
                <w:b/>
                <w:bCs/>
                <w:color w:val="FF0000"/>
              </w:rPr>
            </w:pPr>
            <w:r>
              <w:rPr>
                <w:rFonts w:cs="Arial" w:ascii="Arial Narrow" w:hAnsi="Arial Narrow"/>
                <w:color w:val="FF0000"/>
              </w:rPr>
              <w:t>Comparability of measure results using administrative claims versus registry data has not been analyzed as of March 2016.</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Administrative claims and chart review, as described above: 77 entities (HCSAs), 215,484 patients, between 1991 and 2000.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We have also assessed the stability of these measures over time by examining the stability of relative aggressive care over time. If the relative aggressiveness of a provider or organization´s practice appeared to change from year to year, then these measures might not be assessing a stable property of practice. To investigate this, we used hierarchical regression models to estimate regional variation in both levels and trends of each measure. We used as our geographic unit of analysis the Health Care Service Area (HCSA). HCSAs are groupings of Metropolitan Statistical Areas defined by the Centers for Medicare &amp; Medicaid Services (CMS) based on observed patient flow patterns in Medicare for tertiary care. As such, each HCSA can be considered to be a self-contained regional health system with a related group of providers. We ranked each region according to the model-estimated rate of each indicator and computed the correlation among relative ranks of each region during the 10-year study perio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We observed significant variation both in levels of aggressive care and in trends in aggressiveness over time, but generally stability of regional practice patterns: Year to year correlation on this measure was 0.98, and over a 5 year span was 0.85. This provides supportive evidence of the reliability of these measure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78810775"/>
            <w:bookmarkStart w:id="11" w:name="__Fieldmark__4_278810775"/>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78810775"/>
            <w:bookmarkStart w:id="13" w:name="__Fieldmark__5_278810775"/>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78810775"/>
            <w:bookmarkStart w:id="15" w:name="__Fieldmark__6_278810775"/>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78810775"/>
            <w:bookmarkStart w:id="17" w:name="__Fieldmark__7_278810775"/>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78810775"/>
            <w:bookmarkStart w:id="19" w:name="__Fieldmark__8_278810775"/>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78810775"/>
            <w:bookmarkStart w:id="21" w:name="__Fieldmark__9_278810775"/>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78810775"/>
            <w:bookmarkStart w:id="23" w:name="__Fieldmark__10_278810775"/>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215 Proportion not admitted to hospice</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4:42:00Z</dcterms:created>
  <dc:creator>Karen Pace</dc:creator>
  <dc:description/>
  <cp:keywords/>
  <dc:language>en-US</dc:language>
  <cp:lastModifiedBy>Jamie Koslosky</cp:lastModifiedBy>
  <cp:lastPrinted>2011-05-24T03:55:00Z</cp:lastPrinted>
  <dcterms:modified xsi:type="dcterms:W3CDTF">2016-03-15T14: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A0B8C918B2FFB4482443CB7309D2C0A</vt:lpwstr>
  </property>
  <property fmtid="{D5CDD505-2E9C-101B-9397-08002B2CF9AE}" pid="3" name="_spia_result">
    <vt:lpwstr/>
  </property>
  <property fmtid="{D5CDD505-2E9C-101B-9397-08002B2CF9AE}" pid="4" name="_spia_rule">
    <vt:lpwstr/>
  </property>
  <property fmtid="{D5CDD505-2E9C-101B-9397-08002B2CF9AE}" pid="5" name="_spia_type">
    <vt:lpwstr/>
  </property>
</Properties>
</file>