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97, Specificity 1.00 ,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828221478"/>
            <w:bookmarkStart w:id="3" w:name="__Fieldmark__0_182822147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828221478"/>
            <w:bookmarkStart w:id="5" w:name="__Fieldmark__1_182822147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828221478"/>
            <w:bookmarkStart w:id="7" w:name="__Fieldmark__2_182822147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828221478"/>
            <w:bookmarkStart w:id="9" w:name="__Fieldmark__3_182822147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1) 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2) In QOPI nurse abstractors did a re-abstraction of 264 medical records at 44 sites in 2008.</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1) Face validity was determined by focus groups and structured interviews with end-of-life cancer patients and bereaved caregivers, and then vetted by an expert panel of cancer providers. The percent agreement between claims and medical record review was calculat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2) Inter-rater reliability was calculated using Kappa statistic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 This measure was 97% accurate (percent true positives + true neg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The Kappa in the QOPI validation study was 0.55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Moreover, tThe presence of comorbidity should not appreciably affect hospice use at the end of life. If anything it would increase it thereby making performance appear more favor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8% of patients enrolled in hospice within only the last 3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1.47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87</w:t>
                    <w:tab/>
                    <w:t xml:space="preserve">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3.35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9.88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5.81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24.26           </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2.92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2.58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5.80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1.4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7.07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21.88           </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1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5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4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9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6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0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rPr>
            </w:pPr>
            <w:r>
              <w:rPr>
                <w:rFonts w:cs="Arial" w:ascii="Arial Narrow" w:hAnsi="Arial Narrow"/>
              </w:rPr>
            </w:r>
          </w:p>
          <w:p>
            <w:pPr>
              <w:pStyle w:val="Normal"/>
              <w:rPr>
                <w:color w:val="FF0000"/>
                <w:szCs w:val="20"/>
              </w:rPr>
            </w:pPr>
            <w:r>
              <w:rPr>
                <w:color w:val="FF0000"/>
                <w:szCs w:val="20"/>
              </w:rPr>
              <w:t>The range of performance suggests there’s clinically meaningful variation across physicians’ performance.</w:t>
            </w:r>
          </w:p>
          <w:p>
            <w:pPr>
              <w:pStyle w:val="Normal"/>
              <w:rPr>
                <w:rFonts w:ascii="Arial Narrow" w:hAnsi="Arial Narrow" w:cs="Arial"/>
                <w:color w:val="FF0000"/>
                <w:szCs w:val="20"/>
              </w:rPr>
            </w:pPr>
            <w:r>
              <w:rPr>
                <w:rFonts w:cs="Arial" w:ascii="Arial Narrow" w:hAnsi="Arial Narrow"/>
                <w:color w:val="FF0000"/>
                <w:szCs w:val="2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8, and over a 5 year span was 0.79.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828221478"/>
            <w:bookmarkStart w:id="11" w:name="__Fieldmark__4_182822147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828221478"/>
            <w:bookmarkStart w:id="13" w:name="__Fieldmark__5_182822147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828221478"/>
            <w:bookmarkStart w:id="15" w:name="__Fieldmark__6_182822147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828221478"/>
            <w:bookmarkStart w:id="17" w:name="__Fieldmark__7_182822147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828221478"/>
            <w:bookmarkStart w:id="19" w:name="__Fieldmark__8_182822147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828221478"/>
            <w:bookmarkStart w:id="21" w:name="__Fieldmark__9_182822147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828221478"/>
            <w:bookmarkStart w:id="23" w:name="__Fieldmark__10_182822147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6 Proportion admitted to hospice for less than 3 day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27:00Z</dcterms:created>
  <dc:creator>Karen Pace</dc:creator>
  <dc:description/>
  <cp:keywords/>
  <dc:language>en-US</dc:language>
  <cp:lastModifiedBy>Whit Lloyd</cp:lastModifiedBy>
  <cp:lastPrinted>2011-05-24T03:55:00Z</cp:lastPrinted>
  <dcterms:modified xsi:type="dcterms:W3CDTF">2016-03-16T2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