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6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In the last decade there has been a lot of momentum in the care of stroke patients including the certification of primary stroke centers by The Joint Commission (2003) and others based on the recommendations of the Brain Attack Coalition and proposed Certification of Comprehensive Centers aimed at improving stroke outcome.(1-3)  Besides a reduction in disability and the need for institutional care, access to higher levels of organized stroke care has been shown to be associated with lower mortality independent of stroke severity and other comorbidities.(4-8)  For instance, comparing stroke center type care to usual care, only five patients need to be treated to save one life,(7) although other studies have shown higher numbers.  The Stroke Unit Trialist Collaboration demonstrated a reduction in mortality ranging between 26% to 33% for patients admitted to a stroke unit compared to non-stroke unit admission.(9) A Cochrane systematic review revealed that stroke unit care is able to reduce stroke progression/recurrence, infection, complication, and pressure ulcer, all of which are associated with increased risk of mortality.(8)  Although stroke units have been associated with higher survival and reduced disability after stroke, it is unclear what components of care are associated with better outcomes and is likely the combination of structural components, specialized staff, and targeted use of evidenced-based practice.(10)  In a Canadian study, Saposnik, et. al. reported no significant differences between academic and nonacademic stroke centers.  After risk adjustment, stroke severity, neurologic deterioration, lack of antiplatelet use, and lack of stroke team assessment were common factors associated with stroke case fatality at 7 days, 30 days and 1 year.(11)  Lower physician experience in stroke management was associated with higher case fatality at 7 and 30 days.(11)  In a study of &gt;44,000 Medicare beneficiaries &gt;65 years of age in 11 US metropolitan regions, the authors found a lower 30-day stroke fatality for patients cared for by neurologists versus generalists (hazard ratio 0.90: 95% CI 0.82-0.99) after adjusting for covariates.(12)</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 xml:space="preserve">Processes of care rendered in the first hours after the onset of stroke are especially critical in the survival of patients with subarachnoid or intracranial hemorrhage or severe ischemic stroke.(13-15)  Newer national guidelines warn against early medical decisions to limit care after ICH based on dated nihilistic beliefs about outcomes in severely ill ICH patients- many of who may have favorable outcomes if provided initial aggressive therapy.(13)  Most of the 26 recommended quality performance process measures for comprehensive stroke centers focus on the timing of care delivery.(1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mplex stroke patients at risk for many of the neurological and medical complications such as secondary neurological injury from cerebral edema and increased intracranial pressure, have better outcomes when they are admitted to a neurological ICU.  This is highlighted in a study that examined outcomes in 1038 patients with ICH in 43 ICUs in the US, those admitted to a non-neurologic ICU had more than 3 times a higher odds of mortality (OR 3.4; 95% CI 1.7-7.6).(17)  The risk of mortality was greatly decreased when they were admitted to an ICU with a full-time intensivist (OR 0.30; 95% CI 0.2-07).(17)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ecause SAH is treatable and even curable at particular stages, management decisions are critical.(15, 18)  Important institutional factors for subarachnoid hemorrhage include availability of endovascular services, the volume of SAH patients treated,(18-20), and the type of facility in which the patient is first evaluated.(21)  Recurrent hemorrhage remains a serious consequence of aneurysmal SAH, with a case fatality rate of 70% for persons who rebleed, and is currently the most treatable cause of poor outcome.  This volume relationship is not limited to SAH, but appears important for all stroke type.  Hospitals with higher volumes tend to have improved outcomes, particularly stroke mortality, regardless of stroke center designation.(7, 1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though most management for ischemic stroke and ICH is medical, surgical management results in higher survival with cerebellar ICH larger than 3 cm in diameter, those with brainstem compression, and or with hydrocephalus.(13)  There are also compelling data regarding improved survival and outcomes in patients with large ischemic stroke and early signs of swelling who undergo early decompressive hemicraniectomy surgery,(22, 23) however, it is appreciated that many hospitals do not have ready access to a neurosurgeon.  Though a major component of the designation of stroke centers is the administration of thrombolytics, the number of patients treated to date is not large enough to demonstrate an increase in stroke survival, despite improved functional outcome and quality of life.(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eyond initial stabilization and treatment of the underlying stroke, patient survival has been shown to depend heavily on the prevention of acute medical complications, such as pulmonary embolism (the most common causes of death in patients with ischemic cerebral infarction that would have otherwise had an excellent recovery), aspiration, and other infection.(10)  Process measures associated with these outcomes are evidenced in national guidelines for stroke,(10-12, 20) as well as in several related Joint Commission performance measures endorsed by NQF.(24)  For example, studies have demonstrated that the administration of low-molecular–weight heparin can reduce the incidence of deep vein thrombosis and pulmonary embolism without increasing the risk of intracerebral hemorrhage in patients with ischemic stroke.(25, 26)  Current stroke guidelines, as well as the NQF endorsed Joint Commission measure, recommend low molecular weight heparin for patients with ischemic stroke at high risk for deep vein thrombosis or pulmonary embolus and compression stockings at minimum for patients with hemorrhagic stroke that are unable to ambulate by day 2.(24, 27)  Another important risk factor in early stroke accounting for 15-25% of stroke deaths is bacterial pneumonia, the majority of which are caused by aspiration.(28)  Although retired as a performance quality measure, the Joint Commission continues to require dysphagia screening prior to patients receiving any oral medication, fluid, or food.(3)</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Not applicabl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Not applicable</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Not applicabl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Not applicabl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Not applic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ot applicable</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t applic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1.</w:t>
              <w:tab/>
              <w:t>Alberts MJ, Hademenos G, Latchaw RE, Jagoda A, Marler JR, Mayberg MR, et al. Recommendations for the establishment of primary stroke centers. Brain Attack Coalition. JAMA. 2000;283(23):3102-9.</w:t>
            </w:r>
          </w:p>
          <w:p>
            <w:pPr>
              <w:pStyle w:val="Normal"/>
              <w:rPr>
                <w:rFonts w:ascii="Arial Narrow" w:hAnsi="Arial Narrow" w:cs="Arial"/>
                <w:color w:val="0000FF"/>
              </w:rPr>
            </w:pPr>
            <w:r>
              <w:rPr>
                <w:rFonts w:cs="Arial" w:ascii="Arial Narrow" w:hAnsi="Arial Narrow"/>
                <w:color w:val="0000FF"/>
              </w:rPr>
              <w:t>2.</w:t>
              <w:tab/>
              <w:t>Alberts MJ, Latchaw RE, Selman WR, Shephard T, Hadley MN, Brass LM, et al. Recommendations for comprehensive stroke centers: a consensus statement from the Brain Attack Coalition. Stroke. 2005;36(7):1597-616.</w:t>
            </w:r>
          </w:p>
          <w:p>
            <w:pPr>
              <w:pStyle w:val="Normal"/>
              <w:rPr>
                <w:rFonts w:ascii="Arial Narrow" w:hAnsi="Arial Narrow" w:cs="Arial"/>
                <w:color w:val="0000FF"/>
              </w:rPr>
            </w:pPr>
            <w:r>
              <w:rPr>
                <w:rFonts w:cs="Arial" w:ascii="Arial Narrow" w:hAnsi="Arial Narrow"/>
                <w:color w:val="0000FF"/>
              </w:rPr>
              <w:t>3.</w:t>
              <w:tab/>
              <w:t>Alberts MJ, Latchaw RE, Jagoda A, Wechsler LR, Crocco T, George MG, et al. Revised and updated recommendations for the establishment of primary stroke centers: a summary statement from the brain attack coalition. Stroke. 2011;42(9):2651-65.</w:t>
            </w:r>
          </w:p>
          <w:p>
            <w:pPr>
              <w:pStyle w:val="Normal"/>
              <w:rPr>
                <w:rFonts w:ascii="Arial Narrow" w:hAnsi="Arial Narrow" w:cs="Arial"/>
                <w:color w:val="0000FF"/>
              </w:rPr>
            </w:pPr>
            <w:r>
              <w:rPr>
                <w:rFonts w:cs="Arial" w:ascii="Arial Narrow" w:hAnsi="Arial Narrow"/>
                <w:color w:val="0000FF"/>
              </w:rPr>
              <w:t>4.</w:t>
              <w:tab/>
              <w:t>Langhorne P, Williams BO, Gilchrist W, Howie K. Do stroke units save lives? Lancet. 1993;342(8868):395-8.</w:t>
            </w:r>
          </w:p>
          <w:p>
            <w:pPr>
              <w:pStyle w:val="Normal"/>
              <w:rPr>
                <w:rFonts w:ascii="Arial Narrow" w:hAnsi="Arial Narrow" w:cs="Arial"/>
                <w:color w:val="0000FF"/>
              </w:rPr>
            </w:pPr>
            <w:r>
              <w:rPr>
                <w:rFonts w:cs="Arial" w:ascii="Arial Narrow" w:hAnsi="Arial Narrow"/>
                <w:color w:val="0000FF"/>
              </w:rPr>
              <w:t>5.</w:t>
              <w:tab/>
              <w:t>Brainin M, Olsen TS, Chamorro A, Diener HC, Ferro J, Hennerici MG, et al. Organization of stroke care: education, referral, emergency management and imaging, stroke units and rehabilitation. European Stroke Initiative. Cerebrovasc Dis. 2004;17 Suppl 2:1-14.</w:t>
            </w:r>
          </w:p>
          <w:p>
            <w:pPr>
              <w:pStyle w:val="Normal"/>
              <w:rPr>
                <w:rFonts w:ascii="Arial Narrow" w:hAnsi="Arial Narrow" w:cs="Arial"/>
                <w:color w:val="0000FF"/>
              </w:rPr>
            </w:pPr>
            <w:r>
              <w:rPr>
                <w:rFonts w:cs="Arial" w:ascii="Arial Narrow" w:hAnsi="Arial Narrow"/>
                <w:color w:val="0000FF"/>
              </w:rPr>
              <w:t>6.</w:t>
              <w:tab/>
              <w:t>Ronning OM, Guldvog B. Stroke units versus general medical wards, I: twelve- and eighteen-month survival: a randomized, controlled trial. Stroke. 1998;29(1):58-62.</w:t>
            </w:r>
          </w:p>
          <w:p>
            <w:pPr>
              <w:pStyle w:val="Normal"/>
              <w:rPr>
                <w:rFonts w:ascii="Arial Narrow" w:hAnsi="Arial Narrow" w:cs="Arial"/>
                <w:color w:val="0000FF"/>
              </w:rPr>
            </w:pPr>
            <w:r>
              <w:rPr>
                <w:rFonts w:cs="Arial" w:ascii="Arial Narrow" w:hAnsi="Arial Narrow"/>
                <w:color w:val="0000FF"/>
              </w:rPr>
              <w:t>7.</w:t>
              <w:tab/>
              <w:t>Saposnik G, Baibergenova A, O´Donnell M, Hill MD, Kapral MK, Hachinski V. Hospital volume and stroke outcome: does it matter? Neurology. 2007;69(11):1142-51.</w:t>
            </w:r>
          </w:p>
          <w:p>
            <w:pPr>
              <w:pStyle w:val="Normal"/>
              <w:rPr>
                <w:rFonts w:ascii="Arial Narrow" w:hAnsi="Arial Narrow" w:cs="Arial"/>
                <w:color w:val="0000FF"/>
              </w:rPr>
            </w:pPr>
            <w:r>
              <w:rPr>
                <w:rFonts w:cs="Arial" w:ascii="Arial Narrow" w:hAnsi="Arial Narrow"/>
                <w:color w:val="0000FF"/>
              </w:rPr>
              <w:t>8.</w:t>
              <w:tab/>
              <w:t>Govan L, Langhorne P, Weir CJ. Does the prevention of complications explain the survival benefit of organized inpatient (stroke unit) care?: further analysis of a systematic review. Stroke. 2007;38(9):2536-40.</w:t>
            </w:r>
          </w:p>
          <w:p>
            <w:pPr>
              <w:pStyle w:val="Normal"/>
              <w:rPr>
                <w:rFonts w:ascii="Arial Narrow" w:hAnsi="Arial Narrow" w:cs="Arial"/>
                <w:color w:val="0000FF"/>
              </w:rPr>
            </w:pPr>
            <w:r>
              <w:rPr>
                <w:rFonts w:cs="Arial" w:ascii="Arial Narrow" w:hAnsi="Arial Narrow"/>
                <w:color w:val="0000FF"/>
              </w:rPr>
              <w:t>9.</w:t>
              <w:tab/>
              <w:t>Stroke Unit Trialists´ Collaboration. How do stroke units improve patient outcomes?  A collaborative systematic review of the randomized trials. . Stroke. 1997;28:2139-44.</w:t>
            </w:r>
          </w:p>
          <w:p>
            <w:pPr>
              <w:pStyle w:val="Normal"/>
              <w:rPr>
                <w:rFonts w:ascii="Arial Narrow" w:hAnsi="Arial Narrow" w:cs="Arial"/>
                <w:color w:val="0000FF"/>
              </w:rPr>
            </w:pPr>
            <w:r>
              <w:rPr>
                <w:rFonts w:cs="Arial" w:ascii="Arial Narrow" w:hAnsi="Arial Narrow"/>
                <w:color w:val="0000FF"/>
              </w:rPr>
              <w:t>10.</w:t>
              <w:tab/>
              <w:t>Kastie M, Roine RO. Stroke In: Mohr JP, Wolf PA, Grotta JC, Moskowitz MA, Mayberg MR, von Kummer V, eds. Stroke Pathophysiology, diagnosis, and management. 5th ed. Philadelphia: Elsevier; 2011.</w:t>
            </w:r>
          </w:p>
          <w:p>
            <w:pPr>
              <w:pStyle w:val="Normal"/>
              <w:rPr>
                <w:rFonts w:ascii="Arial Narrow" w:hAnsi="Arial Narrow" w:cs="Arial"/>
                <w:color w:val="0000FF"/>
              </w:rPr>
            </w:pPr>
            <w:r>
              <w:rPr>
                <w:rFonts w:cs="Arial" w:ascii="Arial Narrow" w:hAnsi="Arial Narrow"/>
                <w:color w:val="0000FF"/>
              </w:rPr>
              <w:t>11.</w:t>
              <w:tab/>
              <w:t>Saposnik G, Hill MD, O´Donnell M, Fang J, Hachinski V, Kapral MK. Variables associated with 7-day, 30-day, and 1-year fatality after ischemic stroke. Stroke. 2008;39(8):2318-24.</w:t>
            </w:r>
          </w:p>
          <w:p>
            <w:pPr>
              <w:pStyle w:val="Normal"/>
              <w:rPr>
                <w:rFonts w:ascii="Arial Narrow" w:hAnsi="Arial Narrow" w:cs="Arial"/>
                <w:color w:val="0000FF"/>
              </w:rPr>
            </w:pPr>
            <w:r>
              <w:rPr>
                <w:rFonts w:cs="Arial" w:ascii="Arial Narrow" w:hAnsi="Arial Narrow"/>
                <w:color w:val="0000FF"/>
              </w:rPr>
              <w:t>12.</w:t>
              <w:tab/>
              <w:t>Smith MA, Liou JI, Frytak JR, Finch MD. 30-day survival and rehospitalization for stroke patients according to physician specialty. Cerebrovasc Dis. 2006;22(1):21-6.</w:t>
            </w:r>
          </w:p>
          <w:p>
            <w:pPr>
              <w:pStyle w:val="Normal"/>
              <w:rPr>
                <w:rFonts w:ascii="Arial Narrow" w:hAnsi="Arial Narrow" w:cs="Arial"/>
                <w:color w:val="0000FF"/>
              </w:rPr>
            </w:pPr>
            <w:r>
              <w:rPr>
                <w:rFonts w:cs="Arial" w:ascii="Arial Narrow" w:hAnsi="Arial Narrow"/>
                <w:color w:val="0000FF"/>
              </w:rPr>
              <w:t>13.</w:t>
              <w:tab/>
              <w:t>Morgenstern LB, Hemphill JC, 3rd, Anderson C, Becker K, Broderick JP, Connolly ES, Jr., et al. Guidelines for the management of spontaneous intracerebral hemorrhage: a guideline for healthcare professionals from the American Heart Association/American Stroke Association. Stroke. 2010;41(9):2108-29.</w:t>
            </w:r>
          </w:p>
          <w:p>
            <w:pPr>
              <w:pStyle w:val="Normal"/>
              <w:rPr>
                <w:rFonts w:ascii="Arial Narrow" w:hAnsi="Arial Narrow" w:cs="Arial"/>
                <w:color w:val="0000FF"/>
              </w:rPr>
            </w:pPr>
            <w:r>
              <w:rPr>
                <w:rFonts w:cs="Arial" w:ascii="Arial Narrow" w:hAnsi="Arial Narrow"/>
                <w:color w:val="0000FF"/>
              </w:rPr>
              <w:t>14.</w:t>
              <w:tab/>
              <w:t>Meyers PM, Schumacher HC, Higashida RT, Barnwell SL, Creager MA, Gupta R, et al. Indications for the performance of intracranial endovascular neurointerventional procedures: a scientific statement from the American Heart Association Council on Cardiovascular Radiology and Intervention, Stroke Council, Council on Cardiovascular Surgery and Anesthesia, Interdisciplinary Council on Peripheral Vascular Disease, and Interdisciplinary Council on Quality of Care and Outcomes Research. Circulation. 2009;119(16):2235-49.</w:t>
            </w:r>
          </w:p>
          <w:p>
            <w:pPr>
              <w:pStyle w:val="Normal"/>
              <w:rPr>
                <w:rFonts w:ascii="Arial Narrow" w:hAnsi="Arial Narrow" w:cs="Arial"/>
                <w:color w:val="0000FF"/>
              </w:rPr>
            </w:pPr>
            <w:r>
              <w:rPr>
                <w:rFonts w:cs="Arial" w:ascii="Arial Narrow" w:hAnsi="Arial Narrow"/>
                <w:color w:val="0000FF"/>
              </w:rPr>
              <w:t>15.</w:t>
              <w:tab/>
              <w:t>Bederson JB, Connolly ES, Jr., Batjer HH, Dacey RG, Dion JE, Diringer MN, et al. Guidelines for the management of aneurysmal subarachnoid hemorrhage: a statement for healthcare professionals from a special writing group of the Stroke Council, American Heart Association. Stroke. 2009;40(3):994-1025.</w:t>
            </w:r>
          </w:p>
          <w:p>
            <w:pPr>
              <w:pStyle w:val="Normal"/>
              <w:rPr>
                <w:rFonts w:ascii="Arial Narrow" w:hAnsi="Arial Narrow" w:cs="Arial"/>
                <w:color w:val="0000FF"/>
              </w:rPr>
            </w:pPr>
            <w:r>
              <w:rPr>
                <w:rFonts w:cs="Arial" w:ascii="Arial Narrow" w:hAnsi="Arial Narrow"/>
                <w:color w:val="0000FF"/>
              </w:rPr>
              <w:t>16.</w:t>
              <w:tab/>
              <w:t>Leifer D, Bravata DM, Connors JJ, 3rd, Hinchey JA, Jauch EC, Johnston SC, et al. Metrics for measuring quality of care in comprehensive stroke centers: detailed follow-up to Brain Attack Coalition comprehensive stroke center recommendations: a statement for healthcare professionals from the American Heart Association/American Stroke Association. Stroke. 2011;42(3):849-77.</w:t>
            </w:r>
          </w:p>
          <w:p>
            <w:pPr>
              <w:pStyle w:val="Normal"/>
              <w:rPr>
                <w:rFonts w:ascii="Arial Narrow" w:hAnsi="Arial Narrow" w:cs="Arial"/>
                <w:color w:val="0000FF"/>
              </w:rPr>
            </w:pPr>
            <w:r>
              <w:rPr>
                <w:rFonts w:cs="Arial" w:ascii="Arial Narrow" w:hAnsi="Arial Narrow"/>
                <w:color w:val="0000FF"/>
              </w:rPr>
              <w:t>17.</w:t>
              <w:tab/>
              <w:t>Heuschmann PU, Berger K, Misselwitz B, Hermanek P, Leffmann C, Adelmann M, et al. Frequency of thrombolytic therapy in patients with acute ischemic stroke and the risk of in-hospital mortality: the German Stroke Registers Study Group. Stroke. 2003;34(5):1106-13.</w:t>
            </w:r>
          </w:p>
          <w:p>
            <w:pPr>
              <w:pStyle w:val="Normal"/>
              <w:rPr>
                <w:rFonts w:ascii="Arial Narrow" w:hAnsi="Arial Narrow" w:cs="Arial"/>
                <w:color w:val="0000FF"/>
              </w:rPr>
            </w:pPr>
            <w:r>
              <w:rPr>
                <w:rFonts w:cs="Arial" w:ascii="Arial Narrow" w:hAnsi="Arial Narrow"/>
                <w:color w:val="0000FF"/>
              </w:rPr>
              <w:t>18.</w:t>
              <w:tab/>
              <w:t>Cross DT, 3rd, Tirschwell DL, Clark MA, Tuden D, Derdeyn CP, Moran CJ, et al. Mortality rates after subarachnoid hemorrhage: variations according to hospital case volume in 18 states. J Neurosurg. 2003;99(5):810-7.</w:t>
            </w:r>
          </w:p>
          <w:p>
            <w:pPr>
              <w:pStyle w:val="Normal"/>
              <w:rPr>
                <w:rFonts w:ascii="Arial Narrow" w:hAnsi="Arial Narrow" w:cs="Arial"/>
                <w:color w:val="0000FF"/>
              </w:rPr>
            </w:pPr>
            <w:r>
              <w:rPr>
                <w:rFonts w:cs="Arial" w:ascii="Arial Narrow" w:hAnsi="Arial Narrow"/>
                <w:color w:val="0000FF"/>
              </w:rPr>
              <w:t>19.</w:t>
              <w:tab/>
              <w:t>Johnston SC, Selvin S, Gress DR. The burden, trends, and demographics of mortality from subarachnoid hemorrhage. Neurology. 1998;50(5):1413-8.</w:t>
            </w:r>
          </w:p>
          <w:p>
            <w:pPr>
              <w:pStyle w:val="Normal"/>
              <w:rPr>
                <w:rFonts w:ascii="Arial Narrow" w:hAnsi="Arial Narrow" w:cs="Arial"/>
                <w:color w:val="0000FF"/>
              </w:rPr>
            </w:pPr>
            <w:r>
              <w:rPr>
                <w:rFonts w:cs="Arial" w:ascii="Arial Narrow" w:hAnsi="Arial Narrow"/>
                <w:color w:val="0000FF"/>
              </w:rPr>
              <w:t>20.</w:t>
              <w:tab/>
              <w:t>Johnston SC. Effect of endovascular services and hospital volume on cerebral aneurysm treatment outcomes. Stroke. 2000;31(1):111-7.</w:t>
            </w:r>
          </w:p>
          <w:p>
            <w:pPr>
              <w:pStyle w:val="Normal"/>
              <w:rPr>
                <w:rFonts w:ascii="Arial Narrow" w:hAnsi="Arial Narrow" w:cs="Arial"/>
                <w:color w:val="0000FF"/>
              </w:rPr>
            </w:pPr>
            <w:r>
              <w:rPr>
                <w:rFonts w:cs="Arial" w:ascii="Arial Narrow" w:hAnsi="Arial Narrow"/>
                <w:color w:val="0000FF"/>
              </w:rPr>
              <w:t>21.</w:t>
              <w:tab/>
              <w:t>Johnston SC, Wilson CB, Halbach VV, Higashida RT, Dowd CF, McDermott MW, et al. Endovascular and surgical treatment of unruptured cerebral aneurysms: comparison of risks. Ann Neurol. 2000;48(1):11-9.</w:t>
            </w:r>
          </w:p>
          <w:p>
            <w:pPr>
              <w:pStyle w:val="Normal"/>
              <w:rPr>
                <w:rFonts w:ascii="Arial Narrow" w:hAnsi="Arial Narrow" w:cs="Arial"/>
                <w:color w:val="0000FF"/>
              </w:rPr>
            </w:pPr>
            <w:r>
              <w:rPr>
                <w:rFonts w:cs="Arial" w:ascii="Arial Narrow" w:hAnsi="Arial Narrow"/>
                <w:color w:val="0000FF"/>
              </w:rPr>
              <w:t>22.</w:t>
              <w:tab/>
              <w:t>Vahedi K. Decompressive hemicraniectomy for malignant hemispheric infarction. Curr Treat Options Neurol. 2009;11(2):113-9.</w:t>
            </w:r>
          </w:p>
          <w:p>
            <w:pPr>
              <w:pStyle w:val="Normal"/>
              <w:rPr>
                <w:rFonts w:ascii="Arial Narrow" w:hAnsi="Arial Narrow" w:cs="Arial"/>
                <w:color w:val="0000FF"/>
              </w:rPr>
            </w:pPr>
            <w:r>
              <w:rPr>
                <w:rFonts w:cs="Arial" w:ascii="Arial Narrow" w:hAnsi="Arial Narrow"/>
                <w:color w:val="0000FF"/>
              </w:rPr>
              <w:t>23.</w:t>
              <w:tab/>
              <w:t>Vahedi K, Vicaut E, Mateo J, Kurtz A, Orabi M, Guichard JP, et al. Sequential-design, multicenter, randomized, controlled trial of early decompressive craniectomy in malignant middle cerebral artery infarction (DECIMAL Trial). Stroke. 2007;38(9):2506-17.</w:t>
            </w:r>
          </w:p>
          <w:p>
            <w:pPr>
              <w:pStyle w:val="Normal"/>
              <w:rPr>
                <w:rFonts w:ascii="Arial Narrow" w:hAnsi="Arial Narrow" w:cs="Arial"/>
                <w:color w:val="0000FF"/>
              </w:rPr>
            </w:pPr>
            <w:r>
              <w:rPr>
                <w:rFonts w:cs="Arial" w:ascii="Arial Narrow" w:hAnsi="Arial Narrow"/>
                <w:color w:val="0000FF"/>
              </w:rPr>
              <w:t>24.</w:t>
              <w:tab/>
              <w:t>The Joint Commission, ed. 2012 Disease-Specific Care Certification Manual. Oakbrook Terrace: Joint Commission Resources, Inc.; 2012.</w:t>
            </w:r>
          </w:p>
          <w:p>
            <w:pPr>
              <w:pStyle w:val="Normal"/>
              <w:rPr>
                <w:rFonts w:ascii="Arial Narrow" w:hAnsi="Arial Narrow" w:cs="Arial"/>
                <w:color w:val="0000FF"/>
              </w:rPr>
            </w:pPr>
            <w:r>
              <w:rPr>
                <w:rFonts w:cs="Arial" w:ascii="Arial Narrow" w:hAnsi="Arial Narrow"/>
                <w:color w:val="0000FF"/>
              </w:rPr>
              <w:t>25.</w:t>
              <w:tab/>
              <w:t>Sherman DG, Albers GW, Bladin C, Fieschi C, Gabbai AA, Kase CS, et al. The efficacy and safety of enoxaparin versus unfractionated heparin for the prevention of venous thromboembolism after acute ischaemic stroke (PREVAIL Study): an open-label randomised comparison. Lancet. 2007;369(9570):1347-55.</w:t>
            </w:r>
          </w:p>
          <w:p>
            <w:pPr>
              <w:pStyle w:val="Normal"/>
              <w:rPr>
                <w:rFonts w:ascii="Arial Narrow" w:hAnsi="Arial Narrow" w:cs="Arial"/>
                <w:color w:val="0000FF"/>
              </w:rPr>
            </w:pPr>
            <w:r>
              <w:rPr>
                <w:rFonts w:cs="Arial" w:ascii="Arial Narrow" w:hAnsi="Arial Narrow"/>
                <w:color w:val="0000FF"/>
              </w:rPr>
              <w:t>26.</w:t>
              <w:tab/>
              <w:t>Diener HC, Ringelstein EB, von Kummer R, Landgraf H, Koppenhagen K, Harenberg J, et al. Prophylaxis of thrombotic and embolic events in acute ischemic stroke with the low-molecular-weight heparin certoparin: results of the PROTECT Trial. Stroke. 2006;37(1):139-44.</w:t>
            </w:r>
          </w:p>
          <w:p>
            <w:pPr>
              <w:pStyle w:val="Normal"/>
              <w:rPr>
                <w:rFonts w:ascii="Arial Narrow" w:hAnsi="Arial Narrow" w:cs="Arial"/>
                <w:color w:val="0000FF"/>
              </w:rPr>
            </w:pPr>
            <w:r>
              <w:rPr>
                <w:rFonts w:cs="Arial" w:ascii="Arial Narrow" w:hAnsi="Arial Narrow"/>
                <w:color w:val="0000FF"/>
              </w:rPr>
              <w:t>27.</w:t>
              <w:tab/>
              <w:t>Adams HP, Jr., del Zoppo G, Alberts MJ, Bhatt DL, Brass L, Furlan A, et al. Guidelines for the early management of adults with ischemic stroke: a guideline from the American Heart Association/American Stroke Association Stroke Council, Clinical Cardiology Council, Cardiovascular Radiology and Intervention Council, and the Atherosclerotic Peripheral Vascular Disease and Quality of Care Outcomes in Research Interdisciplinary Working Groups: the American Academy of Neurology affirms the value of this guideline as an educational tool for neurologists. Stroke. 2007;38(5):1655-711.</w:t>
            </w:r>
          </w:p>
          <w:p>
            <w:pPr>
              <w:pStyle w:val="Normal"/>
              <w:rPr>
                <w:rFonts w:ascii="Arial Narrow" w:hAnsi="Arial Narrow" w:cs="Arial"/>
                <w:color w:val="0000FF"/>
              </w:rPr>
            </w:pPr>
            <w:r>
              <w:rPr>
                <w:rFonts w:cs="Arial" w:ascii="Arial Narrow" w:hAnsi="Arial Narrow"/>
                <w:color w:val="0000FF"/>
              </w:rPr>
              <w:t>28.</w:t>
              <w:tab/>
              <w:t>Horner J, Massey EW, Riski JE, Lathrop DL, Chase KN. Aspiration following stroke: clinical correlates and outcome. Neurology. 1988;38(9):1359-62.</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Not applicable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Not applicable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ot applic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ot applic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67 Acute Stroke Mortality Rate (IQI 17)</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