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6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testing for this measure based on the 2008 SID reflect a denominator of 473,785 patients in 4,023 facilitie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signal to noise ratio is the ratio of the between hospital variance (signal) to the within hospital variance (noise). The formula is signal / (signal + noise). The ratio itself is only a diagnostic for the degree of variance in the risk-adjusted rate systematically associated with the provider. Therefore, what matters is the magnitude of the variance in the “smoothed” rate (that is, the variance in the risk-adjusted rate after the application of the univariate shrinkage estimator based on the signal ratio).</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estimate (0.776) is a weighted average of the reliability estimates across all providers, where the weight is equal to [1 / (signal variance + noise variance) ^2].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What the data demonstrate is systematic variation in the provider level rate of 6.36 to 12.55 per 100 from the 5th to 95th percentile after a signal ratio of 0.776 is applied as the shrinkage estimator (that is, after accounting for variation due to random facto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ecause the reliability estimate (shrinkage estimator) is used in the calculation of the smoothed rate (as a weighted average of the risk-adjusted rate and the reference population rate) there is no reliability “threshold” or “minimum volume”.   After applying the shrinkage estimator, all providers are on a “level playing field” with respect to reliability (which is a different question than whether all providers have an equal probability of being identified as an outlier).   The distribution of reliability estimates is as follows (N=4,0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ile 1%</w:t>
              <w:tab/>
              <w:t>5%</w:t>
              <w:tab/>
              <w:t>10%</w:t>
              <w:tab/>
              <w:t>25%</w:t>
              <w:tab/>
              <w:t>50%</w:t>
              <w:tab/>
              <w:t>75%</w:t>
              <w:tab/>
              <w:t>90%</w:t>
              <w:tab/>
              <w:t>95%</w:t>
              <w:tab/>
              <w:t>9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w:t>
            </w:r>
          </w:p>
          <w:p>
            <w:pPr>
              <w:pStyle w:val="Normal"/>
              <w:rPr>
                <w:rFonts w:ascii="Arial Narrow" w:hAnsi="Arial Narrow" w:cs="Arial"/>
                <w:color w:val="0000FF"/>
              </w:rPr>
            </w:pPr>
            <w:r>
              <w:rPr>
                <w:rFonts w:cs="Arial" w:ascii="Arial Narrow" w:hAnsi="Arial Narrow"/>
                <w:color w:val="0000FF"/>
              </w:rPr>
              <w:t>Estimate 0.253</w:t>
              <w:tab/>
              <w:t>0.442</w:t>
              <w:tab/>
              <w:t>0.543</w:t>
              <w:tab/>
              <w:t>0.705</w:t>
              <w:tab/>
              <w:t>0.821</w:t>
              <w:tab/>
              <w:t>0.890</w:t>
              <w:tab/>
              <w:t>0.930</w:t>
              <w:tab/>
              <w:t>0.947</w:t>
              <w:tab/>
              <w:t>0.96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 Pts 16</w:t>
              <w:tab/>
              <w:t>43</w:t>
              <w:tab/>
              <w:t>68</w:t>
              <w:tab/>
              <w:t>130</w:t>
              <w:tab/>
              <w:t>232</w:t>
              <w:tab/>
              <w:t>376</w:t>
              <w:tab/>
              <w:t>550</w:t>
              <w:tab/>
              <w:t>708</w:t>
              <w:tab/>
              <w:t xml:space="preserve">1,12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093574176"/>
            <w:bookmarkStart w:id="3" w:name="__Fieldmark__0_409357417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093574176"/>
            <w:bookmarkStart w:id="5" w:name="__Fieldmark__1_409357417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093574176"/>
            <w:bookmarkStart w:id="7" w:name="__Fieldmark__2_409357417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093574176"/>
            <w:bookmarkStart w:id="9" w:name="__Fieldmark__3_409357417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No identified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Several articles have evaluated the criterion validity of using administrative data to identify stroke discharges from acute care hospitals in the U.S by comparing discharge ICD-9-CM codes against chart abstraction as the gold standard.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w:t>
              <w:tab/>
              <w:t>Tirschwell et. al. looked at hospitalization for patients aged 20-years or older in Seattle, Washington, hospitals, identified by using the Comprehensive Hospital Abstract Reporting System, years 1990-1996 (N=147).(1)  Inpatient ICD-9-CM codes included 430 for intracranial hemorrhage and 431 for subarachnoid hemorrhage.  Codes for ischemic stroke included 433.x1, 434, (excluding 434.x0) and 436.  Cases were excluded if they had a traumatic brain injury (ICD-9-CM 800-804, 850-854), or were admitted for rehabilitation care (primary ICD-9-CM code V5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w:t>
              <w:tab/>
              <w:t xml:space="preserve">Piriyawat et. al. examined acute hospitalizations for acute stroke events in residents of Nueces County, Texas, that were greater were 45 years of age or older (n=815).(2)  Primary and secondary ICD-9CM discharges included 430 through 437, except for those with a fifth digit specification of 0 (xxx.x0); they also excluded codes 437.0, 437.2, 437.3. 437.4, 437.5, 437.7,  and 437.8.  Events resulting from trauma were also exclud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w:t>
              <w:tab/>
              <w:t xml:space="preserve">Roumie et. al. evaluated acute stroke hospitalizations in Tennessee Medicaid enrollees aged 50-84 years of age between years 1999-2003.(3)  Medical record review was conduced on 200 non-steroidal anti-inflammatory drug users and 50 non-users.  Discharge diagnosis included ICD-9-CM codes 433.x1, 434 (excluding 434.x0), 436, 430, and 43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w:t>
              <w:tab/>
              <w:t xml:space="preserve">Goldstein s et al looked at acute ischemic stroke hospitalization from the Durham Veterans Affairs Medical Center, 1997-1997 (N=175) with a primary discharge diagnosis of 433, 434, and 436.(4)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As part of a larger validation study examining the risk of MI, ischemic stroke, and severe UGI bleeds in patients receiving a new prescription of selective cyclooxygenase (COX)-2 inhibitors (coxibs) and non-over-the-counter (OTC) non-steroidal anti-inflammatory drugs (NSAIDs), between 1 July 2002 and 30 September 2004, Wahl, et al evaluated coding of ischemic stroke, without transient ischemic attack (TIA), defined as a hospitalization with ICD-9 codes 433.x1, 434.x1, 436.xx, 437.1x, or 437.9x. (5)  A length of stay was required between 3 and 180 days or LOS &lt;3 days if the patient died prior to dischar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ositive predictive value is a measure of criterion validity.  Also known as a measure of precision, it is defined here as the proportion of records with a given ICD-9-CM code that when compared with chart abstraction (the gold standard) are  found to have the correct coded diagnosis for stroke.  Sensitivity is a measure of the proportion of coded records which are correctly identified as such. Specificity is a measure of the proportion of records that are not coded as stroke which are correctly identified as not having a stroke.  Sensitivity and specificity are closely related to the concepts of type I and type II error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In addition, face validity was systematically assessed using an expert panel process, as described in the original AHRQ PSI Technical Review.  The methodology for the structured review was adapted from the RAND/UCLA Appropriateness Method and consisted of an initial independent assessment of each indicator by clinician panelists using an initial questionnaire, a conference call among all panelists, followed by a final independent assessment by clinician panelists using the same questionnai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part of AHRQ’s face validation process using multidisciplinary clinical expert panels convened with the assistance of stakeholder organizations, panelists are asked “what is your overall rating of the usefulness of this indicator, for quality improvement within hospitals?” and “what is your overall rating of the usefulness of this indicator, for comparative reporting?”  These two questions are scored 1-9 from “highly discourage use” to “highly recommend use”; scores in the top third of the range are considered to indicate endorsement of the indicator.  AHRQ uses a two-stage modified Delphi process with an initial rating round informed by review of written materials about the indicator (similar to the materials included in an NQF submission form), and a second rating round informed by structured discussion of the indicator, with special attention to areas of disagreement among panelists.  Only the results of the second rating round are publicly report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ost-conference call panel ratings are presented in 2b2.3 of the submission form.  This panel included one geriatrician, two general internists, one general internist/ hospitalist, two stroke neurologists, one stroke therapist, one interventional radiologist, one neuroradiologist, one trauma surgeon, one orthopedic surgeon, one neurosurgeon, and one neuroscience/anesthesia nurs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validity of inpatient mortality as a disposition code in hospital discharge data sets was established through a series of studies performed by the Institute of Medicine in the 1970s (see, for example, Demlo LK and Campbell PM, Medical Care 1981;19:1030-40) and the California Office of Statewide Health Planning and Development (OSHPD) in the late 1980’s and early 1990’s.  For example, OSHPD thoroughly reabstracted a stratified probability sample of 2,579 records with medical/surgical DRGs from 30 hospitals in 1988.  They reported that “while all 128 patients reported as deceased were correctly reported, there were 2 additional patients reported as routinely discharged, who were identified in the medical record as having died prior to discharge.”  A follow-up study focusing on maternal and neonatal discharges reported an error rate of 0.4% for “patient disposition” at discharge, but no discrepancies for inpatient death.  More recent studies of subpopulations of patients with acute myocardial infarction or community-acquired pneumonia reported no discrepancies on inpatient death (see http://www.oshpd.ca.gov/HID/DataFlow/HospQuality.html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t least one study cited in 2b2 regarding the validity of stroke diagnoses in administrative data sets also confirmed the validity of inpatient mortality.  Tirschewell et al (1) reviewed the hospital records of 206 cases from the Comprehensive Hospital Abstract Reporting System (CHARS), an administrative database for all patients hospitalized in Washington State (excluding Veterans Administration hospitals) from 1990-1996 with any stroke-related discharge diagnosis (ICD-9-CM 430 to 438).  Of the 34 patients for whom medical record review indicated death during hospitalization, all 34 were coded as dead on discharge in the CHARS data, but only 31 were found in the death certificate database.  One patient was discharged alive with an incorrect CHARS code for death at discharge.  With medical record review as the gold standard for in-hospital death identification, using CHARS data to identify in-hospital deaths resulted in a sensitivity of 34 of 34=100%, specificity of 171 of 172=99%, and PPV of 34 of 35=97%.  </w:t>
            </w:r>
          </w:p>
          <w:p>
            <w:pPr>
              <w:pStyle w:val="Normal"/>
              <w:rPr>
                <w:rFonts w:ascii="Arial Narrow" w:hAnsi="Arial Narrow" w:cs="Arial"/>
                <w:color w:val="0000FF"/>
              </w:rPr>
            </w:pPr>
            <w:r>
              <w:rPr>
                <w:rFonts w:cs="Arial" w:ascii="Arial Narrow" w:hAnsi="Arial Narrow"/>
                <w:color w:val="0000FF"/>
              </w:rPr>
              <w:t xml:space="preserve">(Tirschwell DL, Longstreth WT.  Validating administrative data in stroke research. Stroke. 2002; 33: 2465-2470  http://stroke.ahajournals.org/content/33/10/2465 ).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Key results from the articles mentioned above are as follows: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1. </w:t>
              <w:tab/>
              <w:t xml:space="preserve">For ischemic stroke, in the Tirschwell study, the sensitivity was 86% (95% CI; 73–94), specificity 95% (95% CI; 88–98), and positive predictive value 90% (95% CI; 77–97) with a kappa agreement score of 0.82.(1)  For intracranial hemorrhage, the sensitivity was 82% (95% CI 66–92), specificity 93% (95% CI 86–97), and positive predictive value 80% (95% CI 64–91), with a kappa score of 0.74.  For subarachnoid hemorrhage, the sensitivity was 98% (95% CI 90–100), specificity 92% (95% CI 84–96), and positive predictive value was 86% (95% CI 75–94) with a kappa score of 0.87.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w:t>
              <w:tab/>
              <w:t xml:space="preserve">Piriyawat reported a sensitivity of 89% for all stroke events.(2)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3. </w:t>
              <w:tab/>
              <w:t xml:space="preserve">When the diagnosis was limited to the primary diagnosis, the Roumie results were statistically similar in most cases.(3)  For ischemic stroke the sensitivity was 74% (95% CI 60–85), specificity 95% (95% CI 88–98), and positive predictive value 88% (95% CI 74–96) with a kappa score of 0.72.  When restricting the primary diagnoses to those for intracranial hemorrhage, the sensitivity was 85% (95% CI 9–94), specificity 96% (95% CI 91–99), and positive predictive value 89% (95% CI 75–97) with a kappa score of 0.82.  For subarachnoid hemorrhage, the sensitivity was 90% (79–97), specificity 97% (91–99), and positive predictive value 94% (95% CI 83–99) with a kappa score of 0.88.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4. </w:t>
              <w:tab/>
              <w:t xml:space="preserve">For validation of primary ICD-9-CM codes for ischemic stroke, Goldstein s et al, reported a sensitivity of 81% and specificity of 90%.(4)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 xml:space="preserve">Wahl et al, reported a positive predictive value of 87% (95% CI 82-92).(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regards to the expert panels, they gave the indicator a mean rating of 6.1 (SD 2.0)  on a scale of 1-10 for overall usefulness for quality improvement within a hospital. The median score was 6.5.  For comparative reporting, the mean score was 4.8 (SD 2.) and median 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ferenc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Tirschwell DL, Longstreth WT, Jr. Validating administrative data in stroke research. Stroke. Oct 2002;33(10):2465-247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w:t>
              <w:tab/>
              <w:t>Piriyawat P, Smajsova M, Smith MA, et al. Comparison of active and passive surveillance for cerebrovascular disease: The Brain Attack Surveillance in Corpus Christi (BASIC) Project. Am J Epidemiol. Dec 1 2002;156(11):1062-10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w:t>
              <w:tab/>
              <w:t>Roumie CL, Mitchel EF, Jr., Kaltenbach L, Arbogast PG, Gideon P, Griffin MR. Nonaspirin NSAIDs, cyclooxygenase 2 inhibitors, and the risk for stroke. Stroke. Jul 2008;39(7):2037-204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w:t>
              <w:tab/>
              <w:t>Goldstein LB. Accuracy of ICD-9-CM coding for the identification of patients with acute ischemic stroke: effect of modifier codes. Stroke. Aug 1998;29(8):1602-160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 xml:space="preserve">Wahl PM, Rodgers K, Schneeweiss S, et al. Validation of claims-based diagnostic and procedure codes for cardiovascular and gastrointestinal serious adverse events in a commercially-insured population. Pharmacoepidemiol Drug Saf. Jun 2010;19(6):596-603.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Only those discharges that met the denominator inclusion criteria (apart from the exclusion criteria) were included in this analysis of measure exclusions.  There were no discharges excluded due to missing values (which are addressed in pre-processing of the reference population) and cases with a principal diagnosis of stroke are not assigned to MDC 14 (so no discharges were excluded due to that criter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Discharges transferring to another short-term hospital are excluded because the outcome of interest (in-hospital death) is not observ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Discharges with missing data for common data elements necessary for the calculation of the measure or for risk adjustment are excluded.  The user is provided a list of such cases and given the opportunity to provide the missing data.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Models were tested to adjust for cases transferring from another short-term hospital; however the estimated coefficients were not statistically significant at p&lt;.0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PR-DRG categories in the risk models can be defined as follows.  The first three digits are the APR-DRG (labels below).  The fourth digit is the risk-of-mortality subclass (1-minor; 2-moderate; 3-major; 4-extre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021 = CRANIOTOMY EXCEPT FOR TRAUMA</w:t>
            </w:r>
          </w:p>
          <w:p>
            <w:pPr>
              <w:pStyle w:val="Normal"/>
              <w:rPr>
                <w:rFonts w:ascii="Arial Narrow" w:hAnsi="Arial Narrow" w:cs="Arial"/>
                <w:color w:val="0000FF"/>
              </w:rPr>
            </w:pPr>
            <w:r>
              <w:rPr>
                <w:rFonts w:cs="Arial" w:ascii="Arial Narrow" w:hAnsi="Arial Narrow"/>
                <w:color w:val="0000FF"/>
              </w:rPr>
              <w:t>022 = VENTRICULAR SHUNT PROCEDURES</w:t>
            </w:r>
          </w:p>
          <w:p>
            <w:pPr>
              <w:pStyle w:val="Normal"/>
              <w:rPr>
                <w:rFonts w:ascii="Arial Narrow" w:hAnsi="Arial Narrow" w:cs="Arial"/>
                <w:color w:val="0000FF"/>
              </w:rPr>
            </w:pPr>
            <w:r>
              <w:rPr>
                <w:rFonts w:cs="Arial" w:ascii="Arial Narrow" w:hAnsi="Arial Narrow"/>
                <w:color w:val="0000FF"/>
              </w:rPr>
              <w:t>023 = SPINAL PROCEDURES</w:t>
            </w:r>
          </w:p>
          <w:p>
            <w:pPr>
              <w:pStyle w:val="Normal"/>
              <w:rPr>
                <w:rFonts w:ascii="Arial Narrow" w:hAnsi="Arial Narrow" w:cs="Arial"/>
                <w:color w:val="0000FF"/>
              </w:rPr>
            </w:pPr>
            <w:r>
              <w:rPr>
                <w:rFonts w:cs="Arial" w:ascii="Arial Narrow" w:hAnsi="Arial Narrow"/>
                <w:color w:val="0000FF"/>
              </w:rPr>
              <w:t>024 = EXTRACRANIAL VASCUALR PROCEDURES</w:t>
            </w:r>
          </w:p>
          <w:p>
            <w:pPr>
              <w:pStyle w:val="Normal"/>
              <w:rPr>
                <w:rFonts w:ascii="Arial Narrow" w:hAnsi="Arial Narrow" w:cs="Arial"/>
                <w:color w:val="0000FF"/>
              </w:rPr>
            </w:pPr>
            <w:r>
              <w:rPr>
                <w:rFonts w:cs="Arial" w:ascii="Arial Narrow" w:hAnsi="Arial Narrow"/>
                <w:color w:val="0000FF"/>
              </w:rPr>
              <w:t>026 = OTHER NERVOUS SYSTEM &amp; RELATED PROCEDURES</w:t>
            </w:r>
          </w:p>
          <w:p>
            <w:pPr>
              <w:pStyle w:val="Normal"/>
              <w:rPr>
                <w:rFonts w:ascii="Arial Narrow" w:hAnsi="Arial Narrow" w:cs="Arial"/>
                <w:color w:val="0000FF"/>
              </w:rPr>
            </w:pPr>
            <w:r>
              <w:rPr>
                <w:rFonts w:cs="Arial" w:ascii="Arial Narrow" w:hAnsi="Arial Narrow"/>
                <w:color w:val="0000FF"/>
              </w:rPr>
              <w:t>044 = INTRACRANIAL HEMORRHAGE</w:t>
            </w:r>
          </w:p>
          <w:p>
            <w:pPr>
              <w:pStyle w:val="Normal"/>
              <w:rPr>
                <w:rFonts w:ascii="Arial Narrow" w:hAnsi="Arial Narrow" w:cs="Arial"/>
                <w:color w:val="0000FF"/>
              </w:rPr>
            </w:pPr>
            <w:r>
              <w:rPr>
                <w:rFonts w:cs="Arial" w:ascii="Arial Narrow" w:hAnsi="Arial Narrow"/>
                <w:color w:val="0000FF"/>
              </w:rPr>
              <w:t>045 = CVA &amp; PRECEREBRAL OCCLUSION W INFAR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thodology for assigning the APR-DRG is described in the 3M APR-DRG methodology overview.  More specifically, see chapter 2: http://hcup-us.ahrq.gov/db/nation/nis/v261_aprdrg_meth_ovrview.pdf.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assignment of the APR-DRG we use only the principal diagnosis and those secondary diagnosis codes that are coded as present on admission.  Secondary diagnosis codes that are coded as not present on admission are not used in AHRQ’s assignment of the APR-DR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base APR DRG distinguishes hemorrhagic from ischemic strokes, and strokes requiring craniotomy or other surgical intervention from strokes that do not, as described above.  Within each base APR DRG, the Risk of Mortality (ROM) subclassification (scored 1-4) incorporates information about age, diagnoses, procedures, and interactions among diagnoses and procedures, as described starting on page 51 of this report: </w:t>
            </w:r>
          </w:p>
          <w:p>
            <w:pPr>
              <w:pStyle w:val="Normal"/>
              <w:rPr>
                <w:rFonts w:ascii="Arial Narrow" w:hAnsi="Arial Narrow" w:cs="Arial"/>
                <w:color w:val="0000FF"/>
              </w:rPr>
            </w:pPr>
            <w:r>
              <w:rPr>
                <w:rFonts w:cs="Arial" w:ascii="Arial Narrow" w:hAnsi="Arial Narrow"/>
                <w:color w:val="0000FF"/>
              </w:rPr>
              <w:t>http://hcup-us.ahrq.gov/db/nation/nis/v261_aprdrg_meth_ovrview.pdf.</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example, a patient admitted in coma due to an ischemic stroke would automatically be assigned an ROM score of 4, which is the highest possible severity.  A patient who had a transient alteration of awareness due to an ischemic stroke would be assigned an ROM score of 3, unless he or she had another diagnosis or procedure (or combination thereof) that would justify a score of 4.  Similarly, a patient who had a seizure (due to an ischemic stroke) prior to admission or in the emergency department would be assigned an ROM score of 2, unless he or she had another diagnosis or procedure (or combination thereof) that would justify a score of 3 or 4.  This example is provided simply to illustrate how the APR DRG risk-adjustment system accounts for many secondary diagnoses that represent markers of stroke severity, to the extent that these diagnoses are reported in the administrative data se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pproach makes no assumption about whether the data are missing at random.  Rather the approach is empirical based on the estimated conditional probabilities using all of the data observed.</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Risk-adjustment models use a standard set of categories based on readily available classification systems for demographics, severity of illness and co morbidities. Within each category, covariates are initially selected based on a minimum of 30 cases in the outcome of interest. Then a stepwise regression process on a development sample is used to select a parsimonious set of covariates where p&lt;.05. Model is then tested on a validation sample.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If the user´s data lacks present on admission information, then the likelihood that the outcome of interest and the covariates are present on admission is estimated using a Markov Chain Monte Carlo (MCMC) estimation procedure. That likelihood is then used to adjust the observed and expected ra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odel fitting uses Generalized Estimating Equations with an exchangeable correlation model to account for within hospital correlation.  Apart the missing data component, the model results are the same as one would obtain from the GENMOD procedure in SAS, for example.  The model for this measure includes 29 covariates as is reported in the risk adjustment t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isk model is based on those discharge records that meet the denominator inclusion and exclusion criteria as stated in the technical spec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lpha or reference population rate is the overall observed rate in the reference population.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statistic is 0.894. This c-statistic is for the validation sample.  The c-statistic for the development sample is 0.867.</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A risk-decile plot for calibration is available in the attached responses to questions docu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HCUP State Inpatient Databases (SID). Healthcare Cost and Utilization Project (HCUP). 2008. Agency for Healthcare Research and Quality, Rockville, MD. The SID consists of approximately 30 million adult discharges and 4,000 hospital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Posterior probability distribution parameterized using the Gamma distribution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Raw Rates (numerator / denominator):  </w:t>
            </w:r>
          </w:p>
          <w:p>
            <w:pPr>
              <w:pStyle w:val="Normal"/>
              <w:rPr>
                <w:rFonts w:ascii="Arial Narrow" w:hAnsi="Arial Narrow" w:cs="Arial"/>
                <w:color w:val="0000FF"/>
              </w:rPr>
            </w:pPr>
            <w:r>
              <w:rPr>
                <w:rFonts w:cs="Arial" w:ascii="Arial Narrow" w:hAnsi="Arial Narrow"/>
                <w:color w:val="0000FF"/>
              </w:rPr>
              <w:t>5th 25th Median 75th 95th</w:t>
            </w:r>
          </w:p>
          <w:p>
            <w:pPr>
              <w:pStyle w:val="Normal"/>
              <w:rPr>
                <w:rFonts w:ascii="Arial Narrow" w:hAnsi="Arial Narrow" w:cs="Arial"/>
                <w:color w:val="0000FF"/>
              </w:rPr>
            </w:pPr>
            <w:r>
              <w:rPr>
                <w:rFonts w:cs="Arial" w:ascii="Arial Narrow" w:hAnsi="Arial Narrow"/>
                <w:color w:val="0000FF"/>
              </w:rPr>
              <w:t>0.063667 0.079061 0.091129 0.104369 0.12555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statistics represent distribution of smoothed rates (the “raw rates” in the description just refers to the fact that the rates have not been multiplied by any factor (e.g. per 1,0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ot applicabl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093574176"/>
            <w:bookmarkStart w:id="11" w:name="__Fieldmark__4_409357417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093574176"/>
            <w:bookmarkStart w:id="13" w:name="__Fieldmark__5_409357417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093574176"/>
            <w:bookmarkStart w:id="15" w:name="__Fieldmark__6_409357417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093574176"/>
            <w:bookmarkStart w:id="17" w:name="__Fieldmark__7_409357417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093574176"/>
            <w:bookmarkStart w:id="19" w:name="__Fieldmark__8_409357417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 xml:space="preserve">In regard to figures below: </w:t>
            </w:r>
          </w:p>
          <w:p>
            <w:pPr>
              <w:pStyle w:val="Normal"/>
              <w:rPr>
                <w:rFonts w:ascii="Arial Narrow" w:hAnsi="Arial Narrow" w:cs="Arial"/>
                <w:color w:val="0000FF"/>
              </w:rPr>
            </w:pPr>
            <w:r>
              <w:rPr>
                <w:rFonts w:cs="Arial" w:ascii="Arial Narrow" w:hAnsi="Arial Narrow"/>
                <w:color w:val="0000FF"/>
              </w:rPr>
              <w:t xml:space="preserve">1st figure: estimate per 1,000, risk adjusted rates </w:t>
            </w:r>
          </w:p>
          <w:p>
            <w:pPr>
              <w:pStyle w:val="Normal"/>
              <w:rPr>
                <w:rFonts w:ascii="Arial Narrow" w:hAnsi="Arial Narrow" w:cs="Arial"/>
                <w:color w:val="0000FF"/>
              </w:rPr>
            </w:pPr>
            <w:r>
              <w:rPr>
                <w:rFonts w:cs="Arial" w:ascii="Arial Narrow" w:hAnsi="Arial Narrow"/>
                <w:color w:val="0000FF"/>
              </w:rPr>
              <w:t xml:space="preserve">2nd figure: standard error </w:t>
            </w:r>
          </w:p>
          <w:p>
            <w:pPr>
              <w:pStyle w:val="Normal"/>
              <w:rPr>
                <w:rFonts w:ascii="Arial Narrow" w:hAnsi="Arial Narrow" w:cs="Arial"/>
                <w:color w:val="0000FF"/>
              </w:rPr>
            </w:pPr>
            <w:r>
              <w:rPr>
                <w:rFonts w:cs="Arial" w:ascii="Arial Narrow" w:hAnsi="Arial Narrow"/>
                <w:color w:val="0000FF"/>
              </w:rPr>
              <w:t xml:space="preserve">3rd figure: p value relative to marked group (marked group = “c”) </w:t>
            </w:r>
          </w:p>
          <w:p>
            <w:pPr>
              <w:pStyle w:val="Normal"/>
              <w:rPr>
                <w:rFonts w:ascii="Arial Narrow" w:hAnsi="Arial Narrow" w:cs="Arial"/>
                <w:color w:val="0000FF"/>
              </w:rPr>
            </w:pPr>
            <w:r>
              <w:rPr>
                <w:rFonts w:cs="Arial" w:ascii="Arial Narrow" w:hAnsi="Arial Narrow"/>
                <w:color w:val="0000FF"/>
              </w:rPr>
              <w:t xml:space="preserve">4th figure: p value: current year relative to prior year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Key: </w:t>
            </w:r>
          </w:p>
          <w:p>
            <w:pPr>
              <w:pStyle w:val="Normal"/>
              <w:rPr>
                <w:rFonts w:ascii="Arial Narrow" w:hAnsi="Arial Narrow" w:cs="Arial"/>
                <w:color w:val="0000FF"/>
              </w:rPr>
            </w:pPr>
            <w:r>
              <w:rPr>
                <w:rFonts w:cs="Arial" w:ascii="Arial Narrow" w:hAnsi="Arial Narrow"/>
                <w:color w:val="0000FF"/>
              </w:rPr>
              <w:t xml:space="preserve">"c": Reference for p-value test statistics </w:t>
            </w:r>
          </w:p>
          <w:p>
            <w:pPr>
              <w:pStyle w:val="Normal"/>
              <w:rPr>
                <w:rFonts w:ascii="Arial Narrow" w:hAnsi="Arial Narrow" w:cs="Arial"/>
                <w:color w:val="0000FF"/>
              </w:rPr>
            </w:pPr>
            <w:r>
              <w:rPr>
                <w:rFonts w:cs="Arial" w:ascii="Arial Narrow" w:hAnsi="Arial Narrow"/>
                <w:color w:val="0000FF"/>
              </w:rPr>
              <w:t xml:space="preserve">"*": Data do not meet criteria for statistical reliability, data quality, or confidentialit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atient characteristic: </w:t>
            </w:r>
          </w:p>
          <w:p>
            <w:pPr>
              <w:pStyle w:val="Normal"/>
              <w:rPr>
                <w:rFonts w:ascii="Arial Narrow" w:hAnsi="Arial Narrow" w:cs="Arial"/>
                <w:color w:val="0000FF"/>
              </w:rPr>
            </w:pPr>
            <w:r>
              <w:rPr>
                <w:rFonts w:cs="Arial" w:ascii="Arial Narrow" w:hAnsi="Arial Narrow"/>
                <w:color w:val="0000FF"/>
              </w:rPr>
              <w:t xml:space="preserve">Age groups for conditions affecting any age </w:t>
            </w:r>
          </w:p>
          <w:p>
            <w:pPr>
              <w:pStyle w:val="Normal"/>
              <w:rPr>
                <w:rFonts w:ascii="Arial Narrow" w:hAnsi="Arial Narrow" w:cs="Arial"/>
                <w:color w:val="0000FF"/>
              </w:rPr>
            </w:pPr>
            <w:r>
              <w:rPr>
                <w:rFonts w:cs="Arial" w:ascii="Arial Narrow" w:hAnsi="Arial Narrow"/>
                <w:color w:val="0000FF"/>
              </w:rPr>
              <w:t xml:space="preserve">18-44c </w:t>
              <w:tab/>
              <w:tab/>
              <w:tab/>
              <w:tab/>
              <w:t xml:space="preserve">65.390 1.289 CCCC  0.004 </w:t>
            </w:r>
          </w:p>
          <w:p>
            <w:pPr>
              <w:pStyle w:val="Normal"/>
              <w:rPr>
                <w:rFonts w:ascii="Arial Narrow" w:hAnsi="Arial Narrow" w:cs="Arial"/>
                <w:color w:val="0000FF"/>
              </w:rPr>
            </w:pPr>
            <w:r>
              <w:rPr>
                <w:rFonts w:cs="Arial" w:ascii="Arial Narrow" w:hAnsi="Arial Narrow"/>
                <w:color w:val="0000FF"/>
              </w:rPr>
              <w:t xml:space="preserve">45-64 </w:t>
              <w:tab/>
              <w:tab/>
              <w:tab/>
              <w:tab/>
              <w:tab/>
              <w:t xml:space="preserve">67.956 0.567 0.068 0.000 </w:t>
            </w:r>
          </w:p>
          <w:p>
            <w:pPr>
              <w:pStyle w:val="Normal"/>
              <w:rPr>
                <w:rFonts w:ascii="Arial Narrow" w:hAnsi="Arial Narrow" w:cs="Arial"/>
                <w:color w:val="0000FF"/>
              </w:rPr>
            </w:pPr>
            <w:r>
              <w:rPr>
                <w:rFonts w:cs="Arial" w:ascii="Arial Narrow" w:hAnsi="Arial Narrow"/>
                <w:color w:val="0000FF"/>
              </w:rPr>
              <w:t xml:space="preserve">65 and over </w:t>
              <w:tab/>
              <w:tab/>
              <w:tab/>
              <w:tab/>
              <w:t xml:space="preserve">87.510 0.397 0.000 0.000 </w:t>
            </w:r>
          </w:p>
          <w:p>
            <w:pPr>
              <w:pStyle w:val="Normal"/>
              <w:rPr>
                <w:rFonts w:ascii="Arial Narrow" w:hAnsi="Arial Narrow" w:cs="Arial"/>
                <w:color w:val="0000FF"/>
              </w:rPr>
            </w:pPr>
            <w:r>
              <w:rPr>
                <w:rFonts w:cs="Arial" w:ascii="Arial Narrow" w:hAnsi="Arial Narrow"/>
                <w:color w:val="0000FF"/>
              </w:rPr>
              <w:t xml:space="preserve">Age groups for conditions affecting primarily elderly </w:t>
            </w:r>
          </w:p>
          <w:p>
            <w:pPr>
              <w:pStyle w:val="Normal"/>
              <w:rPr>
                <w:rFonts w:ascii="Arial Narrow" w:hAnsi="Arial Narrow" w:cs="Arial"/>
                <w:color w:val="0000FF"/>
              </w:rPr>
            </w:pPr>
            <w:r>
              <w:rPr>
                <w:rFonts w:cs="Arial" w:ascii="Arial Narrow" w:hAnsi="Arial Narrow"/>
                <w:color w:val="0000FF"/>
              </w:rPr>
              <w:t xml:space="preserve">65-69c </w:t>
              <w:tab/>
              <w:tab/>
              <w:tab/>
              <w:tab/>
              <w:t xml:space="preserve">61.765 0.843 CCCC  0.000 </w:t>
            </w:r>
          </w:p>
          <w:p>
            <w:pPr>
              <w:pStyle w:val="Normal"/>
              <w:rPr>
                <w:rFonts w:ascii="Arial Narrow" w:hAnsi="Arial Narrow" w:cs="Arial"/>
                <w:color w:val="0000FF"/>
              </w:rPr>
            </w:pPr>
            <w:r>
              <w:rPr>
                <w:rFonts w:cs="Arial" w:ascii="Arial Narrow" w:hAnsi="Arial Narrow"/>
                <w:color w:val="0000FF"/>
              </w:rPr>
              <w:t xml:space="preserve">70-74 </w:t>
              <w:tab/>
              <w:tab/>
              <w:tab/>
              <w:tab/>
              <w:tab/>
              <w:t xml:space="preserve">68.312 0.897 0.000 0.000 </w:t>
            </w:r>
          </w:p>
          <w:p>
            <w:pPr>
              <w:pStyle w:val="Normal"/>
              <w:rPr>
                <w:rFonts w:ascii="Arial Narrow" w:hAnsi="Arial Narrow" w:cs="Arial"/>
                <w:color w:val="0000FF"/>
              </w:rPr>
            </w:pPr>
            <w:r>
              <w:rPr>
                <w:rFonts w:cs="Arial" w:ascii="Arial Narrow" w:hAnsi="Arial Narrow"/>
                <w:color w:val="0000FF"/>
              </w:rPr>
              <w:t xml:space="preserve">75-79 </w:t>
              <w:tab/>
              <w:tab/>
              <w:tab/>
              <w:tab/>
              <w:tab/>
              <w:t xml:space="preserve">78.904 0.852 0.000 0.000 </w:t>
            </w:r>
          </w:p>
          <w:p>
            <w:pPr>
              <w:pStyle w:val="Normal"/>
              <w:rPr>
                <w:rFonts w:ascii="Arial Narrow" w:hAnsi="Arial Narrow" w:cs="Arial"/>
                <w:color w:val="0000FF"/>
              </w:rPr>
            </w:pPr>
            <w:r>
              <w:rPr>
                <w:rFonts w:cs="Arial" w:ascii="Arial Narrow" w:hAnsi="Arial Narrow"/>
                <w:color w:val="0000FF"/>
              </w:rPr>
              <w:t xml:space="preserve">80-84 </w:t>
              <w:tab/>
              <w:tab/>
              <w:tab/>
              <w:tab/>
              <w:tab/>
              <w:t xml:space="preserve">100.964 0.950 0.000 0.000 </w:t>
            </w:r>
          </w:p>
          <w:p>
            <w:pPr>
              <w:pStyle w:val="Normal"/>
              <w:rPr>
                <w:rFonts w:ascii="Arial Narrow" w:hAnsi="Arial Narrow" w:cs="Arial"/>
                <w:color w:val="0000FF"/>
              </w:rPr>
            </w:pPr>
            <w:r>
              <w:rPr>
                <w:rFonts w:cs="Arial" w:ascii="Arial Narrow" w:hAnsi="Arial Narrow"/>
                <w:color w:val="0000FF"/>
              </w:rPr>
              <w:t xml:space="preserve">85 and over </w:t>
              <w:tab/>
              <w:tab/>
              <w:tab/>
              <w:tab/>
              <w:t xml:space="preserve">107.417 0.815 0.000 0.000 </w:t>
            </w:r>
          </w:p>
          <w:p>
            <w:pPr>
              <w:pStyle w:val="Normal"/>
              <w:rPr>
                <w:rFonts w:ascii="Arial Narrow" w:hAnsi="Arial Narrow" w:cs="Arial"/>
                <w:color w:val="0000FF"/>
              </w:rPr>
            </w:pPr>
            <w:r>
              <w:rPr>
                <w:rFonts w:cs="Arial" w:ascii="Arial Narrow" w:hAnsi="Arial Narrow"/>
                <w:color w:val="0000FF"/>
              </w:rPr>
              <w:t xml:space="preserve">Gender: </w:t>
            </w:r>
          </w:p>
          <w:p>
            <w:pPr>
              <w:pStyle w:val="Normal"/>
              <w:rPr>
                <w:rFonts w:ascii="Arial Narrow" w:hAnsi="Arial Narrow" w:cs="Arial"/>
                <w:color w:val="0000FF"/>
              </w:rPr>
            </w:pPr>
            <w:r>
              <w:rPr>
                <w:rFonts w:cs="Arial" w:ascii="Arial Narrow" w:hAnsi="Arial Narrow"/>
                <w:color w:val="0000FF"/>
              </w:rPr>
              <w:t xml:space="preserve">Malec </w:t>
              <w:tab/>
              <w:tab/>
              <w:tab/>
              <w:tab/>
              <w:tab/>
              <w:t xml:space="preserve">77.388 0.451 CCCC  0.000 </w:t>
            </w:r>
          </w:p>
          <w:p>
            <w:pPr>
              <w:pStyle w:val="Normal"/>
              <w:rPr>
                <w:rFonts w:ascii="Arial Narrow" w:hAnsi="Arial Narrow" w:cs="Arial"/>
                <w:color w:val="0000FF"/>
              </w:rPr>
            </w:pPr>
            <w:r>
              <w:rPr>
                <w:rFonts w:cs="Arial" w:ascii="Arial Narrow" w:hAnsi="Arial Narrow"/>
                <w:color w:val="0000FF"/>
              </w:rPr>
              <w:t xml:space="preserve">Female </w:t>
              <w:tab/>
              <w:tab/>
              <w:tab/>
              <w:tab/>
              <w:t xml:space="preserve">84.215 0.443 0.000 0.000 </w:t>
            </w:r>
          </w:p>
          <w:p>
            <w:pPr>
              <w:pStyle w:val="Normal"/>
              <w:rPr>
                <w:rFonts w:ascii="Arial Narrow" w:hAnsi="Arial Narrow" w:cs="Arial"/>
                <w:color w:val="0000FF"/>
              </w:rPr>
            </w:pPr>
            <w:r>
              <w:rPr>
                <w:rFonts w:cs="Arial" w:ascii="Arial Narrow" w:hAnsi="Arial Narrow"/>
                <w:color w:val="0000FF"/>
              </w:rPr>
              <w:t xml:space="preserve">Median income of patient´s ZIP code: </w:t>
            </w:r>
          </w:p>
          <w:p>
            <w:pPr>
              <w:pStyle w:val="Normal"/>
              <w:rPr>
                <w:rFonts w:ascii="Arial Narrow" w:hAnsi="Arial Narrow" w:cs="Arial"/>
                <w:color w:val="0000FF"/>
              </w:rPr>
            </w:pPr>
            <w:r>
              <w:rPr>
                <w:rFonts w:cs="Arial" w:ascii="Arial Narrow" w:hAnsi="Arial Narrow"/>
                <w:color w:val="0000FF"/>
              </w:rPr>
              <w:t xml:space="preserve">First quartile (lowest income) </w:t>
              <w:tab/>
              <w:t xml:space="preserve">82.544 0.600 0.000 0.000 </w:t>
            </w:r>
          </w:p>
          <w:p>
            <w:pPr>
              <w:pStyle w:val="Normal"/>
              <w:rPr>
                <w:rFonts w:ascii="Arial Narrow" w:hAnsi="Arial Narrow" w:cs="Arial"/>
                <w:color w:val="0000FF"/>
              </w:rPr>
            </w:pPr>
            <w:r>
              <w:rPr>
                <w:rFonts w:cs="Arial" w:ascii="Arial Narrow" w:hAnsi="Arial Narrow"/>
                <w:color w:val="0000FF"/>
              </w:rPr>
              <w:t xml:space="preserve">Second quartile </w:t>
              <w:tab/>
              <w:tab/>
              <w:tab/>
              <w:t xml:space="preserve">82.305 0.622 0.000 0.000 </w:t>
            </w:r>
          </w:p>
          <w:p>
            <w:pPr>
              <w:pStyle w:val="Normal"/>
              <w:rPr>
                <w:rFonts w:ascii="Arial Narrow" w:hAnsi="Arial Narrow" w:cs="Arial"/>
                <w:color w:val="0000FF"/>
              </w:rPr>
            </w:pPr>
            <w:r>
              <w:rPr>
                <w:rFonts w:cs="Arial" w:ascii="Arial Narrow" w:hAnsi="Arial Narrow"/>
                <w:color w:val="0000FF"/>
              </w:rPr>
              <w:t xml:space="preserve">Third quartile </w:t>
              <w:tab/>
              <w:tab/>
              <w:tab/>
              <w:tab/>
              <w:t xml:space="preserve">80.280 0.645 0.001 0.000 </w:t>
            </w:r>
          </w:p>
          <w:p>
            <w:pPr>
              <w:pStyle w:val="Normal"/>
              <w:rPr>
                <w:rFonts w:ascii="Arial Narrow" w:hAnsi="Arial Narrow" w:cs="Arial"/>
                <w:color w:val="0000FF"/>
              </w:rPr>
            </w:pPr>
            <w:r>
              <w:rPr>
                <w:rFonts w:cs="Arial" w:ascii="Arial Narrow" w:hAnsi="Arial Narrow"/>
                <w:color w:val="0000FF"/>
              </w:rPr>
              <w:t xml:space="preserve">Fourth quartile (highest income)c </w:t>
              <w:tab/>
              <w:t xml:space="preserve">77.116 0.669 CCCC  0.000 </w:t>
            </w:r>
          </w:p>
          <w:p>
            <w:pPr>
              <w:pStyle w:val="Normal"/>
              <w:rPr>
                <w:rFonts w:ascii="Arial Narrow" w:hAnsi="Arial Narrow" w:cs="Arial"/>
                <w:color w:val="0000FF"/>
              </w:rPr>
            </w:pPr>
            <w:r>
              <w:rPr>
                <w:rFonts w:cs="Arial" w:ascii="Arial Narrow" w:hAnsi="Arial Narrow"/>
                <w:color w:val="0000FF"/>
              </w:rPr>
              <w:t xml:space="preserve">Location of patient residence (NCHS): </w:t>
            </w:r>
          </w:p>
          <w:p>
            <w:pPr>
              <w:pStyle w:val="Normal"/>
              <w:rPr>
                <w:rFonts w:ascii="Arial Narrow" w:hAnsi="Arial Narrow" w:cs="Arial"/>
                <w:color w:val="0000FF"/>
              </w:rPr>
            </w:pPr>
            <w:r>
              <w:rPr>
                <w:rFonts w:cs="Arial" w:ascii="Arial Narrow" w:hAnsi="Arial Narrow"/>
                <w:color w:val="0000FF"/>
              </w:rPr>
              <w:t xml:space="preserve">Large central metropolitan </w:t>
              <w:tab/>
              <w:tab/>
              <w:t xml:space="preserve">73.260 0.563 0.000 0.000 </w:t>
            </w:r>
          </w:p>
          <w:p>
            <w:pPr>
              <w:pStyle w:val="Normal"/>
              <w:rPr>
                <w:rFonts w:ascii="Arial Narrow" w:hAnsi="Arial Narrow" w:cs="Arial"/>
                <w:color w:val="0000FF"/>
              </w:rPr>
            </w:pPr>
            <w:r>
              <w:rPr>
                <w:rFonts w:cs="Arial" w:ascii="Arial Narrow" w:hAnsi="Arial Narrow"/>
                <w:color w:val="0000FF"/>
              </w:rPr>
              <w:t xml:space="preserve">Large fringe metropolitanc </w:t>
              <w:tab/>
              <w:tab/>
              <w:t xml:space="preserve">76.975 0.656 CCCC  0.000 </w:t>
            </w:r>
          </w:p>
          <w:p>
            <w:pPr>
              <w:pStyle w:val="Normal"/>
              <w:rPr>
                <w:rFonts w:ascii="Arial Narrow" w:hAnsi="Arial Narrow" w:cs="Arial"/>
                <w:color w:val="0000FF"/>
              </w:rPr>
            </w:pPr>
            <w:r>
              <w:rPr>
                <w:rFonts w:cs="Arial" w:ascii="Arial Narrow" w:hAnsi="Arial Narrow"/>
                <w:color w:val="0000FF"/>
              </w:rPr>
              <w:t xml:space="preserve">Medium metropolitan </w:t>
              <w:tab/>
              <w:tab/>
              <w:t xml:space="preserve">82.240 0.701 0.000 0.000 </w:t>
            </w:r>
          </w:p>
          <w:p>
            <w:pPr>
              <w:pStyle w:val="Normal"/>
              <w:rPr>
                <w:rFonts w:ascii="Arial Narrow" w:hAnsi="Arial Narrow" w:cs="Arial"/>
                <w:color w:val="0000FF"/>
              </w:rPr>
            </w:pPr>
            <w:r>
              <w:rPr>
                <w:rFonts w:cs="Arial" w:ascii="Arial Narrow" w:hAnsi="Arial Narrow"/>
                <w:color w:val="0000FF"/>
              </w:rPr>
              <w:t xml:space="preserve">Small metropolitan </w:t>
              <w:tab/>
              <w:tab/>
              <w:tab/>
              <w:t xml:space="preserve">87.951 1.086 0.000 0.000 </w:t>
            </w:r>
          </w:p>
          <w:p>
            <w:pPr>
              <w:pStyle w:val="Normal"/>
              <w:rPr>
                <w:rFonts w:ascii="Arial Narrow" w:hAnsi="Arial Narrow" w:cs="Arial"/>
                <w:color w:val="0000FF"/>
              </w:rPr>
            </w:pPr>
            <w:r>
              <w:rPr>
                <w:rFonts w:cs="Arial" w:ascii="Arial Narrow" w:hAnsi="Arial Narrow"/>
                <w:color w:val="0000FF"/>
              </w:rPr>
              <w:t xml:space="preserve">Micropolitan </w:t>
              <w:tab/>
              <w:tab/>
              <w:tab/>
              <w:tab/>
              <w:t xml:space="preserve">91.478 0.989 0.000 0.000 </w:t>
            </w:r>
          </w:p>
          <w:p>
            <w:pPr>
              <w:pStyle w:val="Normal"/>
              <w:rPr>
                <w:rFonts w:ascii="Arial Narrow" w:hAnsi="Arial Narrow" w:cs="Arial"/>
                <w:color w:val="0000FF"/>
              </w:rPr>
            </w:pPr>
            <w:r>
              <w:rPr>
                <w:rFonts w:cs="Arial" w:ascii="Arial Narrow" w:hAnsi="Arial Narrow"/>
                <w:color w:val="0000FF"/>
              </w:rPr>
              <w:t xml:space="preserve">Noncore </w:t>
              <w:tab/>
              <w:tab/>
              <w:tab/>
              <w:tab/>
              <w:t xml:space="preserve">98.301 1.266 0.000 0.000 </w:t>
            </w:r>
          </w:p>
          <w:p>
            <w:pPr>
              <w:pStyle w:val="Normal"/>
              <w:rPr>
                <w:rFonts w:ascii="Arial Narrow" w:hAnsi="Arial Narrow" w:cs="Arial"/>
                <w:color w:val="0000FF"/>
              </w:rPr>
            </w:pPr>
            <w:r>
              <w:rPr>
                <w:rFonts w:cs="Arial" w:ascii="Arial Narrow" w:hAnsi="Arial Narrow"/>
                <w:color w:val="0000FF"/>
              </w:rPr>
              <w:t xml:space="preserve">Expected payment source: </w:t>
            </w:r>
          </w:p>
          <w:p>
            <w:pPr>
              <w:pStyle w:val="Normal"/>
              <w:rPr>
                <w:rFonts w:ascii="Arial Narrow" w:hAnsi="Arial Narrow" w:cs="Arial"/>
                <w:color w:val="0000FF"/>
              </w:rPr>
            </w:pPr>
            <w:r>
              <w:rPr>
                <w:rFonts w:cs="Arial" w:ascii="Arial Narrow" w:hAnsi="Arial Narrow"/>
                <w:color w:val="0000FF"/>
              </w:rPr>
              <w:t xml:space="preserve">Private insurancec </w:t>
              <w:tab/>
              <w:tab/>
              <w:tab/>
              <w:t xml:space="preserve">84.772 0.759 CCCC  0.000 </w:t>
            </w:r>
          </w:p>
          <w:p>
            <w:pPr>
              <w:pStyle w:val="Normal"/>
              <w:rPr>
                <w:rFonts w:ascii="Arial Narrow" w:hAnsi="Arial Narrow" w:cs="Arial"/>
                <w:color w:val="0000FF"/>
              </w:rPr>
            </w:pPr>
            <w:r>
              <w:rPr>
                <w:rFonts w:cs="Arial" w:ascii="Arial Narrow" w:hAnsi="Arial Narrow"/>
                <w:color w:val="0000FF"/>
              </w:rPr>
              <w:t xml:space="preserve">Medicare </w:t>
              <w:tab/>
              <w:tab/>
              <w:tab/>
              <w:tab/>
              <w:t xml:space="preserve">76.964 0.380 0.000 0.000 </w:t>
            </w:r>
          </w:p>
          <w:p>
            <w:pPr>
              <w:pStyle w:val="Normal"/>
              <w:rPr>
                <w:rFonts w:ascii="Arial Narrow" w:hAnsi="Arial Narrow" w:cs="Arial"/>
                <w:color w:val="0000FF"/>
              </w:rPr>
            </w:pPr>
            <w:r>
              <w:rPr>
                <w:rFonts w:cs="Arial" w:ascii="Arial Narrow" w:hAnsi="Arial Narrow"/>
                <w:color w:val="0000FF"/>
              </w:rPr>
              <w:t xml:space="preserve">Medicaid </w:t>
              <w:tab/>
              <w:tab/>
              <w:tab/>
              <w:tab/>
              <w:t xml:space="preserve">78.023 1.211 0.000 0.000 </w:t>
            </w:r>
          </w:p>
          <w:p>
            <w:pPr>
              <w:pStyle w:val="Normal"/>
              <w:rPr>
                <w:rFonts w:ascii="Arial Narrow" w:hAnsi="Arial Narrow" w:cs="Arial"/>
                <w:color w:val="0000FF"/>
              </w:rPr>
            </w:pPr>
            <w:r>
              <w:rPr>
                <w:rFonts w:cs="Arial" w:ascii="Arial Narrow" w:hAnsi="Arial Narrow"/>
                <w:color w:val="0000FF"/>
              </w:rPr>
              <w:t xml:space="preserve">Other insurance </w:t>
              <w:tab/>
              <w:tab/>
              <w:tab/>
              <w:t xml:space="preserve">129.371 2.168 0.000 0.926 </w:t>
            </w:r>
          </w:p>
          <w:p>
            <w:pPr>
              <w:pStyle w:val="Normal"/>
              <w:rPr>
                <w:rFonts w:ascii="Arial Narrow" w:hAnsi="Arial Narrow" w:cs="Arial"/>
                <w:color w:val="0000FF"/>
              </w:rPr>
            </w:pPr>
            <w:r>
              <w:rPr>
                <w:rFonts w:cs="Arial" w:ascii="Arial Narrow" w:hAnsi="Arial Narrow"/>
                <w:color w:val="0000FF"/>
              </w:rPr>
              <w:t xml:space="preserve">Uninsured / self-pay / no charge </w:t>
              <w:tab/>
              <w:t>104.916 1.467 0.000 0.126</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URL </w:t>
            </w:r>
          </w:p>
          <w:p>
            <w:pPr>
              <w:pStyle w:val="Normal"/>
              <w:rPr>
                <w:rFonts w:ascii="Arial Narrow" w:hAnsi="Arial Narrow" w:cs="Arial"/>
                <w:color w:val="0000FF"/>
              </w:rPr>
            </w:pPr>
            <w:r>
              <w:rPr>
                <w:rFonts w:cs="Arial" w:ascii="Arial Narrow" w:hAnsi="Arial Narrow"/>
                <w:color w:val="0000FF"/>
              </w:rPr>
              <w:t xml:space="preserve">http://qualityindicators.ahrq.gov/Downloads/Modules/IQI/iqi_development.zip </w:t>
            </w:r>
          </w:p>
          <w:p>
            <w:pPr>
              <w:pStyle w:val="Normal"/>
              <w:rPr>
                <w:rFonts w:ascii="Arial Narrow" w:hAnsi="Arial Narrow" w:cs="Arial"/>
                <w:b/>
                <w:b/>
                <w:bCs/>
              </w:rPr>
            </w:pPr>
            <w:r>
              <w:rPr>
                <w:rFonts w:cs="Arial" w:ascii="Arial Narrow" w:hAnsi="Arial Narrow"/>
                <w:color w:val="0000FF"/>
              </w:rPr>
              <w:t xml:space="preserve">None needed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093574176"/>
            <w:bookmarkStart w:id="21" w:name="__Fieldmark__9_409357417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093574176"/>
            <w:bookmarkStart w:id="23" w:name="__Fieldmark__10_409357417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67 Acute Stroke Mortality Rate (IQI 17)</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