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process of administering DVT prophylaxis to stroke patients is linked to improved health outcomes including decreasing complicatios and also by speeding stroke recover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supporting clinical guidelines and systematic reviews recommend that anticoagulant therapy or physical compression modalities should be considered for all stroke patients who cannot ambulate at two days and who are at risk for DVT or P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 is on administration of DVT prophylaxis by the end of day two to adult patients with a diagnosis of ischemic stroke or intracranial hemorrhag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AHA guideline does not address the overall quantity of studies in the body of evidenc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ACCP guideline includes the review of one study, which addressed the benefits of IPC in the prevention of venous thromboembolism.  The ACCP guideline also includes the review of six studies, with regards to antithrombotic therapy for prevention of DVT and PE in acute ischemic strok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Eleven studies are included in the meta-analysis by Bath et a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ine studies were included in the systematic review by Sandercock et a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n individual study by Kase et al, included an analysis of over 1600 pati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n individual study by Sherman et al, included an analysis of 1762 patient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AHA guideline recommendation is not provid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quality of the body of evidence in the ACCP guideline includes the following information:</w:t>
            </w:r>
          </w:p>
          <w:p>
            <w:pPr>
              <w:pStyle w:val="Normal"/>
              <w:rPr>
                <w:rFonts w:ascii="Arial Narrow" w:hAnsi="Arial Narrow" w:cs="Arial"/>
                <w:color w:val="0000FF"/>
              </w:rPr>
            </w:pPr>
            <w:r>
              <w:rPr>
                <w:rFonts w:cs="Arial" w:ascii="Arial Narrow" w:hAnsi="Arial Narrow"/>
                <w:color w:val="0000FF"/>
              </w:rPr>
              <w:t xml:space="preserve">One study was a large, randomised, open trial, in which half the patients were allocated unfractionated heparin and half were allocated "avoid heparin"; and, in a factorial design, half were allocated aspirin 300 mg daily and half "avoid aspirin." Additionally, four of the studies were randomized trials comparing heparinoids or low-molecular-weight heparins with standard unfractionated heparin in people with acute ischemic stroke.  Within these studies, the guideline states that there were too few major events such as PE, death, or major hemorrhage to make meaningful comparisons.  Another study was an open-label, randomized comparison of either enoxaparin 40mg SC qd or UFH at 5000 U SC q12h in patients with ischemic stroke.  The last study randomly allocated patients with a documented intracerebral hemorrhage (ICH) to elastic stockings (ES) alone or combined with IPC. The primary outcome was a combined criteria assessed at day 10: a symptomatic and well-documented VTE, or a death arising before day 10 and related to pulmonary embolism (PE), or an asymptomatic deep vein thrombosis (DVT) of the lower limbs detected by compression ultrasonography (CUS). Outcome assessment was blinde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ta-analysis by Bath et al, included the review of eleven completed RCT´s involving 3048 patients.  Treatment with LMWH was associated with</w:t>
            </w:r>
          </w:p>
          <w:p>
            <w:pPr>
              <w:pStyle w:val="Normal"/>
              <w:rPr>
                <w:rFonts w:ascii="Arial Narrow" w:hAnsi="Arial Narrow" w:cs="Arial"/>
                <w:color w:val="0000FF"/>
              </w:rPr>
            </w:pPr>
            <w:r>
              <w:rPr>
                <w:rFonts w:cs="Arial" w:ascii="Arial Narrow" w:hAnsi="Arial Narrow"/>
                <w:color w:val="0000FF"/>
              </w:rPr>
              <w:t>significant reductions in prospectively identified deep vein thrombosis (OR 0.27, 95% CI 0.08 to 0.9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2011 review by Sandercock et al, includes randomized trials comparing heparinoids or low-molecular-weight heparins with standard unfractionated heparin in people with acute ischemic stroke.  The only trials included were those where treatment was started within 14 days of stroke onse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n individual study by Kase et al, include acute ischemic stroke patients aged &gt; or = to 18 years, who could not walk unassisted, who were randomized to receive enoxaparin or UFH for 10 days.  Patients were stratified acording to baseline stroke severity using the NIHSS score.  End points for this analysis included stroke progression, neurological outcomes up to 3 months postrandomization, and incidence of intracranial hemorrha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762 patients with acute ischemic stroke who were unable to walk unassisted were randomly assigned within 48 hours of symptoms to receive either enoxaparin or unfractionated heparin.  Patients were stratified by NIHSS score.  THe primary efficacy endpoint was the composite of symptomatic or asymptomatic deep vein thrombosis, symptomatic pulmonary embolism, or fatal pulmonary embolism.  Primary safety endpoints were symptomatic intracranial hemorrhage, major extracranial hemorrhage, and all-cause mortality.</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consistency of the body of evidence supporting the AHA guideline recommendation is not provid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consistency of the body of evidence supporting the ACCP guideline recommendations was not addressed.  However, the grade of the body of evidence for the first ACCP recommendation indicates that the evidence results are strong and consistent.  The grade also indicates that the evidence consisted of randomized controlled trials, and that there is no heterogeneity within the results.  For the second ACCP recommendation, the grade indicates that the methods are strong and results were inconsistent, and there was some heterogeneity pres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view by Bath et al, showed that LMWHs reduce venous thromboembolic events in patients with acute ischemic strok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view by Sandercock et al, concluded that treatment with a low-molecular-weight heparin or heparinoid after acute ischemic stroke appears to decrease the occurrence of deep vein thrombosis compared with standard unfractionated hepari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tudy by Kase et al, shows that stroke progression only occurred in 5.1% of patients in the enoxaparin group and 4.8% of patients receiving UFH.  Similar improvements in NIHSS and modified Rankin Scale scores were observed in both groups over the 90-day follow-up period.  Incidence of intracranial hemorrhage was comparable between groups, 2.3% and 2.5%, respectively.  Additionally, the clincal benefits associated with use of enoxaparin for VTE prophylaxis in patients with acute ischemic stroke are not associated with poorer long-term neurological outcomes or increased rates of symptomatic intracranial hemorrhage compared with UF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tudy by Sherman et al showed that enoxaparin and unfractionated heparin both reduced the risk of VTE and frequency of the composite of symptomatic intracranial and major extracranial hemorrha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Administering DVT prophylaxis reduces the rate of disability and also the incidence of Pulmonary Embolism, which can be fatal.  This benefit outweighs the potential harm of bleeding, which can be reduced based on the type of prophylaxis and can also be treat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HA</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Elaine L. Miller</w:t>
            </w:r>
          </w:p>
          <w:p>
            <w:pPr>
              <w:pStyle w:val="Normal"/>
              <w:rPr>
                <w:rFonts w:ascii="Arial Narrow" w:hAnsi="Arial Narrow" w:cs="Arial"/>
                <w:color w:val="0000FF"/>
              </w:rPr>
            </w:pPr>
            <w:r>
              <w:rPr>
                <w:rFonts w:cs="Arial" w:ascii="Arial Narrow" w:hAnsi="Arial Narrow"/>
                <w:color w:val="0000FF"/>
              </w:rPr>
              <w:t>Laura Murray</w:t>
            </w:r>
          </w:p>
          <w:p>
            <w:pPr>
              <w:pStyle w:val="Normal"/>
              <w:rPr>
                <w:rFonts w:ascii="Arial Narrow" w:hAnsi="Arial Narrow" w:cs="Arial"/>
                <w:color w:val="0000FF"/>
              </w:rPr>
            </w:pPr>
            <w:r>
              <w:rPr>
                <w:rFonts w:cs="Arial" w:ascii="Arial Narrow" w:hAnsi="Arial Narrow"/>
                <w:color w:val="0000FF"/>
              </w:rPr>
              <w:t>Lorie Richards</w:t>
            </w:r>
          </w:p>
          <w:p>
            <w:pPr>
              <w:pStyle w:val="Normal"/>
              <w:rPr>
                <w:rFonts w:ascii="Arial Narrow" w:hAnsi="Arial Narrow" w:cs="Arial"/>
                <w:color w:val="0000FF"/>
              </w:rPr>
            </w:pPr>
            <w:r>
              <w:rPr>
                <w:rFonts w:cs="Arial" w:ascii="Arial Narrow" w:hAnsi="Arial Narrow"/>
                <w:color w:val="0000FF"/>
              </w:rPr>
              <w:t>Richard D. Zorowitz</w:t>
            </w:r>
          </w:p>
          <w:p>
            <w:pPr>
              <w:pStyle w:val="Normal"/>
              <w:rPr>
                <w:rFonts w:ascii="Arial Narrow" w:hAnsi="Arial Narrow" w:cs="Arial"/>
                <w:color w:val="0000FF"/>
              </w:rPr>
            </w:pPr>
            <w:r>
              <w:rPr>
                <w:rFonts w:cs="Arial" w:ascii="Arial Narrow" w:hAnsi="Arial Narrow"/>
                <w:color w:val="0000FF"/>
              </w:rPr>
              <w:t>Tamilyn Bakas</w:t>
            </w:r>
          </w:p>
          <w:p>
            <w:pPr>
              <w:pStyle w:val="Normal"/>
              <w:rPr>
                <w:rFonts w:ascii="Arial Narrow" w:hAnsi="Arial Narrow" w:cs="Arial"/>
                <w:color w:val="0000FF"/>
              </w:rPr>
            </w:pPr>
            <w:r>
              <w:rPr>
                <w:rFonts w:cs="Arial" w:ascii="Arial Narrow" w:hAnsi="Arial Narrow"/>
                <w:color w:val="0000FF"/>
              </w:rPr>
              <w:t>Patricia Clark</w:t>
            </w:r>
          </w:p>
          <w:p>
            <w:pPr>
              <w:pStyle w:val="Normal"/>
              <w:rPr>
                <w:rFonts w:ascii="Arial Narrow" w:hAnsi="Arial Narrow" w:cs="Arial"/>
                <w:color w:val="0000FF"/>
              </w:rPr>
            </w:pPr>
            <w:r>
              <w:rPr>
                <w:rFonts w:cs="Arial" w:ascii="Arial Narrow" w:hAnsi="Arial Narrow"/>
                <w:color w:val="0000FF"/>
              </w:rPr>
              <w:t xml:space="preserve">Sandra A. Billinge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HA guideline document also contains the following information, regarding discolures:</w:t>
            </w:r>
          </w:p>
          <w:p>
            <w:pPr>
              <w:pStyle w:val="Normal"/>
              <w:rPr>
                <w:rFonts w:ascii="Arial Narrow" w:hAnsi="Arial Narrow" w:cs="Arial"/>
                <w:color w:val="0000FF"/>
              </w:rPr>
            </w:pPr>
            <w:r>
              <w:rPr>
                <w:rFonts w:cs="Arial" w:ascii="Arial Narrow" w:hAnsi="Arial Narrow"/>
                <w:color w:val="0000FF"/>
              </w:rPr>
              <w:t>The American Heart Association makes every effort to avoid any actu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f potential conflicts of interest.  All disclosures are published within the guideline docu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CCP:</w:t>
            </w:r>
          </w:p>
          <w:p>
            <w:pPr>
              <w:pStyle w:val="Normal"/>
              <w:rPr>
                <w:rFonts w:ascii="Arial Narrow" w:hAnsi="Arial Narrow" w:cs="Arial"/>
                <w:color w:val="0000FF"/>
              </w:rPr>
            </w:pPr>
            <w:r>
              <w:rPr>
                <w:rFonts w:cs="Arial" w:ascii="Arial Narrow" w:hAnsi="Arial Narrow"/>
                <w:color w:val="0000FF"/>
              </w:rPr>
              <w:t>Gregory W. Albers</w:t>
            </w:r>
          </w:p>
          <w:p>
            <w:pPr>
              <w:pStyle w:val="Normal"/>
              <w:rPr>
                <w:rFonts w:ascii="Arial Narrow" w:hAnsi="Arial Narrow" w:cs="Arial"/>
                <w:color w:val="0000FF"/>
              </w:rPr>
            </w:pPr>
            <w:r>
              <w:rPr>
                <w:rFonts w:cs="Arial" w:ascii="Arial Narrow" w:hAnsi="Arial Narrow"/>
                <w:color w:val="0000FF"/>
              </w:rPr>
              <w:t>Pierre Amarenco</w:t>
            </w:r>
          </w:p>
          <w:p>
            <w:pPr>
              <w:pStyle w:val="Normal"/>
              <w:rPr>
                <w:rFonts w:ascii="Arial Narrow" w:hAnsi="Arial Narrow" w:cs="Arial"/>
                <w:color w:val="0000FF"/>
              </w:rPr>
            </w:pPr>
            <w:r>
              <w:rPr>
                <w:rFonts w:cs="Arial" w:ascii="Arial Narrow" w:hAnsi="Arial Narrow"/>
                <w:color w:val="0000FF"/>
              </w:rPr>
              <w:t>J. Donald Easton</w:t>
            </w:r>
          </w:p>
          <w:p>
            <w:pPr>
              <w:pStyle w:val="Normal"/>
              <w:rPr>
                <w:rFonts w:ascii="Arial Narrow" w:hAnsi="Arial Narrow" w:cs="Arial"/>
                <w:color w:val="0000FF"/>
              </w:rPr>
            </w:pPr>
            <w:r>
              <w:rPr>
                <w:rFonts w:cs="Arial" w:ascii="Arial Narrow" w:hAnsi="Arial Narrow"/>
                <w:color w:val="0000FF"/>
              </w:rPr>
              <w:t>Ralph L. Sacco</w:t>
            </w:r>
          </w:p>
          <w:p>
            <w:pPr>
              <w:pStyle w:val="Normal"/>
              <w:rPr>
                <w:rFonts w:ascii="Arial Narrow" w:hAnsi="Arial Narrow" w:cs="Arial"/>
                <w:color w:val="0000FF"/>
              </w:rPr>
            </w:pPr>
            <w:r>
              <w:rPr>
                <w:rFonts w:cs="Arial" w:ascii="Arial Narrow" w:hAnsi="Arial Narrow"/>
                <w:color w:val="0000FF"/>
              </w:rPr>
              <w:t>Philip Tea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 disclosure is included in the guideline.</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HA Classification:</w:t>
            </w:r>
          </w:p>
          <w:p>
            <w:pPr>
              <w:pStyle w:val="Normal"/>
              <w:rPr>
                <w:rFonts w:ascii="Arial Narrow" w:hAnsi="Arial Narrow" w:cs="Arial"/>
                <w:color w:val="0000FF"/>
              </w:rPr>
            </w:pPr>
            <w:r>
              <w:rPr>
                <w:rFonts w:cs="Arial" w:ascii="Arial Narrow" w:hAnsi="Arial Narrow"/>
                <w:color w:val="0000FF"/>
              </w:rPr>
              <w:t>Level of evidence</w:t>
            </w:r>
          </w:p>
          <w:p>
            <w:pPr>
              <w:pStyle w:val="Normal"/>
              <w:rPr>
                <w:rFonts w:ascii="Arial Narrow" w:hAnsi="Arial Narrow" w:cs="Arial"/>
                <w:color w:val="0000FF"/>
              </w:rPr>
            </w:pPr>
            <w:r>
              <w:rPr>
                <w:rFonts w:cs="Arial" w:ascii="Arial Narrow" w:hAnsi="Arial Narrow"/>
                <w:color w:val="0000FF"/>
              </w:rPr>
              <w:t>A Data derived from multiple randomized clinical trials</w:t>
            </w:r>
          </w:p>
          <w:p>
            <w:pPr>
              <w:pStyle w:val="Normal"/>
              <w:rPr>
                <w:rFonts w:ascii="Arial Narrow" w:hAnsi="Arial Narrow" w:cs="Arial"/>
                <w:color w:val="0000FF"/>
              </w:rPr>
            </w:pPr>
            <w:r>
              <w:rPr>
                <w:rFonts w:cs="Arial" w:ascii="Arial Narrow" w:hAnsi="Arial Narrow"/>
                <w:color w:val="0000FF"/>
              </w:rPr>
              <w:t>B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t>C Consensus opinion of exper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of evidence for diagnostic recommendtaion</w:t>
            </w:r>
          </w:p>
          <w:p>
            <w:pPr>
              <w:pStyle w:val="Normal"/>
              <w:rPr>
                <w:rFonts w:ascii="Arial Narrow" w:hAnsi="Arial Narrow" w:cs="Arial"/>
                <w:color w:val="0000FF"/>
              </w:rPr>
            </w:pPr>
            <w:r>
              <w:rPr>
                <w:rFonts w:cs="Arial" w:ascii="Arial Narrow" w:hAnsi="Arial Narrow"/>
                <w:color w:val="0000FF"/>
              </w:rPr>
              <w:t>A Data derived from multiple prospective cohort studies that used a reference standard applied by a masked evaluator</w:t>
            </w:r>
          </w:p>
          <w:p>
            <w:pPr>
              <w:pStyle w:val="Normal"/>
              <w:rPr>
                <w:rFonts w:ascii="Arial Narrow" w:hAnsi="Arial Narrow" w:cs="Arial"/>
                <w:color w:val="0000FF"/>
              </w:rPr>
            </w:pPr>
            <w:r>
              <w:rPr>
                <w:rFonts w:cs="Arial" w:ascii="Arial Narrow" w:hAnsi="Arial Narrow"/>
                <w:color w:val="0000FF"/>
              </w:rPr>
              <w:t>B Data derived from a single grade A study or one or more case-control studies or studies that used a reference standard</w:t>
            </w:r>
          </w:p>
          <w:p>
            <w:pPr>
              <w:pStyle w:val="Normal"/>
              <w:rPr>
                <w:rFonts w:ascii="Arial Narrow" w:hAnsi="Arial Narrow" w:cs="Arial"/>
                <w:color w:val="0000FF"/>
              </w:rPr>
            </w:pPr>
            <w:r>
              <w:rPr>
                <w:rFonts w:cs="Arial" w:ascii="Arial Narrow" w:hAnsi="Arial Narrow"/>
                <w:color w:val="0000FF"/>
              </w:rPr>
              <w:t>C Consensus opinion of exper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CCP Recommendation</w:t>
            </w:r>
          </w:p>
          <w:p>
            <w:pPr>
              <w:pStyle w:val="Normal"/>
              <w:rPr>
                <w:rFonts w:ascii="Arial Narrow" w:hAnsi="Arial Narrow" w:cs="Arial"/>
                <w:color w:val="0000FF"/>
              </w:rPr>
            </w:pPr>
            <w:r>
              <w:rPr>
                <w:rFonts w:cs="Arial" w:ascii="Arial Narrow" w:hAnsi="Arial Narrow"/>
                <w:color w:val="0000FF"/>
              </w:rPr>
              <w:t>A: Methods strong, results consistent - RCTs, no heterogeneity</w:t>
            </w:r>
          </w:p>
          <w:p>
            <w:pPr>
              <w:pStyle w:val="Normal"/>
              <w:rPr>
                <w:rFonts w:ascii="Arial Narrow" w:hAnsi="Arial Narrow" w:cs="Arial"/>
                <w:color w:val="0000FF"/>
              </w:rPr>
            </w:pPr>
            <w:r>
              <w:rPr>
                <w:rFonts w:cs="Arial" w:ascii="Arial Narrow" w:hAnsi="Arial Narrow"/>
                <w:color w:val="0000FF"/>
              </w:rPr>
              <w:t>B: Methods strong, results inconsistent - RCTs, heterogeneity present</w:t>
            </w:r>
          </w:p>
          <w:p>
            <w:pPr>
              <w:pStyle w:val="Normal"/>
              <w:rPr>
                <w:rFonts w:ascii="Arial Narrow" w:hAnsi="Arial Narrow" w:cs="Arial"/>
                <w:color w:val="0000FF"/>
              </w:rPr>
            </w:pPr>
            <w:r>
              <w:rPr>
                <w:rFonts w:cs="Arial" w:ascii="Arial Narrow" w:hAnsi="Arial Narrow"/>
                <w:color w:val="0000FF"/>
              </w:rPr>
              <w:t>C: Methods weak, Observational studie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A, A, B</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 systematic review by Bath et al, identified a study which found nadroparin had no effect in preventing DVT, although it did reduce PE events; this contradictory observation is inconsistent with other LMWH trials both within and without stroke and is probably due to chance, according to Bath et al.</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Bath PMW, IddendenR, Bath FJ. Low-Molecular-Weight Heparins and Heparinoids in Acute Ischemic Stroke: A Meta-Analysis of Randomized Controlled Trials. Stroke 2000;31:1770-177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andercock PAG, Counsell C, Tseng MC. Low-molecular-weight heparins or heparinoids versus standard unfractionated heparin for acute ischemic stroke.  Cochrane Database of Systematic Reviews 2008, Issue 3. Art. No.: CD000119. DOI: 10.1002/14651858.CD000119.pub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Kase CS, Albers GW, Bladin C, Fieschi C, et al. Neurological outcomes in patients with ischemic stroke receiving enoxaparin or heparin for venous thormboembolism prophylaxis: subanalysis of the Prevention of VTE after Acute Ischemic Stroke with LMWH (PREVAIL) study. Stroke 2009;40(11):3532-4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herman DG, Albers GW, Bladin C, Fieschi C, et al. The efficacy and safety of enoxaparin versus unfractionated heparin for the prevention of venous thromboembolism after acute ischemic stroke (PREVAIL Study): an open-label randomized comparison. Lancet 2007;369:1347-1355.</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Early implementation of anticoagulant therapy or physical compression modalities should be considered for all stroke patients who cannot ambulate at 2 days and who are at risk for DVT or pulmonary embolus.(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For acute stroke patients with restricted mobility, we recommend prophylactic low-dose SC heparin or low-molecular-weight heparins. (2)</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For patients who have contraindications to anticoagulants, we recommend intermittent pneumatic compression (IPC) devices or elastic stockings.(2)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1. Summers D, Leonard A, Wentworth D, Saver JL, et al. Comprehensive Overview of Nursing and Interdisciplinary Care of the Acute Ischemic Stroke Patient: A Scientific Statement From the American Heart Association. Stroke 2009;40;2911-2944.</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2. Albers GW, Amarenco P, Easton JD, Sacco RL, Teal P. Antithrombotic and Thrombolytic Therapy for Ischemic Stroke: American College of Chest Physicians Evidence-Based Clinical Practice Guidelines (8th Edition). Chest 2008;133;630S-669S.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stroke.ahajournals.org/content/41/10/2402 and http://chestjournal.chestpubs.org/content/133/6_suppl/630S.full.htm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Please see section 1c.10</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HA Classification</w:t>
            </w:r>
          </w:p>
          <w:p>
            <w:pPr>
              <w:pStyle w:val="Normal"/>
              <w:rPr>
                <w:rFonts w:ascii="Arial Narrow" w:hAnsi="Arial Narrow" w:cs="Arial"/>
                <w:color w:val="0000FF"/>
              </w:rPr>
            </w:pPr>
            <w:r>
              <w:rPr>
                <w:rFonts w:cs="Arial" w:ascii="Arial Narrow" w:hAnsi="Arial Narrow"/>
                <w:color w:val="0000FF"/>
              </w:rPr>
              <w:t>Class I: Conditions for which there is evidence for and/or general agreement  that the procedure or treatment is useful and effective</w:t>
            </w:r>
          </w:p>
          <w:p>
            <w:pPr>
              <w:pStyle w:val="Normal"/>
              <w:rPr>
                <w:rFonts w:ascii="Arial Narrow" w:hAnsi="Arial Narrow" w:cs="Arial"/>
                <w:color w:val="0000FF"/>
              </w:rPr>
            </w:pPr>
            <w:r>
              <w:rPr>
                <w:rFonts w:cs="Arial" w:ascii="Arial Narrow" w:hAnsi="Arial Narrow"/>
                <w:color w:val="0000FF"/>
              </w:rPr>
              <w:t>Class II: Conditions for which there is conflicting evidence and/or a divergence of opinion about the usefulness/efficacy of a procedure or treatment</w:t>
            </w:r>
          </w:p>
          <w:p>
            <w:pPr>
              <w:pStyle w:val="Normal"/>
              <w:rPr>
                <w:rFonts w:ascii="Arial Narrow" w:hAnsi="Arial Narrow" w:cs="Arial"/>
                <w:color w:val="0000FF"/>
              </w:rPr>
            </w:pPr>
            <w:r>
              <w:rPr>
                <w:rFonts w:cs="Arial" w:ascii="Arial Narrow" w:hAnsi="Arial Narrow"/>
                <w:color w:val="0000FF"/>
              </w:rPr>
              <w:t>Class IIa: The weight of evidence or opinion is in favor of the procedure or treatment.</w:t>
            </w:r>
          </w:p>
          <w:p>
            <w:pPr>
              <w:pStyle w:val="Normal"/>
              <w:rPr>
                <w:rFonts w:ascii="Arial Narrow" w:hAnsi="Arial Narrow" w:cs="Arial"/>
                <w:color w:val="0000FF"/>
              </w:rPr>
            </w:pPr>
            <w:r>
              <w:rPr>
                <w:rFonts w:cs="Arial" w:ascii="Arial Narrow" w:hAnsi="Arial Narrow"/>
                <w:color w:val="0000FF"/>
              </w:rPr>
              <w:t>Class IIb: Usefulness/efficacy is less well established by evidence or opinion.</w:t>
            </w:r>
          </w:p>
          <w:p>
            <w:pPr>
              <w:pStyle w:val="Normal"/>
              <w:rPr>
                <w:rFonts w:ascii="Arial Narrow" w:hAnsi="Arial Narrow" w:cs="Arial"/>
                <w:color w:val="0000FF"/>
              </w:rPr>
            </w:pPr>
            <w:r>
              <w:rPr>
                <w:rFonts w:cs="Arial" w:ascii="Arial Narrow" w:hAnsi="Arial Narrow"/>
                <w:color w:val="0000FF"/>
              </w:rPr>
              <w:t>Class III: Conditions for which there is evidence and/or general agreement that the procedure or treatment is not useful/effective and in some cases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CCP Recommendation</w:t>
            </w:r>
          </w:p>
          <w:p>
            <w:pPr>
              <w:pStyle w:val="Normal"/>
              <w:rPr>
                <w:rFonts w:ascii="Arial Narrow" w:hAnsi="Arial Narrow" w:cs="Arial"/>
                <w:color w:val="0000FF"/>
              </w:rPr>
            </w:pPr>
            <w:r>
              <w:rPr>
                <w:rFonts w:cs="Arial" w:ascii="Arial Narrow" w:hAnsi="Arial Narrow"/>
                <w:color w:val="0000FF"/>
              </w:rPr>
              <w:t>1: Effect clear - Clear that benefits do (or do not) outweigh risks</w:t>
            </w:r>
          </w:p>
          <w:p>
            <w:pPr>
              <w:pStyle w:val="Normal"/>
              <w:rPr>
                <w:rFonts w:ascii="Arial Narrow" w:hAnsi="Arial Narrow" w:cs="Arial"/>
                <w:color w:val="0000FF"/>
              </w:rPr>
            </w:pPr>
            <w:r>
              <w:rPr>
                <w:rFonts w:cs="Arial" w:ascii="Arial Narrow" w:hAnsi="Arial Narrow"/>
                <w:color w:val="0000FF"/>
              </w:rPr>
              <w:t>2: Effect equivocal - Uncertaintly whether benefits outweigh risk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lass I, 1, 1</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0 Stroke and Stroke Rehabilitation: Deep Vein Thrombosis (DVT) Prophylaxis for Ischemic Stroke or Intracranial Hemorrhag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