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o</w:t>
              <w:tab/>
              <w:t>Practice site #2: medium sized hospital based neurology practice in Midwest with some EHR (IDX transitioning to Epic)</w:t>
            </w:r>
          </w:p>
          <w:p>
            <w:pPr>
              <w:pStyle w:val="Normal"/>
              <w:rPr>
                <w:rFonts w:ascii="Arial Narrow" w:hAnsi="Arial Narrow" w:cs="Arial"/>
                <w:color w:val="0000FF"/>
              </w:rPr>
            </w:pPr>
            <w:r>
              <w:rPr>
                <w:rFonts w:cs="Arial" w:ascii="Arial Narrow" w:hAnsi="Arial Narrow"/>
                <w:color w:val="0000FF"/>
              </w:rPr>
              <w:t>o</w:t>
              <w:tab/>
              <w:t>Practice site #3: small-sized group practice in urban South setting with paper and claims data source</w:t>
            </w:r>
          </w:p>
          <w:p>
            <w:pPr>
              <w:pStyle w:val="Normal"/>
              <w:rPr>
                <w:rFonts w:ascii="Arial Narrow" w:hAnsi="Arial Narrow" w:cs="Arial"/>
                <w:color w:val="0000FF"/>
              </w:rPr>
            </w:pPr>
            <w:r>
              <w:rPr>
                <w:rFonts w:cs="Arial" w:ascii="Arial Narrow" w:hAnsi="Arial Narrow"/>
                <w:color w:val="0000FF"/>
              </w:rPr>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substantial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72, 96.5%, 0.8375 (0.7110-0.9639)</w:t>
            </w:r>
          </w:p>
          <w:p>
            <w:pPr>
              <w:pStyle w:val="Normal"/>
              <w:rPr>
                <w:rFonts w:ascii="Arial Narrow" w:hAnsi="Arial Narrow" w:cs="Arial"/>
                <w:color w:val="0000FF"/>
              </w:rPr>
            </w:pPr>
            <w:r>
              <w:rPr>
                <w:rFonts w:cs="Arial" w:ascii="Arial Narrow" w:hAnsi="Arial Narrow"/>
                <w:color w:val="0000FF"/>
              </w:rPr>
              <w:tab/>
              <w:t>Denominator: 172, 98.8%, 0.000 (0.000-1.000)*</w:t>
            </w:r>
          </w:p>
          <w:p>
            <w:pPr>
              <w:pStyle w:val="Normal"/>
              <w:rPr>
                <w:rFonts w:ascii="Arial Narrow" w:hAnsi="Arial Narrow" w:cs="Arial"/>
                <w:color w:val="0000FF"/>
              </w:rPr>
            </w:pPr>
            <w:r>
              <w:rPr>
                <w:rFonts w:cs="Arial" w:ascii="Arial Narrow" w:hAnsi="Arial Narrow"/>
                <w:color w:val="0000FF"/>
              </w:rPr>
              <w:tab/>
              <w:t>Exceptions: 172, 98.2%, 0.7909 (0.5608-1.000)</w:t>
            </w:r>
          </w:p>
          <w:p>
            <w:pPr>
              <w:pStyle w:val="Normal"/>
              <w:rPr>
                <w:rFonts w:ascii="Arial Narrow" w:hAnsi="Arial Narrow" w:cs="Arial"/>
                <w:color w:val="0000FF"/>
              </w:rPr>
            </w:pPr>
            <w:r>
              <w:rPr>
                <w:rFonts w:cs="Arial" w:ascii="Arial Narrow" w:hAnsi="Arial Narrow"/>
                <w:color w:val="0000FF"/>
              </w:rPr>
              <w:t>Overall: 172, 93.6%, 0.7289 (0.5772-0.880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is an example of the limitation of the Kappa statistic.  While the agreement can be 90% or greater, if one classification category dominates, kappa can be significantly reduced. (http://www.ajronline.org/cgi/content/full/184/5/139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198321775"/>
            <w:bookmarkStart w:id="3" w:name="__Fieldmark__0_319832177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198321775"/>
            <w:bookmarkStart w:id="5" w:name="__Fieldmark__1_319832177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198321775"/>
            <w:bookmarkStart w:id="7" w:name="__Fieldmark__2_319832177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198321775"/>
            <w:bookmarkStart w:id="9" w:name="__Fieldmark__3_319832177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supporting clinical guidelines and systematic reviews recommend that anticoagulant therapy or physical compression modalities should be considered for all stroke patients who cannot ambulate at two days and who are at risk for DVT or P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administration of DVT prophylaxis by the end of day two to adult patients with a diagnosis of ischemic stroke or intracranial hemorrha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56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6 </w:t>
            </w:r>
          </w:p>
          <w:p>
            <w:pPr>
              <w:pStyle w:val="Normal"/>
              <w:rPr>
                <w:rFonts w:ascii="Arial Narrow" w:hAnsi="Arial Narrow" w:cs="Arial"/>
                <w:color w:val="0000FF"/>
              </w:rPr>
            </w:pPr>
            <w:r>
              <w:rPr>
                <w:rFonts w:cs="Arial" w:ascii="Arial Narrow" w:hAnsi="Arial Narrow"/>
                <w:color w:val="0000FF"/>
              </w:rPr>
              <w:t xml:space="preserve">5 - 11(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and patient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5%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8.2% agreement; with a kappa of 0.7909 (0.5608-1.0000). Therefore the measure exceptions demonstrate substantial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7,785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96,183</w:t>
            </w:r>
          </w:p>
          <w:p>
            <w:pPr>
              <w:pStyle w:val="Normal"/>
              <w:rPr>
                <w:rFonts w:ascii="Arial Narrow" w:hAnsi="Arial Narrow" w:cs="Arial"/>
                <w:color w:val="0000FF"/>
              </w:rPr>
            </w:pPr>
            <w:r>
              <w:rPr>
                <w:rFonts w:cs="Arial" w:ascii="Arial Narrow" w:hAnsi="Arial Narrow"/>
                <w:color w:val="0000FF"/>
              </w:rPr>
              <w:t># Professionals Reporting: 1,778</w:t>
            </w:r>
          </w:p>
          <w:p>
            <w:pPr>
              <w:pStyle w:val="Normal"/>
              <w:rPr>
                <w:rFonts w:ascii="Arial Narrow" w:hAnsi="Arial Narrow" w:cs="Arial"/>
                <w:color w:val="0000FF"/>
              </w:rPr>
            </w:pPr>
            <w:r>
              <w:rPr>
                <w:rFonts w:cs="Arial" w:ascii="Arial Narrow" w:hAnsi="Arial Narrow"/>
                <w:color w:val="0000FF"/>
              </w:rPr>
              <w:t>% Professionals Reporting: 1.85%</w:t>
            </w:r>
          </w:p>
          <w:p>
            <w:pPr>
              <w:pStyle w:val="Normal"/>
              <w:rPr>
                <w:rFonts w:ascii="Arial Narrow" w:hAnsi="Arial Narrow" w:cs="Arial"/>
                <w:color w:val="0000FF"/>
              </w:rPr>
            </w:pPr>
            <w:r>
              <w:rPr>
                <w:rFonts w:cs="Arial" w:ascii="Arial Narrow" w:hAnsi="Arial Narrow"/>
                <w:color w:val="0000FF"/>
              </w:rPr>
              <w:t># Professionals Reporting &gt;=80% of eligible instances: 801</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45.05%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48.09%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7,785; Mean= 51.9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8.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63.00, and indicates that 50% of physicians have performance on this measure ranging from 25.00% and 88.00%.  A quarter of reporting physicians have performance on this measure which is greater than 88.00%, while a quarter have performance on this measure less than 25.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198321775"/>
            <w:bookmarkStart w:id="11" w:name="__Fieldmark__4_319832177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198321775"/>
            <w:bookmarkStart w:id="13" w:name="__Fieldmark__5_319832177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198321775"/>
            <w:bookmarkStart w:id="15" w:name="__Fieldmark__6_319832177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198321775"/>
            <w:bookmarkStart w:id="17" w:name="__Fieldmark__7_319832177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198321775"/>
            <w:bookmarkStart w:id="19" w:name="__Fieldmark__8_319832177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198321775"/>
            <w:bookmarkStart w:id="21" w:name="__Fieldmark__9_319832177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198321775"/>
            <w:bookmarkStart w:id="23" w:name="__Fieldmark__10_319832177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0 Stroke and Stroke Rehabilitation: Deep Vein Thrombosis (DVT) Prophylaxis for Ischemic Stroke or Intracranial Hemorrhag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