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5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5, 98.8%, 0.9726 (0.9350-1.000)</w:t>
            </w:r>
          </w:p>
          <w:p>
            <w:pPr>
              <w:pStyle w:val="Normal"/>
              <w:rPr>
                <w:rFonts w:ascii="Arial Narrow" w:hAnsi="Arial Narrow" w:cs="Arial"/>
                <w:color w:val="0000FF"/>
              </w:rPr>
            </w:pPr>
            <w:r>
              <w:rPr>
                <w:rFonts w:cs="Arial" w:ascii="Arial Narrow" w:hAnsi="Arial Narrow"/>
                <w:color w:val="0000FF"/>
              </w:rPr>
              <w:tab/>
              <w:t>Denominator: 175, 100%, kappa is noncalculable*</w:t>
            </w:r>
          </w:p>
          <w:p>
            <w:pPr>
              <w:pStyle w:val="Normal"/>
              <w:rPr>
                <w:rFonts w:ascii="Arial Narrow" w:hAnsi="Arial Narrow" w:cs="Arial"/>
                <w:color w:val="0000FF"/>
              </w:rPr>
            </w:pPr>
            <w:r>
              <w:rPr>
                <w:rFonts w:cs="Arial" w:ascii="Arial Narrow" w:hAnsi="Arial Narrow"/>
                <w:color w:val="0000FF"/>
              </w:rPr>
              <w:tab/>
              <w:t>Exceptions: 175, 98.9%, 0.9709 (0.9308-1.000)</w:t>
            </w:r>
          </w:p>
          <w:p>
            <w:pPr>
              <w:pStyle w:val="Normal"/>
              <w:rPr>
                <w:rFonts w:ascii="Arial Narrow" w:hAnsi="Arial Narrow" w:cs="Arial"/>
                <w:color w:val="0000FF"/>
              </w:rPr>
            </w:pPr>
            <w:r>
              <w:rPr>
                <w:rFonts w:cs="Arial" w:ascii="Arial Narrow" w:hAnsi="Arial Narrow"/>
                <w:color w:val="0000FF"/>
              </w:rPr>
              <w:tab/>
              <w:t>Overall: 175, 97.7%, 0.9459 (0.8935-0.998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9340125"/>
            <w:bookmarkStart w:id="3" w:name="__Fieldmark__0_27934012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9340125"/>
            <w:bookmarkStart w:id="5" w:name="__Fieldmark__1_27934012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9340125"/>
            <w:bookmarkStart w:id="7" w:name="__Fieldmark__2_27934012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9340125"/>
            <w:bookmarkStart w:id="9" w:name="__Fieldmark__3_27934012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 provides anticoagulant treatment recommendations for patients with cardioembolic stroke or TIA, as well as antiplatelet treatment recommendations for patients with noncardioembolic stroke or TIA.</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es on prescribing antithrombotic therapy to adult patients with ischemic stroke or TIA.</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67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rPr>
            </w:pPr>
            <w:r>
              <w:rPr>
                <w:rFonts w:cs="Arial" w:ascii="Arial Narrow" w:hAnsi="Arial Narrow"/>
                <w:color w:val="0000FF"/>
              </w:rPr>
              <w:t xml:space="preserve">5 - 13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Each of the four practice sites reviewed between 50 and 55 cases. 175 patient charts were eligible </w:t>
            </w:r>
          </w:p>
          <w:p>
            <w:pPr>
              <w:pStyle w:val="Normal"/>
              <w:rPr>
                <w:rFonts w:ascii="Arial Narrow" w:hAnsi="Arial Narrow" w:cs="Arial"/>
                <w:color w:val="0000FF"/>
              </w:rPr>
            </w:pPr>
            <w:r>
              <w:rPr>
                <w:rFonts w:cs="Arial" w:ascii="Arial Narrow" w:hAnsi="Arial Narrow"/>
                <w:color w:val="0000FF"/>
              </w:rPr>
              <w:tab/>
              <w:t>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27%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9% agreement; with a kappa of 0.9709 (0.9308-1.000). Therefore the measure exceptions demonstrate almost perfect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14,800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2,235</w:t>
            </w:r>
          </w:p>
          <w:p>
            <w:pPr>
              <w:pStyle w:val="Normal"/>
              <w:rPr>
                <w:rFonts w:ascii="Arial Narrow" w:hAnsi="Arial Narrow" w:cs="Arial"/>
                <w:color w:val="0000FF"/>
              </w:rPr>
            </w:pPr>
            <w:r>
              <w:rPr>
                <w:rFonts w:cs="Arial" w:ascii="Arial Narrow" w:hAnsi="Arial Narrow"/>
                <w:color w:val="0000FF"/>
              </w:rPr>
              <w:t># Professionals Reporting: 2,932</w:t>
            </w:r>
          </w:p>
          <w:p>
            <w:pPr>
              <w:pStyle w:val="Normal"/>
              <w:rPr>
                <w:rFonts w:ascii="Arial Narrow" w:hAnsi="Arial Narrow" w:cs="Arial"/>
                <w:color w:val="0000FF"/>
              </w:rPr>
            </w:pPr>
            <w:r>
              <w:rPr>
                <w:rFonts w:cs="Arial" w:ascii="Arial Narrow" w:hAnsi="Arial Narrow"/>
                <w:color w:val="0000FF"/>
              </w:rPr>
              <w:t>% Professionals Reporting: 3.18%</w:t>
            </w:r>
          </w:p>
          <w:p>
            <w:pPr>
              <w:pStyle w:val="Normal"/>
              <w:rPr>
                <w:rFonts w:ascii="Arial Narrow" w:hAnsi="Arial Narrow" w:cs="Arial"/>
                <w:color w:val="0000FF"/>
              </w:rPr>
            </w:pPr>
            <w:r>
              <w:rPr>
                <w:rFonts w:cs="Arial" w:ascii="Arial Narrow" w:hAnsi="Arial Narrow"/>
                <w:color w:val="0000FF"/>
              </w:rPr>
              <w:t># Professionals Reporting &gt;=80% of eligible instances: 1,343</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8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53.03%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14,800; Mean= 46.9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3.33%</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58.33, and indicates that 50% of physicians have performance on this measure ranging from 25.00% to 83.33%.  A quarter of reporting physicians have performance on this measure that is greater than 83.33%, while a quarter have performance on this measure at or below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compared across multiple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compared across multiple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compared across multiple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9340125"/>
            <w:bookmarkStart w:id="11" w:name="__Fieldmark__4_27934012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9340125"/>
            <w:bookmarkStart w:id="13" w:name="__Fieldmark__5_27934012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9340125"/>
            <w:bookmarkStart w:id="15" w:name="__Fieldmark__6_27934012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9340125"/>
            <w:bookmarkStart w:id="17" w:name="__Fieldmark__7_27934012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9340125"/>
            <w:bookmarkStart w:id="19" w:name="__Fieldmark__8_27934012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9340125"/>
            <w:bookmarkStart w:id="21" w:name="__Fieldmark__9_27934012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9340125"/>
            <w:bookmarkStart w:id="23" w:name="__Fieldmark__10_27934012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25 Stroke and Stroke Rehabilitation: Discharged on Antithrombotic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