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process of prescribing antithrombotic therapy at discharge is linked to improved health outcomes as decreasing symptom severity and decreasing the incidence of recurrent strok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clinical practice guideline provides anticoagulant treatment recommendations for patients with cardioembolic stroke or TIA, as well as antiplatelet treatment recommendations for patients with noncardioembolic stroke or TIA.  The supplemental data supports this recommend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es on prescribing antithrombotic therapy to adult patients with ischemic stroke or TIA.</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AHA/ASA guideline does not address the overall quantity of studies in the body of evidence.  However, 32 studies are referenced throughout the guideline assessment of the use of antithrombotic therapy.  Additionally, the grades assigned to the levels of evidence for the recommendations, indicate the following:</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level of evidence supporting 2 of the guideline recommendations was based on data derived from multiple randomized clinical tri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level of evidence supporting 3 of the guideline recommendations was based on data derived from either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level of evidence supporting 1 of the guideline recommendations was based on the consensus opinion of exper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results of the systematic review by Sandercock, et al, within the Cochrane Library, includes nine stud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ta-analysis conducted by the Antithrombotic Trialists´ Collaboration includes a review of 287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dividual studies by the CAPRIE Steering Committee, the PRoFESS Study Group, the CHARISMA Investigators,  and the ESPRIT study group are included in the evidence supporting this measu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AHA/ASA guideline recommendations are not provided.  However, the literature review regarding antithrombotic therapy, includes ranodmized controlled trials.  Additionally, the grades assigned to the levels of evidence for the recommendations, indicate the follow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level of evidence supporting 2 of the guideline recommendations was based on data derived from multiple randomized clinical tri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level of evidence supporting 3 of the guideline recommendations was based on data derived from either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level of evidence supporting 1 of the guideline recommendations was based on the consensus opinion of exper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sults of the systematic review by Sandercock, et al, within the Cochrane Library, included a search of the Cochrane Stroke Group Trials Register (CCTR), MEDLINE, and EMBASE.  Randomized trials comparing antiplatelet therapy (started within 14 days of the stroke) with control in patients with definite or presumed ischemic stroke. Two trials testing aspirin 160 to 300 mg once daily started within 48 hours of onset contributed 98% of the data. The maximum follow-up was six months. With treatment, there was a significant decrease in death or dependency at the end of follow-up (OR = 0.94; 95% CI 0.91 to 0.98). In absolute terms, 13 more patients were alive and independent at the end of follow-up for every 1000 patients treated. Furthermore, treatment increased the odds of making a complete recovery from the stroke (OR = 1.06; 95% CI 1.01 to 1.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ta-analysis conducted by the Antithrombotic Trialists´ Collaboration included randomized trials of an antiplatelet regimen versus control or of one antiplatelet regimen versus another in high risk patients (with acute or previous vascular disease or some other predisposing condition) from which results were available before September 1997. Trials had to use a method of randomization that precluded prior knowledge of the next treatment to be allocated and comparisons had to be unconfounded-that is, have study groups that differed only in terms of antiplatelet regime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tudy by the CAPRIE Steering Committee, was a randomized, blinded, international trial designed to assess the relative efficacy of clopidogrel and aspirin in reducing the risk of a composite outcome cluster of ischemic stroke, myocardial infarction, or vascular death; their relative safety was also assessed.  The population studied comprised subgroups of patients with atherosclerotic vascular disease manifested as either recent ischemic stroke, recent myocardial infarction, or symptomatic peripheral arterial disease.  Patients were followed for 1 to 3 yea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PRoFESS study, is a double-blind, 2-by-2 factorial trial, in which patients were randomly assigned to receive aspirin plus extended-release dipyridamole twice daily or to receive clopidogrel daily.  The primary outcome was first recurrence of stroke.  The secondary outcome was a composite of stroke, myocardia infarction, or death from vascular caus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the CHARISMA study, investigators randomly assigned 15,603 patients with either clinically evident cardiovascular disease or multiple risk factors to receive clopidogrel (75 mg per day) plus low-dose aspirin (75 to 162 mg per day) or placebo plus low-dose aspirin and followed them for a median of 28 months. The primary efficacy end point was a composite of myocardial infarction, stroke, or death from cardiovascular causes.</w:t>
            </w:r>
          </w:p>
          <w:p>
            <w:pPr>
              <w:pStyle w:val="Normal"/>
              <w:rPr>
                <w:rFonts w:ascii="Arial Narrow" w:hAnsi="Arial Narrow" w:cs="Arial"/>
                <w:color w:val="0000FF"/>
              </w:rPr>
            </w:pPr>
            <w:r>
              <w:rPr>
                <w:rFonts w:cs="Arial" w:ascii="Arial Narrow" w:hAnsi="Arial Narrow"/>
                <w:color w:val="0000FF"/>
              </w:rPr>
              <w:t>The ESPRIT Study Group did a randomised controlled trial in which they assigned patients to aspirin with (n=1363) or without (n=1376) dipyridamole within 6 months of a transient ischaemic attack or minor stroke of presumed arterial origin. The primary outcome event was the composite of death from all vascular causes, non-fatal stroke, non-fatal myocardial infarction, or major bleeding complication, whichever happened first. Treatment was open, but auditing of outcome events was blinded. Primary analysis was by intention to treat.</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consistency of results across studies reviewed is not directly addressed within the AHA/ASA guideline.  However, the guideline indicates that the evidence described regarding oral antiplatelet therapy states that the antiplatelets are effective for secondary stroke prevention.  With regards to oral anticoagulants, the guideline indicates that the randomized trials have addressed the use of oral anticoagulants to prevent recurrent stroke among patients with noncardioembolic stroke, including strokes caused by large-artery extracranial or intracranial atherosclerosis, small penetrating artery disease, and cryptogenic infarct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review by Sandercock et al, within the Cochrane Library did not indicate any inconsistency amongst the trials.  In summary, 10 more patients made a complete recovery for every 1000 patients treated. Antiplatelet therapy was associated with a small but definite excess of 2 symptomatic intracranial haemorrhages for every 1000 patients treated, but this was more than offset by a reduction of 7 recurrent ischaemic strokes and about one pulmonary embolus for every 1000 patients treat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Overall, within the Antithrombotic Trialists´ Collaboration review, among the high risk patients, allocation to antiplatelet therapy reduced the combined outcome of any serious vascular event by about one quarter; non-fatal myocardial infarction was reduced by one third, non-fatal stroke by one quarter, and vascular mortality by one sixth (with no apparent adverse effect on other deaths). Absolute reductions in the risk of having a serious vascular event were 36 per 1000 treated for two years among patients with previous myocardial infarction; 38 per 1000 patients treated for one month among patients with acute myocardial infarction; 36 per 1000 treated for two years among those with previous stroke or transient ischaemic attack; 9 per 1000 treated for three weeks among those with acute stroke; and 22 per 1000 treated for two years among other high risk patients (with separately significant results for those with stable angina (P=0.0005), peripheral arterial disease (P=0.004), and atrial fibrillation (P=0.01)). In each of these high risk categories, the absolute benefits substantially outweighed the absolute risks of major extracranial bleed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was consistency of results across the individual studies, included in the evidence, as most studies, less than 10% of patients with atherosclerotic vascular disease who were treated with antithrombotic therapy experienced primary outcome events, including recurrent stroke.  In the ESPRIT study, up to 16% of patients experienced a primary outcome ev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Prescribing antithrombotics to ischemic stroke and TIA patients reduces the rate of recurrent stroke, which can be fatal or cause disabiity.  This benefit outweighs the potential harm of bleeding, which can be reduced based on the type of prophylaxis and can also be treat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Karen L. Furie, MD, MPH, FAHA, Chair</w:t>
            </w:r>
          </w:p>
          <w:p>
            <w:pPr>
              <w:pStyle w:val="Normal"/>
              <w:rPr>
                <w:rFonts w:ascii="Arial Narrow" w:hAnsi="Arial Narrow" w:cs="Arial"/>
                <w:color w:val="0000FF"/>
              </w:rPr>
            </w:pPr>
            <w:r>
              <w:rPr>
                <w:rFonts w:cs="Arial" w:ascii="Arial Narrow" w:hAnsi="Arial Narrow"/>
                <w:color w:val="0000FF"/>
              </w:rPr>
              <w:t>Scott E. Kasner, MD, MSCE, FAHA, Vice Chair</w:t>
            </w:r>
          </w:p>
          <w:p>
            <w:pPr>
              <w:pStyle w:val="Normal"/>
              <w:rPr>
                <w:rFonts w:ascii="Arial Narrow" w:hAnsi="Arial Narrow" w:cs="Arial"/>
                <w:color w:val="0000FF"/>
              </w:rPr>
            </w:pPr>
            <w:r>
              <w:rPr>
                <w:rFonts w:cs="Arial" w:ascii="Arial Narrow" w:hAnsi="Arial Narrow"/>
                <w:color w:val="0000FF"/>
              </w:rPr>
              <w:t>Robert J. Adams, MD, MS, FAHA</w:t>
            </w:r>
          </w:p>
          <w:p>
            <w:pPr>
              <w:pStyle w:val="Normal"/>
              <w:rPr>
                <w:rFonts w:ascii="Arial Narrow" w:hAnsi="Arial Narrow" w:cs="Arial"/>
                <w:color w:val="0000FF"/>
              </w:rPr>
            </w:pPr>
            <w:r>
              <w:rPr>
                <w:rFonts w:cs="Arial" w:ascii="Arial Narrow" w:hAnsi="Arial Narrow"/>
                <w:color w:val="0000FF"/>
              </w:rPr>
              <w:t>Gregory W. Albers, MD</w:t>
            </w:r>
          </w:p>
          <w:p>
            <w:pPr>
              <w:pStyle w:val="Normal"/>
              <w:rPr>
                <w:rFonts w:ascii="Arial Narrow" w:hAnsi="Arial Narrow" w:cs="Arial"/>
                <w:color w:val="0000FF"/>
              </w:rPr>
            </w:pPr>
            <w:r>
              <w:rPr>
                <w:rFonts w:cs="Arial" w:ascii="Arial Narrow" w:hAnsi="Arial Narrow"/>
                <w:color w:val="0000FF"/>
              </w:rPr>
              <w:t>Ruth L. Bush, MD, MPH</w:t>
            </w:r>
          </w:p>
          <w:p>
            <w:pPr>
              <w:pStyle w:val="Normal"/>
              <w:rPr>
                <w:rFonts w:ascii="Arial Narrow" w:hAnsi="Arial Narrow" w:cs="Arial"/>
                <w:color w:val="0000FF"/>
              </w:rPr>
            </w:pPr>
            <w:r>
              <w:rPr>
                <w:rFonts w:cs="Arial" w:ascii="Arial Narrow" w:hAnsi="Arial Narrow"/>
                <w:color w:val="0000FF"/>
              </w:rPr>
              <w:t>Susan C. Fagan, PharmD, GAHA</w:t>
            </w:r>
          </w:p>
          <w:p>
            <w:pPr>
              <w:pStyle w:val="Normal"/>
              <w:rPr>
                <w:rFonts w:ascii="Arial Narrow" w:hAnsi="Arial Narrow" w:cs="Arial"/>
                <w:color w:val="0000FF"/>
              </w:rPr>
            </w:pPr>
            <w:r>
              <w:rPr>
                <w:rFonts w:cs="Arial" w:ascii="Arial Narrow" w:hAnsi="Arial Narrow"/>
                <w:color w:val="0000FF"/>
              </w:rPr>
              <w:t>Jonathan L. Halperin, MD, FAHA</w:t>
            </w:r>
          </w:p>
          <w:p>
            <w:pPr>
              <w:pStyle w:val="Normal"/>
              <w:rPr>
                <w:rFonts w:ascii="Arial Narrow" w:hAnsi="Arial Narrow" w:cs="Arial"/>
                <w:color w:val="0000FF"/>
              </w:rPr>
            </w:pPr>
            <w:r>
              <w:rPr>
                <w:rFonts w:cs="Arial" w:ascii="Arial Narrow" w:hAnsi="Arial Narrow"/>
                <w:color w:val="0000FF"/>
              </w:rPr>
              <w:t>S. Claiborne Johnston, MD, PhD</w:t>
            </w:r>
          </w:p>
          <w:p>
            <w:pPr>
              <w:pStyle w:val="Normal"/>
              <w:rPr>
                <w:rFonts w:ascii="Arial Narrow" w:hAnsi="Arial Narrow" w:cs="Arial"/>
                <w:color w:val="0000FF"/>
              </w:rPr>
            </w:pPr>
            <w:r>
              <w:rPr>
                <w:rFonts w:cs="Arial" w:ascii="Arial Narrow" w:hAnsi="Arial Narrow"/>
                <w:color w:val="0000FF"/>
              </w:rPr>
              <w:t>Irene Katzan, MD, MS, FAHA</w:t>
            </w:r>
          </w:p>
          <w:p>
            <w:pPr>
              <w:pStyle w:val="Normal"/>
              <w:rPr>
                <w:rFonts w:ascii="Arial Narrow" w:hAnsi="Arial Narrow" w:cs="Arial"/>
                <w:color w:val="0000FF"/>
              </w:rPr>
            </w:pPr>
            <w:r>
              <w:rPr>
                <w:rFonts w:cs="Arial" w:ascii="Arial Narrow" w:hAnsi="Arial Narrow"/>
                <w:color w:val="0000FF"/>
              </w:rPr>
              <w:t>Walter N. Kernan, MD</w:t>
            </w:r>
          </w:p>
          <w:p>
            <w:pPr>
              <w:pStyle w:val="Normal"/>
              <w:rPr>
                <w:rFonts w:ascii="Arial Narrow" w:hAnsi="Arial Narrow" w:cs="Arial"/>
                <w:color w:val="0000FF"/>
              </w:rPr>
            </w:pPr>
            <w:r>
              <w:rPr>
                <w:rFonts w:cs="Arial" w:ascii="Arial Narrow" w:hAnsi="Arial Narrow"/>
                <w:color w:val="0000FF"/>
              </w:rPr>
              <w:t>Pamela H. Mitchell, PhD, CNRN, RN, FAAN, FAHA</w:t>
            </w:r>
          </w:p>
          <w:p>
            <w:pPr>
              <w:pStyle w:val="Normal"/>
              <w:rPr>
                <w:rFonts w:ascii="Arial Narrow" w:hAnsi="Arial Narrow" w:cs="Arial"/>
                <w:color w:val="0000FF"/>
              </w:rPr>
            </w:pPr>
            <w:r>
              <w:rPr>
                <w:rFonts w:cs="Arial" w:ascii="Arial Narrow" w:hAnsi="Arial Narrow"/>
                <w:color w:val="0000FF"/>
              </w:rPr>
              <w:t>Bruce Ovbiagele, MD, MS, FAHA</w:t>
            </w:r>
          </w:p>
          <w:p>
            <w:pPr>
              <w:pStyle w:val="Normal"/>
              <w:rPr>
                <w:rFonts w:ascii="Arial Narrow" w:hAnsi="Arial Narrow" w:cs="Arial"/>
                <w:color w:val="0000FF"/>
              </w:rPr>
            </w:pPr>
            <w:r>
              <w:rPr>
                <w:rFonts w:cs="Arial" w:ascii="Arial Narrow" w:hAnsi="Arial Narrow"/>
                <w:color w:val="0000FF"/>
              </w:rPr>
              <w:t>Yuko Y. Palesch, PhD</w:t>
            </w:r>
          </w:p>
          <w:p>
            <w:pPr>
              <w:pStyle w:val="Normal"/>
              <w:rPr>
                <w:rFonts w:ascii="Arial Narrow" w:hAnsi="Arial Narrow" w:cs="Arial"/>
                <w:color w:val="0000FF"/>
              </w:rPr>
            </w:pPr>
            <w:r>
              <w:rPr>
                <w:rFonts w:cs="Arial" w:ascii="Arial Narrow" w:hAnsi="Arial Narrow"/>
                <w:color w:val="0000FF"/>
              </w:rPr>
              <w:t>Ralph L. Sacco, MD, MS, FAHA, FAAN</w:t>
            </w:r>
          </w:p>
          <w:p>
            <w:pPr>
              <w:pStyle w:val="Normal"/>
              <w:rPr>
                <w:rFonts w:ascii="Arial Narrow" w:hAnsi="Arial Narrow" w:cs="Arial"/>
                <w:color w:val="0000FF"/>
              </w:rPr>
            </w:pPr>
            <w:r>
              <w:rPr>
                <w:rFonts w:cs="Arial" w:ascii="Arial Narrow" w:hAnsi="Arial Narrow"/>
                <w:color w:val="0000FF"/>
              </w:rPr>
              <w:t>Lee H. Schwamm, MD, FAHA</w:t>
            </w:r>
          </w:p>
          <w:p>
            <w:pPr>
              <w:pStyle w:val="Normal"/>
              <w:rPr>
                <w:rFonts w:ascii="Arial Narrow" w:hAnsi="Arial Narrow" w:cs="Arial"/>
                <w:color w:val="0000FF"/>
              </w:rPr>
            </w:pPr>
            <w:r>
              <w:rPr>
                <w:rFonts w:cs="Arial" w:ascii="Arial Narrow" w:hAnsi="Arial Narrow"/>
                <w:color w:val="0000FF"/>
              </w:rPr>
              <w:t>Sylvia Wassertheil-Smoller, MD, PhD, FAHA</w:t>
            </w:r>
          </w:p>
          <w:p>
            <w:pPr>
              <w:pStyle w:val="Normal"/>
              <w:rPr>
                <w:rFonts w:ascii="Arial Narrow" w:hAnsi="Arial Narrow" w:cs="Arial"/>
                <w:color w:val="0000FF"/>
              </w:rPr>
            </w:pPr>
            <w:r>
              <w:rPr>
                <w:rFonts w:cs="Arial" w:ascii="Arial Narrow" w:hAnsi="Arial Narrow"/>
                <w:color w:val="0000FF"/>
              </w:rPr>
              <w:t>Tanya N. Turan, MD, FAHA</w:t>
            </w:r>
          </w:p>
          <w:p>
            <w:pPr>
              <w:pStyle w:val="Normal"/>
              <w:rPr>
                <w:rFonts w:ascii="Arial Narrow" w:hAnsi="Arial Narrow" w:cs="Arial"/>
                <w:color w:val="0000FF"/>
              </w:rPr>
            </w:pPr>
            <w:r>
              <w:rPr>
                <w:rFonts w:cs="Arial" w:ascii="Arial Narrow" w:hAnsi="Arial Narrow"/>
                <w:color w:val="0000FF"/>
              </w:rPr>
              <w:t>Deidre Wentworth, MSN, RN</w:t>
            </w:r>
          </w:p>
          <w:p>
            <w:pPr>
              <w:pStyle w:val="Normal"/>
              <w:rPr>
                <w:rFonts w:ascii="Arial Narrow" w:hAnsi="Arial Narrow" w:cs="Arial"/>
                <w:color w:val="0000FF"/>
              </w:rPr>
            </w:pPr>
            <w:r>
              <w:rPr>
                <w:rFonts w:cs="Arial" w:ascii="Arial Narrow" w:hAnsi="Arial Narrow"/>
                <w:color w:val="0000FF"/>
              </w:rPr>
              <w:t>The guideline includes the following informtaion regarding disclosures:</w:t>
            </w:r>
          </w:p>
          <w:p>
            <w:pPr>
              <w:pStyle w:val="Normal"/>
              <w:rPr>
                <w:rFonts w:ascii="Arial Narrow" w:hAnsi="Arial Narrow" w:cs="Arial"/>
                <w:color w:val="0000FF"/>
              </w:rPr>
            </w:pPr>
            <w:r>
              <w:rPr>
                <w:rFonts w:cs="Arial" w:ascii="Arial Narrow" w:hAnsi="Arial Narrow"/>
                <w:color w:val="0000FF"/>
              </w:rPr>
              <w:t>The American Heart Association makes every effort to avoid any acut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disclosures list is included in the guidelin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Level of evidence</w:t>
            </w:r>
          </w:p>
          <w:p>
            <w:pPr>
              <w:pStyle w:val="Normal"/>
              <w:rPr>
                <w:rFonts w:ascii="Arial Narrow" w:hAnsi="Arial Narrow" w:cs="Arial"/>
                <w:color w:val="0000FF"/>
              </w:rPr>
            </w:pPr>
            <w:r>
              <w:rPr>
                <w:rFonts w:cs="Arial" w:ascii="Arial Narrow" w:hAnsi="Arial Narrow"/>
                <w:color w:val="0000FF"/>
              </w:rPr>
              <w:t>A Data derived from multiple randomized clinical trials</w:t>
            </w:r>
          </w:p>
          <w:p>
            <w:pPr>
              <w:pStyle w:val="Normal"/>
              <w:rPr>
                <w:rFonts w:ascii="Arial Narrow" w:hAnsi="Arial Narrow" w:cs="Arial"/>
                <w:color w:val="0000FF"/>
              </w:rPr>
            </w:pPr>
            <w:r>
              <w:rPr>
                <w:rFonts w:cs="Arial" w:ascii="Arial Narrow" w:hAnsi="Arial Narrow"/>
                <w:color w:val="0000FF"/>
              </w:rPr>
              <w:t>B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t>C Consensus opinion of exper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of evidence for diagnostic recommendtaion</w:t>
            </w:r>
          </w:p>
          <w:p>
            <w:pPr>
              <w:pStyle w:val="Normal"/>
              <w:rPr>
                <w:rFonts w:ascii="Arial Narrow" w:hAnsi="Arial Narrow" w:cs="Arial"/>
                <w:color w:val="0000FF"/>
              </w:rPr>
            </w:pPr>
            <w:r>
              <w:rPr>
                <w:rFonts w:cs="Arial" w:ascii="Arial Narrow" w:hAnsi="Arial Narrow"/>
                <w:color w:val="0000FF"/>
              </w:rPr>
              <w:t>A Data derived from multiple prospective cohort studies that used a reference standard applied by a masked evaluator</w:t>
            </w:r>
          </w:p>
          <w:p>
            <w:pPr>
              <w:pStyle w:val="Normal"/>
              <w:rPr>
                <w:rFonts w:ascii="Arial Narrow" w:hAnsi="Arial Narrow" w:cs="Arial"/>
                <w:color w:val="0000FF"/>
              </w:rPr>
            </w:pPr>
            <w:r>
              <w:rPr>
                <w:rFonts w:cs="Arial" w:ascii="Arial Narrow" w:hAnsi="Arial Narrow"/>
                <w:color w:val="0000FF"/>
              </w:rPr>
              <w:t>B Data derived from a single grade A study or one or more case-control studies or studies that used a reference standard</w:t>
            </w:r>
          </w:p>
          <w:p>
            <w:pPr>
              <w:pStyle w:val="Normal"/>
              <w:rPr>
                <w:rFonts w:ascii="Arial Narrow" w:hAnsi="Arial Narrow" w:cs="Arial"/>
                <w:color w:val="0000FF"/>
              </w:rPr>
            </w:pPr>
            <w:r>
              <w:rPr>
                <w:rFonts w:cs="Arial" w:ascii="Arial Narrow" w:hAnsi="Arial Narrow"/>
                <w:color w:val="0000FF"/>
              </w:rPr>
              <w:t>C Consensus opinion of expert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A, B, B, C, B,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More studies are required to clarify whether certain subgroups of patients who are perceived to be at high risk of recurrent embolism may benefit from urgent anticoagulation (eg, AF patients for whom transesophageal echocardiography [TEE] shows a left atrial appendage thrombu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 xml:space="preserve">On the basis of available clinical trial results, Class I recommendations have been promulgated for oral anticoagulant treatment of patients with echocardiographically detected LV thrombi after anterior MI.  There is no consensus regarding the duration of anticoagulant treat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ntithrombotic therapy can reduce, but not eliminate, the likelihood of stroke and systemic embolism in patients with valvular heart diseas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randomized trials have addressed the efficacy of antithrombotic therapies for stroke or TIA patients with mitral valve prolaps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randomized trials of selected patients with stroke and aortic valve disease exist, so recommendations are based on the evidence from larger antiplatelet trials of stroke and TIA pati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urie KL, Kasner SE, Adams RJ, Albers GW, et al. Guidelines for the Prevention of Stroke in Patinets WIth Stroke or Transient Ischemic Attack. Stroke 2011;42:227-276.</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 xml:space="preserve">Sandercock P, Gubitz G, Foley P, Counsell C. Antiplatelet therapy for acute ischaemic stroke. Cochrane Database of Systematic Reviews 2003, Issue 2. Art. No.: CD000029. DOI: 10.1002/14651858.CD000029.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ntithrombotic Trialists´ Collaboration. BMJ 2002;324:7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PRIE Steering Committee. A randomized, blinded, trial of clopidogrel versus aspirin in patients at risk of ischaemic events (CAPRIE).Lancet. 1996;348:1329 –133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acco RL, Diener H-C, Yusuf S, Cotton D, et al. PRoFESS Study Group. Aspirin and extended release dipyridamole versus clopidogrel for recurrent stroke. N Engl J Med. 2008;359:1238 –125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hatt DL, Fox KAA, Hacke W, Berger PB, et al;CHARISMA investigaros. Clopidogrel and aspirin versus aspirin alone for the prevention of atherothrombotic events. NEJM. 2006;354:1706-1717.</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For patients with ischemic stroke or TIA with paroxysmal (intermittent) or permanent AF, anticoagulation with a vitamin K antagonist (target INR 2.5;range, 2.0 to 3.0) is recommend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with ischemic stroke or TIA in the setting of acute MI compicated by LV mural thombus formation identified by echocardiography or another cardiac imaging technique should be treated with oral anticoagulation (target INR 2.5, range 2.0 to 3.0) for at least 3 month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arfarin (INR 2.0 to 3.0), aspirin(81 mg daily), clopidogrel (75 mg daily), or the combination of aspirin (25 mg twice daily) plus extended-release dipyramidamole (200 mg twice daily) may be considered to prevent recurrent ischemic events in patients with previous ischemic stroke or TIA and cardiomyopath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For patients with ischemic stroke or TIA who have rheumatic mitral valve disease, whether or not AF is present, long-term warfarin therapy is reasonable with an INR target range of 2.5 (range, 2.0 to 3.0).</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For patients with ischemic stroke or TIA who have mechanical prosthetic heart valves, warfarin is recommended with an INR target of 3.0 (range, 2.5 to 3.5).</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For patients with noncardioembolic ischemic stroke or TIA, the use of antiplatelet agents rather than oral anticoagulation is recommended to reduce the risk of recurrent stroke and other cardiovascular events.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Furie KL, Kasner SE, Adams RJ, Albers GW, et al. Guidelines for the Prevention of Stroke in Patients With Stroke or Transient Ischemic Attack. Stroke 2011;42:227-276.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stroke.ahajournals.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Please see section 1c.10</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Classification</w:t>
            </w:r>
          </w:p>
          <w:p>
            <w:pPr>
              <w:pStyle w:val="Normal"/>
              <w:rPr>
                <w:rFonts w:ascii="Arial Narrow" w:hAnsi="Arial Narrow" w:cs="Arial"/>
                <w:color w:val="0000FF"/>
              </w:rPr>
            </w:pPr>
            <w:r>
              <w:rPr>
                <w:rFonts w:cs="Arial" w:ascii="Arial Narrow" w:hAnsi="Arial Narrow"/>
                <w:color w:val="0000FF"/>
              </w:rPr>
              <w:t>Class I: Conditions for which there is evidence for and/or general agreement  that the procedure or treatment is useful and effective</w:t>
            </w:r>
          </w:p>
          <w:p>
            <w:pPr>
              <w:pStyle w:val="Normal"/>
              <w:rPr>
                <w:rFonts w:ascii="Arial Narrow" w:hAnsi="Arial Narrow" w:cs="Arial"/>
                <w:color w:val="0000FF"/>
              </w:rPr>
            </w:pPr>
            <w:r>
              <w:rPr>
                <w:rFonts w:cs="Arial" w:ascii="Arial Narrow" w:hAnsi="Arial Narrow"/>
                <w:color w:val="0000FF"/>
              </w:rPr>
              <w:t>Class II: Conditions for which there is conflicting evidence and/or a divergence of opinion about the usefulness/efficacy of a procedure or treatment</w:t>
            </w:r>
          </w:p>
          <w:p>
            <w:pPr>
              <w:pStyle w:val="Normal"/>
              <w:rPr>
                <w:rFonts w:ascii="Arial Narrow" w:hAnsi="Arial Narrow" w:cs="Arial"/>
                <w:color w:val="0000FF"/>
              </w:rPr>
            </w:pPr>
            <w:r>
              <w:rPr>
                <w:rFonts w:cs="Arial" w:ascii="Arial Narrow" w:hAnsi="Arial Narrow"/>
                <w:color w:val="0000FF"/>
              </w:rPr>
              <w:t>Class IIa: The weight of evidence or opinion is in favor of the procedure or treatment.</w:t>
            </w:r>
          </w:p>
          <w:p>
            <w:pPr>
              <w:pStyle w:val="Normal"/>
              <w:rPr>
                <w:rFonts w:ascii="Arial Narrow" w:hAnsi="Arial Narrow" w:cs="Arial"/>
                <w:color w:val="0000FF"/>
              </w:rPr>
            </w:pPr>
            <w:r>
              <w:rPr>
                <w:rFonts w:cs="Arial" w:ascii="Arial Narrow" w:hAnsi="Arial Narrow"/>
                <w:color w:val="0000FF"/>
              </w:rPr>
              <w:t>Class IIb: Usefulness/efficacy is less well established by evidence or opinion.</w:t>
            </w:r>
          </w:p>
          <w:p>
            <w:pPr>
              <w:pStyle w:val="Normal"/>
              <w:rPr>
                <w:rFonts w:ascii="Arial Narrow" w:hAnsi="Arial Narrow" w:cs="Arial"/>
                <w:color w:val="0000FF"/>
              </w:rPr>
            </w:pPr>
            <w:r>
              <w:rPr>
                <w:rFonts w:cs="Arial" w:ascii="Arial Narrow" w:hAnsi="Arial Narrow"/>
                <w:color w:val="0000FF"/>
              </w:rPr>
              <w:t>Class III: Conditions for which there is evidence and/or general agreement that the procedure or treatment is not useful/effective and in some cases may be harmfu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Class I, Class IIb, Class IIa, Class I, Class I</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4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25 Stroke and Stroke Rehabilitation: Discharged on Antithrombotic Therapy</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