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focus of the measure is to prevent a secondary stroke following a new ischemic stroke.  Antithrombotic prescribed at discharge &gt;&gt; secondary stroke prevention &gt;&gt;decreased morbidity and mortalit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is measure is consistent with the guidelines recommended by the American Heart Association/American Stroke Association for the prevention of stroke in patients with stroke or transient ischemic attack.  The Antiplatelet Trialists’ Collaboration (1994) and later Antithrombotic Trialists’ Collaboration (2002) have confirmed that the benefit of long-term antithrombotic therapy to patients with ischemic stroke is well established.</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In 2002, the Antithrombotic Trialists’ Collaboration published a systematic overview of the relevant literature supporting antiplatelet therapy for prevention of death, myocardial infarction, and stroke in high risk patients.  The collaboration reviewed 287 studies involving 135,000 patients in comparisons of antiplatelet therapy versus control and 77,000 patients in comparisons of different antiplatelet regimens.  Twenty-one of the 287 trials were randomized control trials (n=18,270) involving patients with a history of stroke or transient ischemic attack allocated to a mean duration of 29 months of antiplatelet therapy.  Since the previous meta-analysis (1994; 10,255 patients in 18 trials), the amount of information available on the effects of long-term antithrombotic therapy among patients with a history of stroke or transient ischemic attack has substantially increased, primarily due to the results of the second European Stroke Prevention Study (n-6602).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 xml:space="preserve">Relevant trials were identified through electronic database searches (MEDLINE, Embase, Derwent, Scisearch, and Biosis), searching the trials registers of the Cochrane Stroke and Peripheral Vascular Disease Groups; manual searching of journals, abstracts, and proceedings of meetings; scrutinizing the reference lists of trials and review articles; and professional inquiry, including colleagues and representatives of pharmaceutical compan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rials available by September 1997 that compared an antiplatelet regimen with a control or one antiplatelet regimen with another among patients considered to be high annual risk (&gt; 3%/year) of vascular events because of evidence of pre-existing disease were included in the meta-analysis.  Only those trials believed to have used a randomization method that precluded prior knowledge of the next treatment allocated and contained two randomized groups that differed only with respect to the antiplatet comparison of interest were selected.  Furthermore, trials of oral antiplatet regimens were eligible only if they had assessed more than one day of treatment.  An antiplatelet drug was defined as one whose primary effect on the vascular system inhibits platelet adhesion, platelet aggregation, or both.  Details about the method of randomization, blinding of treatment allocation, scheduled duration of treatment, and, if, different, scheduled duration of follow-up were requested of all trial coordinato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primary measure of outcome was a “serious vascular event” (i.e., non-fatal myocardial infarction, non-fatal stroke, or death from a vascular cause including deaths from an unknown cause).  Deaths were divided into those with a vascular or non-vascular cause. Strokes were subdivided into intracranial hemorrhages (including intracerebral, subdural, subarachnoid, and extradural hemorrhages), ischemic strokes, and strokes of unknown etiology.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In addition to the meta-analysis from the Antithrombotic Trialists’ Collaboration, the following trials relevant to antithrombotic therapy for noncardioembolic stroke were noted in the literature.  The landmark trials primarily focused on aspirin and included: the International Stroke Trial Collaborative Group (1994); the Chinese Acute Stroke Trial Collaborative Group (1997); the European Stroke Prevention Study Group 2 (1997); the Canadian Cooperative Study Group (1978); the UK-TIA Study Group (1991); the Dutch TIA Study Group (1991); and the SALT Collaborative Group (1991).  Three RCTs evaluated ticlopidine: the Canadian American Ticlopidine Study (1989), the Ticlopidine Aspirin Stroke Study (1989), and the African American Antiplatelet Stroke Prevention Study (2003).  Clopidogrel was compared to aspirin alone in the Clopidogrel versus Aspirin in Patients at Risk of Ischemic Events (CAPRIE) trial (1996). The Management of Atherothrombosis with Clopidogrel in High-Risk Patients with Transient Ischemic Attacks or Ischemic Strokes (MATCH) trial (2004) evaluated the effectiveness of clopidogrel 75mg and aspirin 75 mg, compared with clopidogrel 75mg alone for stroke prevention.  Clopidogrel for High Atherothrombotic Risk and Ischemic Stabilization, Management, and Avoidance (CHARISMA) trial (2006) and the Fast Assessment of Stroke and Transient ischemic attack to prevent Early Recurrence (FASTER) trial (2007) evaluated clopigogrel and aspirin in combination with aspirin alone.  Four large RCTs evaluated the effectiveness of dipyridamole and aspirin among patients with stroke or transient ischemic attack: European Stroke Prevention Studies (ESPS-1 1987 and ESPS-2 1997); the European Australian Stroke Prevention in Reversible Ischemic Stroke (ESPRIT) trial (2006); and the Prevention Regimen for Effectively Avoiding Second Strokes (PRoFESS) trial (2008).</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evidence supporting antithrombotic therapy for secondary stroke prevention is high.  Antithrombotic therapy post ischemic stroke is protective for high risk patients, such as, those with a history of prior stroke or vascular event. The body of evidence established by the Antithrombotic Trialists’ Collaboration confirmed that prolonged antithrombotic therapy reduces the relative risk of stroke, myocardial infarction or death by approximately 22%.  Risk of gastrointestinal hemorrhage or other major hemorrhage is the primary concern with ongoing therapy, although the studies have demonstrated that the risk is low and absolute benefits significantly outweigh the risks.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re was no appreciable evidence that either higher aspirin dose or any other antiplatelet regimen was more effective than low dose aspirin (75 mg to 150 mg) in preventing vascular events.  Additionally, the body of evidence did not establish the optimal duration of treatment.  The majority of studies reviewed lasted one to three years. The evidence seems to support that longer treatment might be more effective due to significant further benefit noted (P&lt;0.00001) between year one and year three for most studies. Adding a second antithrombotic to aspirin may produce additional benefit; however, the evidence is inconclusive in this respect and more research recommend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 reviewing the literature, there have been more studies conducted than included in the Antithombotic Trialists’ meta-analysis.  Some studies were not included in the meta-analysis due to the method of randomization chosen or small sample sizes. Antithrombotic medications other than aspirin have not been studied as extensively as aspiri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body of evidence consistently supports that prolonged antithrombotic therapy reduces the risk of death in patients with a prior history of ischemic stroke.  Based on these findings, antithrombotic therapy should be prescribed at discharge following acute ischemic stroke, unless there are contraindications to therapy.</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re is strong evidence on the immediate hazards and net benefits of long-term antithrombotic therapy for the prevention of stroke recurrence.  The Antithrombotic Trialists’ Collaboration meta-analysis found a marginally significant (P=0.04) reduction in vascular mortality (7 deaths per 1,000 patients with a history of stroke or transient ischemic attack treated with antithrombotic therapy); however, the reduction in non-fatal vascular events and in all cause mortality was highly significant (P=0.002; 15 deaths per 1,000 patients treated).  These benefits exceeded the risk of bleeding (1-2 additional extracranial bleeds per 1,000 patients/year).  On average, antithrombotic medications reduce the relative risk of stroke, MI, or death, but important differences exist between the various drugs in this category which directly impacts therapeutic selec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Considering the cost of aspirin compared to the mean lifetime cost of ischemic stroke, estimated at $140,048 per person, antithrombotic therapy as a secondary stroke prevention strategy is clearly cost-effective.  Gaspoz and colleagues (2002) concluded that the extension of aspirin therapy from the current levels of use to all eligible patients for 25 years would have an estimated cost-effectiveness ratio of about $11,000 per quality-adjusted year of life gained. The addition of clopidogrel for the 5 percent of patients who are ineligible for aspirin would cost about $31,000 per quality-adjusted year of life gained. Clopidogrel alone in all patients or in routine combination with aspirin had an incremental cost of more than $130,000 per quality-adjusted year of life gained and remained financially unattractive across a wide range of assumptions. However, clopidogrel alone or in combination with aspirin would cost less than $50,000 per quality-adjusted year of life gained if its price were reduced by 70 to 82 percent, to $1.00 and $0.60 per day, respectively.</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merican Heart Association.  During our systematic review, it was determined that the guideline developers accounted for a balanced representation of information, and provided information that was accessible and met the requirements set out in this measure maintenance form.</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merican Heart Association (AHA)/American Stroke Association (ASA)recommendation rating scal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EVEL A – Multiple populations evaluated.*   Data derived from multiple randomized clinical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B – Limited populations evaluated.*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C – Very limited populations evaluated.*   Only consensus opinion of experts,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Benefit &gt;&gt;&gt; Risk   Procedure/Treatment SHOULD be performed/administ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Benefit &gt;&gt; Risk Additional studies with focused objectives needed   IT IS REASONABLE to perform procedure/administer treat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Benefit &gt; Risk Additional studies with broad objectives needed; additional registry data would be helpful  Procedure/Treatment MAY BE CONSID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Risk &gt; Benefit  Procedure/Treatment should NOT be performed/administered SINCE IT IS NOT HELPFUL AND MAY BE HARMFU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A – Recommendation that procedure or treatment is useful/effective.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LEVEL A –  Recommendation in favor of treatment or procedure being useful/effective.  Some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A – Recommendation’s usefulness/efficacy less well established.  Greater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A – Recommendation that procedure or treatment is not useful/effective and may be harmful.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B – Recommendation that procedure or treatment is useful/effective.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B – Recommendation in favor of treatment or procedure being useful/effective.  Some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B – Recommendation’s usefulness/efficacy less well established.  Greater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B – Recommendation that procedure or treatment is not useful/effective and may be harmful.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C – Recommendation that procedure or treatment is useful/effective.  Only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C – Recommendation in favor of treatment or procedure being useful/effective.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C – Recommendation’s usefulness/efficacy less well established.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C – Recommendation that procedure or treatment is not useful/effective and may be harmful.  Only expert opinion, case studies, or standard of car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Class I, Level of Evidenc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The benefit of prolonged antithrombotic therapy post ischemic stroke is undisputed.  No position against long-term antithrombotic therapy was noted in the literature.  However, there is still not enough evidence to answer some questions.  More randomized trials are needed to determine the optimal therapeutic agent(s) and regimen(s), as well as, the optimal duration of therapy.</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w:t>
            </w:r>
            <w:r>
              <w:rPr>
                <w:rFonts w:cs="Arial" w:ascii="Arial Narrow" w:hAnsi="Arial Narrow"/>
                <w:color w:val="0000FF"/>
              </w:rPr>
              <w:tab/>
              <w:t>Albers GW, Amarenco P, Easton JD, Sacco RL, Teal P. Antithrombotic and thrombolytic therapy for ischemic stroke: The Seventh ACCP Conference on Antithrombotic and Thrombolytic Therapy. Chest. 2004; 126;483S-512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ntiplatelet Trialists’ Collaboration. Collaborative overview of randomised trials of antiplatelet therapy, I: prevention of death, myocardial</w:t>
            </w:r>
          </w:p>
          <w:p>
            <w:pPr>
              <w:pStyle w:val="Normal"/>
              <w:rPr>
                <w:rFonts w:ascii="Arial Narrow" w:hAnsi="Arial Narrow" w:cs="Arial"/>
                <w:color w:val="0000FF"/>
              </w:rPr>
            </w:pPr>
            <w:r>
              <w:rPr>
                <w:rFonts w:cs="Arial" w:ascii="Arial Narrow" w:hAnsi="Arial Narrow"/>
                <w:color w:val="0000FF"/>
              </w:rPr>
              <w:t>infarction, and stroke by prolonged antiplatelet therapy in various categories</w:t>
            </w:r>
          </w:p>
          <w:p>
            <w:pPr>
              <w:pStyle w:val="Normal"/>
              <w:rPr>
                <w:rFonts w:ascii="Arial Narrow" w:hAnsi="Arial Narrow" w:cs="Arial"/>
                <w:color w:val="0000FF"/>
              </w:rPr>
            </w:pPr>
            <w:r>
              <w:rPr>
                <w:rFonts w:cs="Arial" w:ascii="Arial Narrow" w:hAnsi="Arial Narrow"/>
                <w:color w:val="0000FF"/>
              </w:rPr>
              <w:t>of patients. BMJ. 1994;308:81–106.</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ntithrombotic Trialists’ Collaboration. Collaborative meta-analysis of</w:t>
            </w:r>
          </w:p>
          <w:p>
            <w:pPr>
              <w:pStyle w:val="Normal"/>
              <w:rPr>
                <w:rFonts w:ascii="Arial Narrow" w:hAnsi="Arial Narrow" w:cs="Arial"/>
                <w:color w:val="0000FF"/>
              </w:rPr>
            </w:pPr>
            <w:r>
              <w:rPr>
                <w:rFonts w:cs="Arial" w:ascii="Arial Narrow" w:hAnsi="Arial Narrow"/>
                <w:color w:val="0000FF"/>
              </w:rPr>
              <w:t>randomized trials of anti-platelet therapy for prevention of death, myocardial infarction, and stroke in high risk patients [published correction</w:t>
            </w:r>
          </w:p>
          <w:p>
            <w:pPr>
              <w:pStyle w:val="Normal"/>
              <w:rPr>
                <w:rFonts w:ascii="Arial Narrow" w:hAnsi="Arial Narrow" w:cs="Arial"/>
                <w:color w:val="0000FF"/>
              </w:rPr>
            </w:pPr>
            <w:r>
              <w:rPr>
                <w:rFonts w:cs="Arial" w:ascii="Arial Narrow" w:hAnsi="Arial Narrow"/>
                <w:color w:val="0000FF"/>
              </w:rPr>
              <w:t xml:space="preserve">appears in BMJ. 2002;324:141]. BMJ. 2002;324:71– 86.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     Bhatt DL, Fox KAA, Hacke W, Berger PA, Black HR, Boden WE,</w:t>
            </w:r>
          </w:p>
          <w:p>
            <w:pPr>
              <w:pStyle w:val="Normal"/>
              <w:rPr>
                <w:rFonts w:ascii="Arial Narrow" w:hAnsi="Arial Narrow" w:cs="Arial"/>
                <w:color w:val="0000FF"/>
              </w:rPr>
            </w:pPr>
            <w:r>
              <w:rPr>
                <w:rFonts w:cs="Arial" w:ascii="Arial Narrow" w:hAnsi="Arial Narrow"/>
                <w:color w:val="0000FF"/>
              </w:rPr>
              <w:t>Cacoub P, Cohen EA, Creager MA, Easton J, Flather M, Haffner S,</w:t>
            </w:r>
          </w:p>
          <w:p>
            <w:pPr>
              <w:pStyle w:val="Normal"/>
              <w:rPr>
                <w:rFonts w:ascii="Arial Narrow" w:hAnsi="Arial Narrow" w:cs="Arial"/>
                <w:color w:val="0000FF"/>
              </w:rPr>
            </w:pPr>
            <w:r>
              <w:rPr>
                <w:rFonts w:cs="Arial" w:ascii="Arial Narrow" w:hAnsi="Arial Narrow"/>
                <w:color w:val="0000FF"/>
              </w:rPr>
              <w:t>Hamm C, Hankey G, Johnston S, Mak K, Mas J, Montalescot G,</w:t>
            </w:r>
          </w:p>
          <w:p>
            <w:pPr>
              <w:pStyle w:val="Normal"/>
              <w:rPr>
                <w:rFonts w:ascii="Arial Narrow" w:hAnsi="Arial Narrow" w:cs="Arial"/>
                <w:color w:val="0000FF"/>
              </w:rPr>
            </w:pPr>
            <w:r>
              <w:rPr>
                <w:rFonts w:cs="Arial" w:ascii="Arial Narrow" w:hAnsi="Arial Narrow"/>
                <w:color w:val="0000FF"/>
              </w:rPr>
              <w:t>Pearson T, Steg P, Steinhubl S, Weber M, Brennan D, Fabry-Ribaudo L,</w:t>
            </w:r>
          </w:p>
          <w:p>
            <w:pPr>
              <w:pStyle w:val="Normal"/>
              <w:rPr>
                <w:rFonts w:ascii="Arial Narrow" w:hAnsi="Arial Narrow" w:cs="Arial"/>
                <w:color w:val="0000FF"/>
              </w:rPr>
            </w:pPr>
            <w:r>
              <w:rPr>
                <w:rFonts w:cs="Arial" w:ascii="Arial Narrow" w:hAnsi="Arial Narrow"/>
                <w:color w:val="0000FF"/>
              </w:rPr>
              <w:t>Booth J, Topol E; CHARISMA investigators. Clopidogrel and aspirin versus  aspirin alone for the prevention of atherothrombotic events.  NEJM. 2006;354:1706 –171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APRIE Steering Committee. A randomized, blinded, trial of clopidogrel</w:t>
            </w:r>
          </w:p>
          <w:p>
            <w:pPr>
              <w:pStyle w:val="Normal"/>
              <w:rPr>
                <w:rFonts w:ascii="Arial Narrow" w:hAnsi="Arial Narrow" w:cs="Arial"/>
                <w:color w:val="0000FF"/>
              </w:rPr>
            </w:pPr>
            <w:r>
              <w:rPr>
                <w:rFonts w:cs="Arial" w:ascii="Arial Narrow" w:hAnsi="Arial Narrow"/>
                <w:color w:val="0000FF"/>
              </w:rPr>
              <w:t>versus aspirin in patients at risk of ischaemic events (CAPRIE).  Lancet. 1996;348:1329 –133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      Diener H-C, Bogousslavsky J, Brass LM, Cimminiello C, Csiba L, Kaste M, Leys D, Matias-Guiu J, Rupprecht H-J; on behalf of the MATCH</w:t>
            </w:r>
          </w:p>
          <w:p>
            <w:pPr>
              <w:pStyle w:val="Normal"/>
              <w:rPr>
                <w:rFonts w:ascii="Arial Narrow" w:hAnsi="Arial Narrow" w:cs="Arial"/>
                <w:color w:val="0000FF"/>
              </w:rPr>
            </w:pPr>
            <w:r>
              <w:rPr>
                <w:rFonts w:cs="Arial" w:ascii="Arial Narrow" w:hAnsi="Arial Narrow"/>
                <w:color w:val="0000FF"/>
              </w:rPr>
              <w:t>investigators. Aspirin and clopidogrel compared with clopidogrel alone</w:t>
            </w:r>
          </w:p>
          <w:p>
            <w:pPr>
              <w:pStyle w:val="Normal"/>
              <w:rPr>
                <w:rFonts w:ascii="Arial Narrow" w:hAnsi="Arial Narrow" w:cs="Arial"/>
                <w:color w:val="0000FF"/>
              </w:rPr>
            </w:pPr>
            <w:r>
              <w:rPr>
                <w:rFonts w:cs="Arial" w:ascii="Arial Narrow" w:hAnsi="Arial Narrow"/>
                <w:color w:val="0000FF"/>
              </w:rPr>
              <w:t>after ischaemic stroke or transient ischaemic attack in high-risk patients</w:t>
            </w:r>
          </w:p>
          <w:p>
            <w:pPr>
              <w:pStyle w:val="Normal"/>
              <w:rPr>
                <w:rFonts w:ascii="Arial Narrow" w:hAnsi="Arial Narrow" w:cs="Arial"/>
                <w:color w:val="0000FF"/>
              </w:rPr>
            </w:pPr>
            <w:r>
              <w:rPr>
                <w:rFonts w:cs="Arial" w:ascii="Arial Narrow" w:hAnsi="Arial Narrow"/>
                <w:color w:val="0000FF"/>
              </w:rPr>
              <w:t>(MATCH): randomized, double-blind, placebo-controlled trial. Lancet.</w:t>
            </w:r>
          </w:p>
          <w:p>
            <w:pPr>
              <w:pStyle w:val="Normal"/>
              <w:rPr>
                <w:rFonts w:ascii="Arial Narrow" w:hAnsi="Arial Narrow" w:cs="Arial"/>
                <w:color w:val="0000FF"/>
              </w:rPr>
            </w:pPr>
            <w:r>
              <w:rPr>
                <w:rFonts w:cs="Arial" w:ascii="Arial Narrow" w:hAnsi="Arial Narrow"/>
                <w:color w:val="0000FF"/>
              </w:rPr>
              <w:t>2004;364:331–33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Gaspoz J, Coxson PG, Goldman PA, Williams LW, Kuntz KM, Hunink MGM, Goldman L. Cost effectiveness of aspirin, clopidogrel, or both for secondary prevention of coronary heart disease. NEJM. 2002;346:1800-1806.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Gorelick PB, Richardson D, Kelly M, Ruland S, Hung E, Harris Y,</w:t>
            </w:r>
          </w:p>
          <w:p>
            <w:pPr>
              <w:pStyle w:val="Normal"/>
              <w:rPr>
                <w:rFonts w:ascii="Arial Narrow" w:hAnsi="Arial Narrow" w:cs="Arial"/>
                <w:color w:val="0000FF"/>
              </w:rPr>
            </w:pPr>
            <w:r>
              <w:rPr>
                <w:rFonts w:cs="Arial" w:ascii="Arial Narrow" w:hAnsi="Arial Narrow"/>
                <w:color w:val="0000FF"/>
              </w:rPr>
              <w:t>Kittner S, Leurgans S; for the African American Antiplatelet Stroke</w:t>
            </w:r>
          </w:p>
          <w:p>
            <w:pPr>
              <w:pStyle w:val="Normal"/>
              <w:rPr>
                <w:rFonts w:ascii="Arial Narrow" w:hAnsi="Arial Narrow" w:cs="Arial"/>
                <w:color w:val="0000FF"/>
              </w:rPr>
            </w:pPr>
            <w:r>
              <w:rPr>
                <w:rFonts w:cs="Arial" w:ascii="Arial Narrow" w:hAnsi="Arial Narrow"/>
                <w:color w:val="0000FF"/>
              </w:rPr>
              <w:t>Prevention Study (AAASPS) Investigators. Aspirin and ticlopidine for</w:t>
            </w:r>
          </w:p>
          <w:p>
            <w:pPr>
              <w:pStyle w:val="Normal"/>
              <w:rPr>
                <w:rFonts w:ascii="Arial Narrow" w:hAnsi="Arial Narrow" w:cs="Arial"/>
                <w:color w:val="0000FF"/>
              </w:rPr>
            </w:pPr>
            <w:r>
              <w:rPr>
                <w:rFonts w:cs="Arial" w:ascii="Arial Narrow" w:hAnsi="Arial Narrow"/>
                <w:color w:val="0000FF"/>
              </w:rPr>
              <w:t>prevention of recurrent stroke in black patients. JAMA. 2003;289:</w:t>
            </w:r>
          </w:p>
          <w:p>
            <w:pPr>
              <w:pStyle w:val="Normal"/>
              <w:rPr>
                <w:rFonts w:ascii="Arial Narrow" w:hAnsi="Arial Narrow" w:cs="Arial"/>
                <w:color w:val="0000FF"/>
              </w:rPr>
            </w:pPr>
            <w:r>
              <w:rPr>
                <w:rFonts w:cs="Arial" w:ascii="Arial Narrow" w:hAnsi="Arial Narrow"/>
                <w:color w:val="0000FF"/>
              </w:rPr>
              <w:t>2947–295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Gent M, Easton JD, Hachinski VC, Panak E, Sicurella J, Blakely JA,</w:t>
            </w:r>
          </w:p>
          <w:p>
            <w:pPr>
              <w:pStyle w:val="Normal"/>
              <w:rPr>
                <w:rFonts w:ascii="Arial Narrow" w:hAnsi="Arial Narrow" w:cs="Arial"/>
                <w:color w:val="0000FF"/>
              </w:rPr>
            </w:pPr>
            <w:r>
              <w:rPr>
                <w:rFonts w:cs="Arial" w:ascii="Arial Narrow" w:hAnsi="Arial Narrow"/>
                <w:color w:val="0000FF"/>
              </w:rPr>
              <w:t xml:space="preserve">Ellis DJ, Harbison JW, Roberts RS, Turpie AGG. The Canadian American Ticlopidine Study (CATS) in Thromboembolic Stroke. Lancet. 1989;1215-122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Guyatt GH, Akl EA, Crowther M, Gutterman DD, Sch?nemann HJ, and for the American College of Chest Physicians Antithrombotic Therapy and Prevention of Thrombosis Panel. Executive summary: antithrombotic therapy and prevention of thrombosis, 9th ed: American College of Chest Physicians Evidence-Based Clinical Practice Guidelines. Chest. 2012;141: 34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Guyatt G, Schunëmann H, Cook D, Jaeschke R, Pauker S, Bucher H. Grades of recommendation for antithrombotic agents.  Chest. 2001;119:3S-7S.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Hass WK, Easton JD, Adams HP, Pryse-Phillips W, Molony BA,</w:t>
            </w:r>
          </w:p>
          <w:p>
            <w:pPr>
              <w:pStyle w:val="Normal"/>
              <w:rPr>
                <w:rFonts w:ascii="Arial Narrow" w:hAnsi="Arial Narrow" w:cs="Arial"/>
                <w:color w:val="0000FF"/>
              </w:rPr>
            </w:pPr>
            <w:r>
              <w:rPr>
                <w:rFonts w:cs="Arial" w:ascii="Arial Narrow" w:hAnsi="Arial Narrow"/>
                <w:color w:val="0000FF"/>
              </w:rPr>
              <w:t>Anderson S, Kamm B; for the Ticlopidine Aspirin Stroke Study Group.</w:t>
            </w:r>
          </w:p>
          <w:p>
            <w:pPr>
              <w:pStyle w:val="Normal"/>
              <w:rPr>
                <w:rFonts w:ascii="Arial Narrow" w:hAnsi="Arial Narrow" w:cs="Arial"/>
                <w:color w:val="0000FF"/>
              </w:rPr>
            </w:pPr>
            <w:r>
              <w:rPr>
                <w:rFonts w:cs="Arial" w:ascii="Arial Narrow" w:hAnsi="Arial Narrow"/>
                <w:color w:val="0000FF"/>
              </w:rPr>
              <w:t>A randomized trial comparing ticlopidine hydrochloride with aspirin for</w:t>
            </w:r>
          </w:p>
          <w:p>
            <w:pPr>
              <w:pStyle w:val="Normal"/>
              <w:rPr>
                <w:rFonts w:ascii="Arial Narrow" w:hAnsi="Arial Narrow" w:cs="Arial"/>
                <w:color w:val="0000FF"/>
              </w:rPr>
            </w:pPr>
            <w:r>
              <w:rPr>
                <w:rFonts w:cs="Arial" w:ascii="Arial Narrow" w:hAnsi="Arial Narrow"/>
                <w:color w:val="0000FF"/>
              </w:rPr>
              <w:t>the prevention of stroke in high-risk patients. N Engl J Med. 1989;321:</w:t>
            </w:r>
          </w:p>
          <w:p>
            <w:pPr>
              <w:pStyle w:val="Normal"/>
              <w:rPr>
                <w:rFonts w:ascii="Arial Narrow" w:hAnsi="Arial Narrow" w:cs="Arial"/>
                <w:color w:val="0000FF"/>
              </w:rPr>
            </w:pPr>
            <w:r>
              <w:rPr>
                <w:rFonts w:cs="Arial" w:ascii="Arial Narrow" w:hAnsi="Arial Narrow"/>
                <w:color w:val="0000FF"/>
              </w:rPr>
              <w:t>501–50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Johnson ES, Lanes SF, Wentworth CE, Satterfield MH, Abebe BL,</w:t>
            </w:r>
          </w:p>
          <w:p>
            <w:pPr>
              <w:pStyle w:val="Normal"/>
              <w:rPr>
                <w:rFonts w:ascii="Arial Narrow" w:hAnsi="Arial Narrow" w:cs="Arial"/>
                <w:color w:val="0000FF"/>
              </w:rPr>
            </w:pPr>
            <w:r>
              <w:rPr>
                <w:rFonts w:cs="Arial" w:ascii="Arial Narrow" w:hAnsi="Arial Narrow"/>
                <w:color w:val="0000FF"/>
              </w:rPr>
              <w:t>Dicker LW. A meta-regression analysis of the dose-response effect of</w:t>
            </w:r>
          </w:p>
          <w:p>
            <w:pPr>
              <w:pStyle w:val="Normal"/>
              <w:rPr>
                <w:rFonts w:ascii="Arial Narrow" w:hAnsi="Arial Narrow" w:cs="Arial"/>
                <w:color w:val="0000FF"/>
              </w:rPr>
            </w:pPr>
            <w:r>
              <w:rPr>
                <w:rFonts w:cs="Arial" w:ascii="Arial Narrow" w:hAnsi="Arial Narrow"/>
                <w:color w:val="0000FF"/>
              </w:rPr>
              <w:t>aspirin on stroke. Arch Intern Med. 1999;159:1248 –1253.</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     Kennedy J, Hill MD, Ryckborst KJ, Eliasziw M, Demchuk AM, Buchan</w:t>
            </w:r>
          </w:p>
          <w:p>
            <w:pPr>
              <w:pStyle w:val="Normal"/>
              <w:rPr>
                <w:rFonts w:ascii="Arial Narrow" w:hAnsi="Arial Narrow" w:cs="Arial"/>
                <w:color w:val="0000FF"/>
              </w:rPr>
            </w:pPr>
            <w:r>
              <w:rPr>
                <w:rFonts w:cs="Arial" w:ascii="Arial Narrow" w:hAnsi="Arial Narrow"/>
                <w:color w:val="0000FF"/>
              </w:rPr>
              <w:t>AM. Fast assessment of stroke and transient ischaemic attack to prevent</w:t>
            </w:r>
          </w:p>
          <w:p>
            <w:pPr>
              <w:pStyle w:val="Normal"/>
              <w:rPr>
                <w:rFonts w:ascii="Arial Narrow" w:hAnsi="Arial Narrow" w:cs="Arial"/>
                <w:color w:val="0000FF"/>
              </w:rPr>
            </w:pPr>
            <w:r>
              <w:rPr>
                <w:rFonts w:cs="Arial" w:ascii="Arial Narrow" w:hAnsi="Arial Narrow"/>
                <w:color w:val="0000FF"/>
              </w:rPr>
              <w:t>early recurrence (FASTER): a randomised controlled pilot trial. Lancet</w:t>
            </w:r>
          </w:p>
          <w:p>
            <w:pPr>
              <w:pStyle w:val="Normal"/>
              <w:rPr>
                <w:rFonts w:ascii="Arial Narrow" w:hAnsi="Arial Narrow" w:cs="Arial"/>
                <w:color w:val="0000FF"/>
              </w:rPr>
            </w:pPr>
            <w:r>
              <w:rPr>
                <w:rFonts w:cs="Arial" w:ascii="Arial Narrow" w:hAnsi="Arial Narrow"/>
                <w:color w:val="0000FF"/>
              </w:rPr>
              <w:t>Neurol. 2007;6:961–96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acco RL, Diener H-C, Yusuf S, Cotton D, Ounpuu S, Lawton WA,</w:t>
            </w:r>
          </w:p>
          <w:p>
            <w:pPr>
              <w:pStyle w:val="Normal"/>
              <w:rPr>
                <w:rFonts w:ascii="Arial Narrow" w:hAnsi="Arial Narrow" w:cs="Arial"/>
                <w:color w:val="0000FF"/>
              </w:rPr>
            </w:pPr>
            <w:r>
              <w:rPr>
                <w:rFonts w:cs="Arial" w:ascii="Arial Narrow" w:hAnsi="Arial Narrow"/>
                <w:color w:val="0000FF"/>
              </w:rPr>
              <w:t>Palesch Y, Martin RH, Albers GW, Bath P, Bornstein N, Chan BP, Chen</w:t>
            </w:r>
          </w:p>
          <w:p>
            <w:pPr>
              <w:pStyle w:val="Normal"/>
              <w:rPr>
                <w:rFonts w:ascii="Arial Narrow" w:hAnsi="Arial Narrow" w:cs="Arial"/>
                <w:color w:val="0000FF"/>
              </w:rPr>
            </w:pPr>
            <w:r>
              <w:rPr>
                <w:rFonts w:cs="Arial" w:ascii="Arial Narrow" w:hAnsi="Arial Narrow"/>
                <w:color w:val="0000FF"/>
              </w:rPr>
              <w:t>ST, Cunha L, Dahlo¨f B, De Keyser J, Donnan GA, Estol C, Gorelick P,</w:t>
            </w:r>
          </w:p>
          <w:p>
            <w:pPr>
              <w:pStyle w:val="Normal"/>
              <w:rPr>
                <w:rFonts w:ascii="Arial Narrow" w:hAnsi="Arial Narrow" w:cs="Arial"/>
                <w:color w:val="0000FF"/>
              </w:rPr>
            </w:pPr>
            <w:r>
              <w:rPr>
                <w:rFonts w:cs="Arial" w:ascii="Arial Narrow" w:hAnsi="Arial Narrow"/>
                <w:color w:val="0000FF"/>
              </w:rPr>
              <w:t>Gu V, Hermansson K, Hilbrich L, Kaste M, Lu C, Machnig T, Pais P,</w:t>
            </w:r>
          </w:p>
          <w:p>
            <w:pPr>
              <w:pStyle w:val="Normal"/>
              <w:rPr>
                <w:rFonts w:ascii="Arial Narrow" w:hAnsi="Arial Narrow" w:cs="Arial"/>
                <w:color w:val="0000FF"/>
              </w:rPr>
            </w:pPr>
            <w:r>
              <w:rPr>
                <w:rFonts w:cs="Arial" w:ascii="Arial Narrow" w:hAnsi="Arial Narrow"/>
                <w:color w:val="0000FF"/>
              </w:rPr>
              <w:t>Roberts R, Skvortsova V, Teal P, Toni D, Vandermaelen C, Voigt T,</w:t>
            </w:r>
          </w:p>
          <w:p>
            <w:pPr>
              <w:pStyle w:val="Normal"/>
              <w:rPr>
                <w:rFonts w:ascii="Arial Narrow" w:hAnsi="Arial Narrow" w:cs="Arial"/>
                <w:color w:val="0000FF"/>
              </w:rPr>
            </w:pPr>
            <w:r>
              <w:rPr>
                <w:rFonts w:cs="Arial" w:ascii="Arial Narrow" w:hAnsi="Arial Narrow"/>
                <w:color w:val="0000FF"/>
              </w:rPr>
              <w:t>Weber M, Yoon BW; PRoFESS Study Group. Aspirin and extended release</w:t>
            </w:r>
          </w:p>
          <w:p>
            <w:pPr>
              <w:pStyle w:val="Normal"/>
              <w:rPr>
                <w:rFonts w:ascii="Arial Narrow" w:hAnsi="Arial Narrow" w:cs="Arial"/>
                <w:color w:val="0000FF"/>
              </w:rPr>
            </w:pPr>
            <w:r>
              <w:rPr>
                <w:rFonts w:cs="Arial" w:ascii="Arial Narrow" w:hAnsi="Arial Narrow"/>
                <w:color w:val="0000FF"/>
              </w:rPr>
              <w:t>dipyridamole versus clopidogrel for recurrent stroke. N Engl J Med. 2008;359:1238 –1251.</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andercock P, Collins R, Counsell C, Farrell B, Peto R, Slattery J, Warlow C, International Stroke Trial Collaborative Group: The International Stroke Trial (IST): A randomised trial of aspirin, subcutaneous heparin, both, or neither among 19,435 patients with acute ischaemic stroke. Lancet. 1997;349:1569-1581.</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Canadian Cooperative Study Group. A randomized trial of aspirin</w:t>
            </w:r>
          </w:p>
          <w:p>
            <w:pPr>
              <w:pStyle w:val="Normal"/>
              <w:rPr>
                <w:rFonts w:ascii="Arial Narrow" w:hAnsi="Arial Narrow" w:cs="Arial"/>
                <w:color w:val="0000FF"/>
              </w:rPr>
            </w:pPr>
            <w:r>
              <w:rPr>
                <w:rFonts w:cs="Arial" w:ascii="Arial Narrow" w:hAnsi="Arial Narrow"/>
                <w:color w:val="0000FF"/>
              </w:rPr>
              <w:t>and sulfinpyrazone in threatened stroke. N Engl J Med. 1978;299:53–5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utch TIA Trial Study Group. A comparison of two doses of aspirin</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30 mg vs. 283 mg a day) in patients after a transient ischemic attack or minor ischemic stroke. N Engl J Med. 1991;325:1261–1266.</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     The ESPRIT Study Group. Aspirin plus dipyridamole versus aspirin</w:t>
            </w:r>
          </w:p>
          <w:p>
            <w:pPr>
              <w:pStyle w:val="Normal"/>
              <w:rPr>
                <w:rFonts w:ascii="Arial Narrow" w:hAnsi="Arial Narrow" w:cs="Arial"/>
                <w:color w:val="0000FF"/>
              </w:rPr>
            </w:pPr>
            <w:r>
              <w:rPr>
                <w:rFonts w:cs="Arial" w:ascii="Arial Narrow" w:hAnsi="Arial Narrow"/>
                <w:color w:val="0000FF"/>
              </w:rPr>
              <w:t>alone after cerebral ischaemia of arterial origin (ESPRIT): randomised</w:t>
            </w:r>
          </w:p>
          <w:p>
            <w:pPr>
              <w:pStyle w:val="Normal"/>
              <w:rPr>
                <w:rFonts w:ascii="Arial Narrow" w:hAnsi="Arial Narrow" w:cs="Arial"/>
                <w:color w:val="0000FF"/>
              </w:rPr>
            </w:pPr>
            <w:r>
              <w:rPr>
                <w:rFonts w:cs="Arial" w:ascii="Arial Narrow" w:hAnsi="Arial Narrow"/>
                <w:color w:val="0000FF"/>
              </w:rPr>
              <w:t>controlled trial. Lancet. 2006;367:1665–1673.</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ESPS Group. The European Stroke Prevention Study (ESPS): principal end-points. Lancet. 1987:2:1351–1354.</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LT Collaborative Group. Swedish Aspirin Low-dose Trial (SALT) of 75 mg aspirin as secondary prophylaxis after cerebrovascular ischaemic events. Lancet. 1991;338:1345–134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UK-TIA Study Group. The United Kingdom Transient Ischaemic Attack</w:t>
            </w:r>
          </w:p>
          <w:p>
            <w:pPr>
              <w:pStyle w:val="Normal"/>
              <w:rPr>
                <w:rFonts w:ascii="Arial Narrow" w:hAnsi="Arial Narrow" w:cs="Arial"/>
                <w:color w:val="0000FF"/>
              </w:rPr>
            </w:pPr>
            <w:r>
              <w:rPr>
                <w:rFonts w:cs="Arial" w:ascii="Arial Narrow" w:hAnsi="Arial Narrow"/>
                <w:color w:val="0000FF"/>
              </w:rPr>
              <w:t>(UK-TIA) aspirin trial: final results. J Neurol Neurosurg Psychiatry. 1991;54:1044 –1054.</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2010 AHA/ASA Guidelines for the Prevention of Stroke in Patients With Stroke or Transient Ischemic Attack, page 249.</w:t>
            </w:r>
          </w:p>
          <w:p>
            <w:pPr>
              <w:pStyle w:val="Normal"/>
              <w:rPr>
                <w:rFonts w:cs="Arial"/>
              </w:rPr>
            </w:pPr>
            <w:r>
              <w:rPr>
                <w:rFonts w:eastAsia="Arial Narrow" w:cs="Arial Narrow"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Class I, Level of Evidence A</w:t>
            </w:r>
          </w:p>
          <w:p>
            <w:pPr>
              <w:pStyle w:val="Normal"/>
              <w:rPr>
                <w:rFonts w:ascii="Arial Narrow" w:hAnsi="Arial Narrow" w:cs="Arial"/>
                <w:bCs/>
                <w:color w:val="0000FF"/>
              </w:rPr>
            </w:pPr>
            <w:r>
              <w:rPr>
                <w:rFonts w:cs="Arial" w:ascii="Arial Narrow" w:hAnsi="Arial Narrow"/>
                <w:bCs/>
                <w:color w:val="0000FF"/>
              </w:rPr>
              <w:t xml:space="preserve">For patients with noncardioembolic ischemic stroke or TIA, the use of antiplatelet agents rather than oral anticoagulation is recommended to reduce the risk of recurrent stroke or another cardiovascular event.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Aspirin (50 mg/d to 325 mg/d) monotherapy (Class I, Level of Evidence A), the combination of aspirn 25 mg and extended-release dipyridamole 200 mg twice daily (Class I, Level of Evidence B), and clopidogrel 75 mg monotherapy daily (Class IIa, Level of Evidence B), are all acceptable options for initial therapy.  The selection of an antiplatelet agent should be individualized on the basis of patient risk factor profiles, cost, tolerance, and other clinical characteristics.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Furie KL, Kasner SE, Adams RJ, Albers GW, et al. Guidelines for the Prevention of Stroke in Patients With Stroke or Transient Ischemic Attack: A Guideline for Healthcare Professionals From the American Heart Association/American Stroke Association. Stroke. 2011;42:246-49.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stroke.ahajournals.org/content/42/1/227.full.pdf</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is guideline was approved by the American Heart Association Science Advisory and Coordinating Committee on July 13, 20010.  The American Heart Association/American Stroke Association makes every effort to avoid any actual or potential conflicts of interest that may arise as a result of an outside relationship or a personal, professional, or business interest of a member of the writing panel.  Specifically, all members of the writing group are required to complete and submit a Disclosure Questionnaire showing all such relationships that might be perceived as real or potential conflicts of interest.</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merican Heart Association (AHA)/American Stroke Association (ASA)recommendation rating scal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EVEL A – Multiple populations evaluated.*   Data derived from multiple randomized clinical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B – Limited populations evaluated.*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C – Very limited populations evaluated.*   Only consensus opinion of experts,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Benefit &gt;&gt;&gt; Risk   Procedure/Treatment SHOULD be performed/administ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Benefit &gt;&gt; Risk Additional studies with focused objectives needed   IT IS REASONABLE to perform procedure/administer treat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Benefit &gt; Risk Additional studies with broad objectives needed; additional registry data would be helpful  Procedure/Treatment MAY BE CONSID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Risk &gt; Benefit  Procedure/Treatment should NOT be performed/administered SINCE IT IS NOT HELPFUL AND MAY BE HARMFU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A – Recommendation that procedure or treatment is useful/effective.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LEVEL A –  Recommendation in favor of treatment or procedure being useful/effective.  Some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A – Recommendation’s usefulness/efficacy less well established.  Greater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A – Recommendation that procedure or treatment is not useful/effective and may be harmful.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B – Recommendation that procedure or treatment is useful/effective.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B – Recommendation in favor of treatment or procedure being useful/effective.  Some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B – Recommendation’s usefulness/efficacy less well established.  Greater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B – Recommendation that procedure or treatment is not useful/effective and may be harmful.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C – Recommendation that procedure or treatment is useful/effective.  Only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C – Recommendation in favor of treatment or procedure being useful/effective.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C – Recommendation’s usefulness/efficacy less well established.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C – Recommendation that procedure or treatment is not useful/effective and may be harmful.  Only expert opinion, case studies, or standard of car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lass I, Level of Evidenc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American Heart Association (AHA) is the leading organization in the United States that fosters appropriate cardiac care in an effort to reduce disability and deaths caused by cardiovascular disease and stroke.  The American Stroke Association (ASA) is an AHA affiliated organization which focuses on care, research, and prevention of stroke.   AHA/ASA Scientific Statements and clinical guideline recommendations provide physicians, emergency healthcare providers, and other stroke care professionals with current evidence on components of the evaluation and treatment of stroke patients.  AHA/ASA statements and recommendations are released and updated on a continuing basi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435 STK 02: Discharged on Antithrombo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