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 Antiqua" w:cs="Book Antiqua"/>
          <w:b/>
          <w:bCs/>
          <w:smallCaps/>
          <w:sz w:val="36"/>
          <w:szCs w:val="36"/>
        </w:rPr>
        <w:t xml:space="preserve"> </w:t>
      </w: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to 3Q2011) have shown an overall agreement rate of 98.1%. This reflects the findings of 77 hospitals, comprising 739 records. The following table delineates calculated agreement rates for individual data elements that are used to compute measure rates for STK-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                   total ‘n’ numerator  total ‘n’denominator  rate</w:t>
            </w:r>
          </w:p>
          <w:p>
            <w:pPr>
              <w:pStyle w:val="Normal"/>
              <w:rPr>
                <w:rFonts w:ascii="Arial Narrow" w:hAnsi="Arial Narrow" w:cs="Arial"/>
                <w:color w:val="0000FF"/>
              </w:rPr>
            </w:pPr>
            <w:r>
              <w:rPr>
                <w:rFonts w:cs="Arial" w:ascii="Arial Narrow" w:hAnsi="Arial Narrow"/>
                <w:color w:val="0000FF"/>
              </w:rPr>
              <w:t xml:space="preserve">Anticoagulation Therapy Prescribed </w:t>
            </w:r>
          </w:p>
          <w:p>
            <w:pPr>
              <w:pStyle w:val="Normal"/>
              <w:rPr>
                <w:rFonts w:ascii="Arial Narrow" w:hAnsi="Arial Narrow" w:cs="Arial"/>
                <w:color w:val="0000FF"/>
              </w:rPr>
            </w:pPr>
            <w:r>
              <w:rPr>
                <w:rFonts w:cs="Arial" w:ascii="Arial Narrow" w:hAnsi="Arial Narrow"/>
                <w:color w:val="0000FF"/>
              </w:rPr>
              <w:t>at Discharge</w:t>
              <w:tab/>
              <w:t xml:space="preserve">                     127</w:t>
              <w:tab/>
              <w:t xml:space="preserve">          150</w:t>
              <w:tab/>
              <w:t xml:space="preserve">           84.7%</w:t>
            </w:r>
          </w:p>
          <w:p>
            <w:pPr>
              <w:pStyle w:val="Normal"/>
              <w:rPr>
                <w:rFonts w:ascii="Arial Narrow" w:hAnsi="Arial Narrow" w:cs="Arial"/>
                <w:color w:val="0000FF"/>
              </w:rPr>
            </w:pPr>
            <w:r>
              <w:rPr>
                <w:rFonts w:cs="Arial" w:ascii="Arial Narrow" w:hAnsi="Arial Narrow"/>
                <w:color w:val="0000FF"/>
              </w:rPr>
              <w:t>Atrial Fibrillation/Flutter</w:t>
              <w:tab/>
              <w:t xml:space="preserve">     446</w:t>
              <w:tab/>
              <w:t xml:space="preserve">          467</w:t>
              <w:tab/>
              <w:t xml:space="preserve">           95.5%</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coagulation </w:t>
            </w:r>
          </w:p>
          <w:p>
            <w:pPr>
              <w:pStyle w:val="Normal"/>
              <w:rPr>
                <w:rFonts w:ascii="Arial Narrow" w:hAnsi="Arial Narrow" w:cs="Arial"/>
                <w:color w:val="0000FF"/>
              </w:rPr>
            </w:pPr>
            <w:r>
              <w:rPr>
                <w:rFonts w:cs="Arial" w:ascii="Arial Narrow" w:hAnsi="Arial Narrow"/>
                <w:color w:val="0000FF"/>
              </w:rPr>
              <w:t>Therapy at Discharge</w:t>
              <w:tab/>
              <w:t xml:space="preserve">              38</w:t>
              <w:tab/>
              <w:t xml:space="preserve">           46</w:t>
              <w:tab/>
              <w:t xml:space="preserve">           8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523251262"/>
            <w:bookmarkStart w:id="3" w:name="__Fieldmark__0_252325126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523251262"/>
            <w:bookmarkStart w:id="5" w:name="__Fieldmark__1_252325126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523251262"/>
            <w:bookmarkStart w:id="7" w:name="__Fieldmark__2_252325126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523251262"/>
            <w:bookmarkStart w:id="9" w:name="__Fieldmark__3_252325126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atrial fibrillation/flutter who are prescribed anticoagulation therapy at hospital discharge.  These specifications are consistent with the AHA guideline recommendations for long-term anticoagulation therapy rather than antiplatelet therapy for atrial fibrillation patients with a recent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Anticoagulant medications that qualify for inclusion in the numerator are detailed in medication Table 8.3 Anticoagulant Medications for Stroke.  Patients prescribed medications other than those named cannot be included in the numerator.  Medication tables are reviewed by a PharmD member of the technical advisory panel (TAP) and updated twice year.  Patients less than 18 years of age that have a length of stay (LOS) more than 120 days, enrolled in a clinical trial for stroke or who were designated “comfort measures only” anytime during hospitalization are excluded. In addition, patients who </w:t>
            </w:r>
          </w:p>
          <w:p>
            <w:pPr>
              <w:pStyle w:val="Normal"/>
              <w:rPr>
                <w:rFonts w:ascii="Arial Narrow" w:hAnsi="Arial Narrow" w:cs="Arial"/>
                <w:bCs/>
                <w:color w:val="0000FF"/>
              </w:rPr>
            </w:pPr>
            <w:r>
              <w:rPr>
                <w:rFonts w:cs="Arial" w:ascii="Arial Narrow" w:hAnsi="Arial Narrow"/>
                <w:bCs/>
                <w:color w:val="0000FF"/>
              </w:rPr>
              <w:t>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coagulation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63 submissions regarding specifications for this measure over the past year. Questions regarding clarification of the data element Atrial Fibrillation/Flutter are most common.  Abstractors are instructed to select ‘YES’ if there is any documentation of a history of or current finding of atrial fibrillation/flutter in the medical record.  Despite this abstraction guideline, questions regarding the frequency of atrial fibrillation/flutter episodes, the duration of the episode, confirmed versus non-confirmed EKG findings, conflicting documentation, and past history of ablation procedure or permanent pacemaker for atrial fibrillation are frequent themes.   In addition, many questions have been received regarding the acceptability of new anticoagulant agents, (i.e., dabigatran, rivaroxaban) for inclusion in the numerator population when prescribed at discharge.  Both medications have been added to medication Table 8.3 Anticoagulant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coagulation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 Patients discharged to a health care facility for hospice care = 1.52%</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coagulation Therapy at Discharge = 10.8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3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2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1Q2011</w:t>
              <w:tab/>
              <w:t xml:space="preserve"> 147</w:t>
              <w:tab/>
              <w:t xml:space="preserve">   0.92518 0.17565  1</w:t>
              <w:tab/>
              <w:t xml:space="preserve">  1</w:t>
              <w:tab/>
              <w:t>1      0.94737</w:t>
              <w:tab/>
              <w:t>0.66667</w:t>
            </w:r>
          </w:p>
          <w:p>
            <w:pPr>
              <w:pStyle w:val="Normal"/>
              <w:rPr>
                <w:rFonts w:ascii="Arial Narrow" w:hAnsi="Arial Narrow" w:cs="Arial"/>
                <w:color w:val="0000FF"/>
              </w:rPr>
            </w:pPr>
            <w:r>
              <w:rPr>
                <w:rFonts w:cs="Arial" w:ascii="Arial Narrow" w:hAnsi="Arial Narrow"/>
                <w:color w:val="0000FF"/>
              </w:rPr>
              <w:t>4Q2010</w:t>
              <w:tab/>
              <w:t xml:space="preserve"> 126</w:t>
              <w:tab/>
              <w:t xml:space="preserve">   0.92909 0.19535  1</w:t>
              <w:tab/>
              <w:t xml:space="preserve">  1</w:t>
              <w:tab/>
              <w:t>1      1</w:t>
              <w:tab/>
              <w:t>0.8</w:t>
            </w:r>
          </w:p>
          <w:p>
            <w:pPr>
              <w:pStyle w:val="Normal"/>
              <w:rPr>
                <w:rFonts w:ascii="Arial Narrow" w:hAnsi="Arial Narrow" w:cs="Arial"/>
                <w:color w:val="0000FF"/>
              </w:rPr>
            </w:pPr>
            <w:r>
              <w:rPr>
                <w:rFonts w:cs="Arial" w:ascii="Arial Narrow" w:hAnsi="Arial Narrow"/>
                <w:color w:val="0000FF"/>
              </w:rPr>
              <w:t>3Q2010</w:t>
              <w:tab/>
              <w:t xml:space="preserve"> 119</w:t>
              <w:tab/>
              <w:t xml:space="preserve">   0.94605 0.15078  1</w:t>
              <w:tab/>
              <w:t xml:space="preserve">  1</w:t>
              <w:tab/>
              <w:t>1      1</w:t>
              <w:tab/>
              <w:t>0.75</w:t>
            </w:r>
          </w:p>
          <w:p>
            <w:pPr>
              <w:pStyle w:val="Normal"/>
              <w:rPr>
                <w:rFonts w:ascii="Arial Narrow" w:hAnsi="Arial Narrow" w:cs="Arial"/>
                <w:color w:val="0000FF"/>
              </w:rPr>
            </w:pPr>
            <w:r>
              <w:rPr>
                <w:rFonts w:cs="Arial" w:ascii="Arial Narrow" w:hAnsi="Arial Narrow"/>
                <w:color w:val="0000FF"/>
              </w:rPr>
              <w:t>2Q2010</w:t>
              <w:tab/>
              <w:t xml:space="preserve"> 113</w:t>
              <w:tab/>
              <w:t xml:space="preserve">   0.93581 0.16405  1</w:t>
              <w:tab/>
              <w:t xml:space="preserve">  1</w:t>
              <w:tab/>
              <w:t>1      0.93333</w:t>
              <w:tab/>
              <w:t>0.81818</w:t>
            </w:r>
          </w:p>
          <w:p>
            <w:pPr>
              <w:pStyle w:val="Normal"/>
              <w:rPr>
                <w:rFonts w:ascii="Arial Narrow" w:hAnsi="Arial Narrow" w:cs="Arial"/>
                <w:color w:val="0000FF"/>
              </w:rPr>
            </w:pPr>
            <w:r>
              <w:rPr>
                <w:rFonts w:cs="Arial" w:ascii="Arial Narrow" w:hAnsi="Arial Narrow"/>
                <w:color w:val="0000FF"/>
              </w:rPr>
              <w:t>1Q2010</w:t>
              <w:tab/>
              <w:t xml:space="preserve">  90</w:t>
              <w:tab/>
              <w:t xml:space="preserve">   0.91729 0.15775  1</w:t>
              <w:tab/>
              <w:t xml:space="preserve">  1</w:t>
              <w:tab/>
              <w:t>1      0.88889</w:t>
              <w:tab/>
              <w:t>0.66667</w:t>
            </w:r>
          </w:p>
          <w:p>
            <w:pPr>
              <w:pStyle w:val="Normal"/>
              <w:rPr>
                <w:rFonts w:ascii="Arial Narrow" w:hAnsi="Arial Narrow" w:cs="Arial"/>
                <w:color w:val="0000FF"/>
              </w:rPr>
            </w:pPr>
            <w:r>
              <w:rPr>
                <w:rFonts w:cs="Arial" w:ascii="Arial Narrow" w:hAnsi="Arial Narrow"/>
                <w:color w:val="0000FF"/>
              </w:rPr>
              <w:t>4Q2009</w:t>
              <w:tab/>
              <w:t xml:space="preserve">  43</w:t>
              <w:tab/>
              <w:t xml:space="preserve">   0.90522 0.22409  1</w:t>
              <w:tab/>
              <w:t xml:space="preserve">  1</w:t>
              <w:tab/>
              <w:t>1      0.875</w:t>
              <w:tab/>
              <w:t xml:space="preserve">0.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523251262"/>
            <w:bookmarkStart w:id="11" w:name="__Fieldmark__4_252325126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523251262"/>
            <w:bookmarkStart w:id="13" w:name="__Fieldmark__5_252325126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523251262"/>
            <w:bookmarkStart w:id="15" w:name="__Fieldmark__6_252325126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523251262"/>
            <w:bookmarkStart w:id="17" w:name="__Fieldmark__7_252325126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523251262"/>
            <w:bookmarkStart w:id="19" w:name="__Fieldmark__8_252325126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secondary prevention measures such as anticoagulation therapy for atrial fibrillation/flutter,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523251262"/>
            <w:bookmarkStart w:id="21" w:name="__Fieldmark__9_252325126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523251262"/>
            <w:bookmarkStart w:id="23" w:name="__Fieldmark__10_252325126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NEW (since 2012 endorsement</w:t>
      </w:r>
      <w:r>
        <w:rPr>
          <w:rFonts w:cs="Arial" w:ascii="Arial Narrow" w:hAnsi="Arial Narrow"/>
        </w:rPr>
        <w:t>)</w:t>
      </w:r>
      <w:r>
        <w:rPr>
          <w:rFonts w:cs="Arial" w:ascii="Arial Narrow" w:hAnsi="Arial Narrow"/>
          <w:b/>
          <w:color w:val="FF0000"/>
          <w:sz w:val="28"/>
          <w:szCs w:val="28"/>
        </w:rPr>
        <w:t xml:space="preserve">: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 xml:space="preserve">Measure specifications, including population identification, numerator and denominator statements, exclusions, and data elements and their definitions were found to be understandable, retrievable, and relevant in previous face validity testing.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3</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0%</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3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25,249</w:t>
      </w:r>
    </w:p>
    <w:p>
      <w:pPr>
        <w:pStyle w:val="Normal"/>
        <w:autoSpaceDE w:val="false"/>
        <w:rPr>
          <w:rFonts w:ascii="Arial" w:hAnsi="Arial" w:cs="Arial"/>
          <w:bCs/>
          <w:color w:val="FF0000"/>
        </w:rPr>
      </w:pPr>
      <w:r>
        <w:rPr>
          <w:rFonts w:cs="Arial" w:ascii="Arial" w:hAnsi="Arial"/>
          <w:bCs/>
          <w:color w:val="FF0000"/>
        </w:rPr>
        <w:t>Overall Occurrence Percentage 8.01%</w:t>
      </w:r>
    </w:p>
    <w:p>
      <w:pPr>
        <w:pStyle w:val="Normal"/>
        <w:autoSpaceDE w:val="false"/>
        <w:rPr>
          <w:rFonts w:ascii="Arial" w:hAnsi="Arial" w:cs="Arial"/>
          <w:bCs/>
          <w:color w:val="FF0000"/>
        </w:rPr>
      </w:pPr>
      <w:r>
        <w:rPr>
          <w:rFonts w:cs="Arial" w:ascii="Arial" w:hAnsi="Arial"/>
          <w:bCs/>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6%</w:t>
      </w:r>
    </w:p>
    <w:p>
      <w:pPr>
        <w:pStyle w:val="Normal"/>
        <w:autoSpaceDE w:val="false"/>
        <w:rPr>
          <w:rFonts w:ascii="Arial" w:hAnsi="Arial" w:cs="Arial"/>
          <w:bCs/>
          <w:color w:val="FF0000"/>
        </w:rPr>
      </w:pPr>
      <w:r>
        <w:rPr>
          <w:rFonts w:cs="Arial" w:ascii="Arial" w:hAnsi="Arial"/>
          <w:bCs/>
          <w:color w:val="FF0000"/>
        </w:rPr>
        <w:t>Median:    5.2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w:t>
      </w:r>
    </w:p>
    <w:p>
      <w:pPr>
        <w:pStyle w:val="Normal"/>
        <w:autoSpaceDE w:val="false"/>
        <w:rPr>
          <w:rFonts w:ascii="Arial" w:hAnsi="Arial" w:cs="Arial"/>
          <w:bCs/>
          <w:color w:val="FF0000"/>
        </w:rPr>
      </w:pPr>
      <w:r>
        <w:rPr>
          <w:rFonts w:cs="Arial" w:ascii="Arial" w:hAnsi="Arial"/>
          <w:bCs/>
          <w:color w:val="FF0000"/>
        </w:rPr>
        <w:t>Maximum 84.4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 %</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coagulatio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coagulatio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rPr>
          <w:rFonts w:ascii="Arial" w:hAnsi="Arial" w:cs="Arial"/>
          <w:color w:val="FF0000"/>
        </w:rPr>
      </w:pPr>
      <w:r>
        <w:rPr>
          <w:rFonts w:cs="Arial" w:ascii="Arial" w:hAnsi="Arial"/>
          <w:color w:val="FF0000"/>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6 STK-03: Anticoagulation Therapy for Atrial Fibrillation/Flutter</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8:00Z</dcterms:created>
  <dc:creator>Karen Pace</dc:creator>
  <dc:description/>
  <cp:keywords/>
  <dc:language>en-US</dc:language>
  <cp:lastModifiedBy>Kolbusz, Karen</cp:lastModifiedBy>
  <cp:lastPrinted>2011-05-24T03:55:00Z</cp:lastPrinted>
  <dcterms:modified xsi:type="dcterms:W3CDTF">2016-02-08T18:55:00Z</dcterms:modified>
  <cp:revision>7</cp:revision>
  <dc:subject/>
  <dc:title/>
</cp:coreProperties>
</file>