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475741143"/>
            <w:bookmarkStart w:id="3" w:name="__Fieldmark__0_147574114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475741143"/>
            <w:bookmarkStart w:id="5" w:name="__Fieldmark__1_147574114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475741143"/>
            <w:bookmarkStart w:id="7" w:name="__Fieldmark__2_147574114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475741143"/>
            <w:bookmarkStart w:id="9" w:name="__Fieldmark__3_147574114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475741143"/>
            <w:bookmarkStart w:id="11" w:name="__Fieldmark__4_147574114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475741143"/>
            <w:bookmarkStart w:id="13" w:name="__Fieldmark__5_147574114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475741143"/>
            <w:bookmarkStart w:id="15" w:name="__Fieldmark__6_147574114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475741143"/>
            <w:bookmarkStart w:id="17" w:name="__Fieldmark__7_147574114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475741143"/>
            <w:bookmarkStart w:id="19" w:name="__Fieldmark__8_147574114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475741143"/>
            <w:bookmarkStart w:id="21" w:name="__Fieldmark__9_147574114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475741143"/>
            <w:bookmarkStart w:id="23" w:name="__Fieldmark__10_147574114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