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4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4Q2010 – 3Q2011) year have shown an overall agreement rate of 98.3%. This reflects the findings of 77 hospitals, comprising 739 records. The following table delineates calculated agreement rates for individual data elements that are used to compute measure rates for STK-1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 xml:space="preserve"> Total ‘n’ denominator</w:t>
              <w:tab/>
              <w:t xml:space="preserve">            Rate</w:t>
            </w:r>
          </w:p>
          <w:p>
            <w:pPr>
              <w:pStyle w:val="Normal"/>
              <w:rPr>
                <w:rFonts w:ascii="Arial Narrow" w:hAnsi="Arial Narrow" w:cs="Arial"/>
                <w:color w:val="0000FF"/>
              </w:rPr>
            </w:pPr>
            <w:r>
              <w:rPr>
                <w:rFonts w:cs="Arial" w:ascii="Arial Narrow" w:hAnsi="Arial Narrow"/>
                <w:color w:val="0000FF"/>
              </w:rPr>
              <w:t xml:space="preserve">Assessed for Rehabilitation </w:t>
            </w:r>
          </w:p>
          <w:p>
            <w:pPr>
              <w:pStyle w:val="Normal"/>
              <w:rPr>
                <w:rFonts w:ascii="Arial Narrow" w:hAnsi="Arial Narrow" w:cs="Arial"/>
                <w:color w:val="0000FF"/>
              </w:rPr>
            </w:pPr>
            <w:r>
              <w:rPr>
                <w:rFonts w:cs="Arial" w:ascii="Arial Narrow" w:hAnsi="Arial Narrow"/>
                <w:color w:val="0000FF"/>
              </w:rPr>
              <w:t>Services</w:t>
              <w:tab/>
              <w:t xml:space="preserve">          513</w:t>
              <w:tab/>
              <w:t xml:space="preserve">                528</w:t>
              <w:tab/>
              <w:t xml:space="preserve">                   97.2%</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 xml:space="preserve">Elective Carotid </w:t>
            </w:r>
          </w:p>
          <w:p>
            <w:pPr>
              <w:pStyle w:val="Normal"/>
              <w:rPr>
                <w:rFonts w:ascii="Arial Narrow" w:hAnsi="Arial Narrow" w:cs="Arial"/>
                <w:color w:val="0000FF"/>
              </w:rPr>
            </w:pPr>
            <w:r>
              <w:rPr>
                <w:rFonts w:cs="Arial" w:ascii="Arial Narrow" w:hAnsi="Arial Narrow"/>
                <w:color w:val="0000FF"/>
              </w:rPr>
              <w:t>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456125579"/>
            <w:bookmarkStart w:id="3" w:name="__Fieldmark__0_245612557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456125579"/>
            <w:bookmarkStart w:id="5" w:name="__Fieldmark__1_245612557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456125579"/>
            <w:bookmarkStart w:id="7" w:name="__Fieldmark__2_245612557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456125579"/>
            <w:bookmarkStart w:id="9" w:name="__Fieldmark__3_245612557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or hemorrhagic stroke patients who were assessed for or who received rehabilitation services. Forty percent of stroke patients are left with moderate functional impairments and 15% to  30% with severe disability (Bates B, et al., 2005).  These measure specifications are consistent with clinical practice guidelines that recommend for an initial assessment of complications, impairment and rehabilitation needs, in addition to obtaining the medical history and physical examination, and assessment of stroke severity.  Post acute stroke patients whose assessment determines the need for rehabilitation services should be offered organized and coordinated inpatient stroke rehabilitation care provided by a multi-disciplinary team of rehabilitation professionals.  The measure specifications also address this aspect of stroke rehabilita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Measure specifications differ from clinical practice guidelines in that the components of the rehabilitation assessment are not included in the specifications.  Additionally, patients and family members with severe disability and a poor prognosis for functional recovery who are assessed to be ineligible for rehabilitation services should receive counseling and advice regarding future plans for medical follow-up.  This measure does not address the educational component needed for severe stroke pati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to harmonize with other CMS/Joint Commission measures.  Operationally, patients with a planned admission to the hospital for an elective carotid intervention which restores blood flow to the brain and prevents stroke, such as carotid endarterectomy or carotid stenting,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n expert technical advisory panel (TAP) meets on a quarterly basis in order to assess continued validity of this measure.  Additionally, Joint Commission staff continually monitors the national literature and environment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72 submissions regarding specifications for this measure over the past year. Predominantly, questions involve the data element Assessed for Rehabilitation Services.  Questions generally pertain to the composition of the rehabilitation team and the qualifications needed to complete the rehabilitation assessment despite detailed inclusion guidelin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 xml:space="preserve">Patients discharged to a health care facility for hospice car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 xml:space="preserve">10.     Patients discharged to a health care facility for hospice care = 1.52%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10 Distribution of Measure Results</w:t>
            </w:r>
          </w:p>
          <w:p>
            <w:pPr>
              <w:pStyle w:val="Normal"/>
              <w:rPr>
                <w:rFonts w:ascii="Arial Narrow" w:hAnsi="Arial Narrow" w:cs="Arial"/>
                <w:color w:val="0000FF"/>
              </w:rPr>
            </w:pPr>
            <w:r>
              <w:rPr>
                <w:rFonts w:cs="Arial" w:ascii="Arial Narrow" w:hAnsi="Arial Narrow"/>
                <w:color w:val="0000FF"/>
              </w:rPr>
              <w:t>Quarter</w:t>
              <w:tab/>
              <w:t>#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154</w:t>
              <w:tab/>
              <w:t xml:space="preserve">  0.95859 0.1098  1</w:t>
              <w:tab/>
              <w:t xml:space="preserve">  1</w:t>
              <w:tab/>
              <w:t xml:space="preserve">  1</w:t>
              <w:tab/>
              <w:t>0.95833</w:t>
              <w:tab/>
              <w:t>0.88889</w:t>
            </w:r>
          </w:p>
          <w:p>
            <w:pPr>
              <w:pStyle w:val="Normal"/>
              <w:rPr>
                <w:rFonts w:ascii="Arial Narrow" w:hAnsi="Arial Narrow" w:cs="Arial"/>
                <w:color w:val="0000FF"/>
              </w:rPr>
            </w:pPr>
            <w:r>
              <w:rPr>
                <w:rFonts w:cs="Arial" w:ascii="Arial Narrow" w:hAnsi="Arial Narrow"/>
                <w:color w:val="0000FF"/>
              </w:rPr>
              <w:t>2Q2011</w:t>
              <w:tab/>
              <w:t>155</w:t>
              <w:tab/>
              <w:t xml:space="preserve">  0.95968 0.09234 1</w:t>
              <w:tab/>
              <w:t xml:space="preserve">  1</w:t>
              <w:tab/>
              <w:t xml:space="preserve">  1</w:t>
              <w:tab/>
              <w:t>0.95918</w:t>
              <w:tab/>
              <w:t>0.9</w:t>
            </w:r>
          </w:p>
          <w:p>
            <w:pPr>
              <w:pStyle w:val="Normal"/>
              <w:rPr>
                <w:rFonts w:ascii="Arial Narrow" w:hAnsi="Arial Narrow" w:cs="Arial"/>
                <w:color w:val="0000FF"/>
              </w:rPr>
            </w:pPr>
            <w:r>
              <w:rPr>
                <w:rFonts w:cs="Arial" w:ascii="Arial Narrow" w:hAnsi="Arial Narrow"/>
                <w:color w:val="0000FF"/>
              </w:rPr>
              <w:t>1Q2011</w:t>
              <w:tab/>
              <w:t>160</w:t>
              <w:tab/>
              <w:t xml:space="preserve">  0.95387 0.09443 1</w:t>
              <w:tab/>
              <w:t xml:space="preserve">  1</w:t>
              <w:tab/>
              <w:t xml:space="preserve">  1</w:t>
              <w:tab/>
              <w:t>0.94595</w:t>
              <w:tab/>
              <w:t>0.85165</w:t>
            </w:r>
          </w:p>
          <w:p>
            <w:pPr>
              <w:pStyle w:val="Normal"/>
              <w:rPr>
                <w:rFonts w:ascii="Arial Narrow" w:hAnsi="Arial Narrow" w:cs="Arial"/>
                <w:color w:val="0000FF"/>
              </w:rPr>
            </w:pPr>
            <w:r>
              <w:rPr>
                <w:rFonts w:cs="Arial" w:ascii="Arial Narrow" w:hAnsi="Arial Narrow"/>
                <w:color w:val="0000FF"/>
              </w:rPr>
              <w:t>4Q2010</w:t>
              <w:tab/>
              <w:t>136</w:t>
              <w:tab/>
              <w:t xml:space="preserve">  0.95043 0.11751 1</w:t>
              <w:tab/>
              <w:t xml:space="preserve">  1</w:t>
              <w:tab/>
              <w:t xml:space="preserve">  1</w:t>
              <w:tab/>
              <w:t>0.95339</w:t>
              <w:tab/>
              <w:t>0.85714</w:t>
            </w:r>
          </w:p>
          <w:p>
            <w:pPr>
              <w:pStyle w:val="Normal"/>
              <w:rPr>
                <w:rFonts w:ascii="Arial Narrow" w:hAnsi="Arial Narrow" w:cs="Arial"/>
                <w:color w:val="0000FF"/>
              </w:rPr>
            </w:pPr>
            <w:r>
              <w:rPr>
                <w:rFonts w:cs="Arial" w:ascii="Arial Narrow" w:hAnsi="Arial Narrow"/>
                <w:color w:val="0000FF"/>
              </w:rPr>
              <w:t>3Q2010</w:t>
              <w:tab/>
              <w:t>131</w:t>
              <w:tab/>
              <w:t xml:space="preserve">  0.95645 0.07732 1</w:t>
              <w:tab/>
              <w:t xml:space="preserve">  1</w:t>
              <w:tab/>
              <w:t>0.99038</w:t>
              <w:tab/>
              <w:t>0.95</w:t>
              <w:tab/>
              <w:t>0.87059</w:t>
            </w:r>
          </w:p>
          <w:p>
            <w:pPr>
              <w:pStyle w:val="Normal"/>
              <w:rPr>
                <w:rFonts w:ascii="Arial Narrow" w:hAnsi="Arial Narrow" w:cs="Arial"/>
                <w:color w:val="0000FF"/>
              </w:rPr>
            </w:pPr>
            <w:r>
              <w:rPr>
                <w:rFonts w:cs="Arial" w:ascii="Arial Narrow" w:hAnsi="Arial Narrow"/>
                <w:color w:val="0000FF"/>
              </w:rPr>
              <w:t>2Q2010</w:t>
              <w:tab/>
              <w:t>122</w:t>
              <w:tab/>
              <w:t xml:space="preserve">  0.95388 0.0842  1</w:t>
              <w:tab/>
              <w:t xml:space="preserve">  1</w:t>
              <w:tab/>
              <w:t>0.99403</w:t>
              <w:tab/>
              <w:t>0.94444</w:t>
              <w:tab/>
              <w:t>0.88119</w:t>
            </w:r>
          </w:p>
          <w:p>
            <w:pPr>
              <w:pStyle w:val="Normal"/>
              <w:rPr>
                <w:rFonts w:ascii="Arial Narrow" w:hAnsi="Arial Narrow" w:cs="Arial"/>
                <w:color w:val="0000FF"/>
              </w:rPr>
            </w:pPr>
            <w:r>
              <w:rPr>
                <w:rFonts w:cs="Arial" w:ascii="Arial Narrow" w:hAnsi="Arial Narrow"/>
                <w:color w:val="0000FF"/>
              </w:rPr>
              <w:t>1Q2010</w:t>
              <w:tab/>
              <w:t xml:space="preserve"> 99</w:t>
              <w:tab/>
              <w:t xml:space="preserve">  0.94899 0.0808  1</w:t>
              <w:tab/>
              <w:t xml:space="preserve">  1</w:t>
              <w:tab/>
              <w:t>0.98333</w:t>
              <w:tab/>
              <w:t>0.93421</w:t>
              <w:tab/>
              <w:t>0.84615</w:t>
            </w:r>
          </w:p>
          <w:p>
            <w:pPr>
              <w:pStyle w:val="Normal"/>
              <w:rPr>
                <w:rFonts w:ascii="Arial Narrow" w:hAnsi="Arial Narrow" w:cs="Arial"/>
                <w:color w:val="0000FF"/>
              </w:rPr>
            </w:pPr>
            <w:r>
              <w:rPr>
                <w:rFonts w:cs="Arial" w:ascii="Arial Narrow" w:hAnsi="Arial Narrow"/>
                <w:color w:val="0000FF"/>
              </w:rPr>
              <w:t>4Q2009</w:t>
              <w:tab/>
              <w:t xml:space="preserve"> 49</w:t>
              <w:tab/>
              <w:t xml:space="preserve">  0.95212 0.07659 1</w:t>
              <w:tab/>
              <w:t xml:space="preserve">  1</w:t>
              <w:tab/>
              <w:t>0.97744</w:t>
              <w:tab/>
              <w:t>0.95</w:t>
              <w:tab/>
              <w:t>0.852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456125579"/>
            <w:bookmarkStart w:id="11" w:name="__Fieldmark__4_245612557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456125579"/>
            <w:bookmarkStart w:id="13" w:name="__Fieldmark__5_245612557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456125579"/>
            <w:bookmarkStart w:id="15" w:name="__Fieldmark__6_245612557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456125579"/>
            <w:bookmarkStart w:id="17" w:name="__Fieldmark__7_245612557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456125579"/>
            <w:bookmarkStart w:id="19" w:name="__Fieldmark__8_245612557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Few studies have examined racial-ethnic disparities in stroke rehabilitation, and the evidence available is somewhat unclear and contradictory.  Hence,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456125579"/>
            <w:bookmarkStart w:id="21" w:name="__Fieldmark__9_245612557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456125579"/>
            <w:bookmarkStart w:id="23" w:name="__Fieldmark__10_245612557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10</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5%</w:t>
      </w:r>
    </w:p>
    <w:p>
      <w:pPr>
        <w:pStyle w:val="Normal"/>
        <w:autoSpaceDE w:val="false"/>
        <w:rPr>
          <w:rFonts w:ascii="Arial" w:hAnsi="Arial" w:cs="Arial"/>
          <w:color w:val="FF0000"/>
        </w:rPr>
      </w:pPr>
      <w:r>
        <w:rPr>
          <w:rFonts w:cs="Arial" w:ascii="Arial" w:hAnsi="Arial"/>
          <w:color w:val="FF0000"/>
        </w:rPr>
        <w:t>Percentile 25%: 98%</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10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i/>
          <w:i/>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 xml:space="preserve">Comfort Measures Only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6%</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Rehabilitation services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rehabilitation services</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Rehabilitation services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Rehabilitation services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41 STK-10: Assessed for Rehabilit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0:00Z</dcterms:created>
  <dc:creator>Karen Pace</dc:creator>
  <dc:description/>
  <cp:keywords/>
  <dc:language>en-US</dc:language>
  <cp:lastModifiedBy>Kolbusz, Karen</cp:lastModifiedBy>
  <cp:lastPrinted>2011-05-24T03:55:00Z</cp:lastPrinted>
  <dcterms:modified xsi:type="dcterms:W3CDTF">2016-02-08T17:24:00Z</dcterms:modified>
  <cp:revision>6</cp:revision>
  <dc:subject/>
  <dc:title/>
</cp:coreProperties>
</file>