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2092</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see section 2b for data validity testing results</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see section 2b for data validity testing result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see section 2b for data validity testing result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354455838"/>
            <w:bookmarkStart w:id="3" w:name="__Fieldmark__0_354455838"/>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354455838"/>
            <w:bookmarkStart w:id="5" w:name="__Fieldmark__1_354455838"/>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354455838"/>
            <w:bookmarkStart w:id="7" w:name="__Fieldmark__2_354455838"/>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354455838"/>
            <w:bookmarkStart w:id="9" w:name="__Fieldmark__3_354455838"/>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AMDA submitted measure lines up well with the evidence we have provided. While there are no RCTs or observational studies within the long term care setting showing that having a diagnosis of dementia will improve care, the multiple studies showing the high impact of this disease state in this setting and the impact in quality of life along with the high number of studies showing the negative impact on persons with dementia when not diagnosed. The evidence is consistent to support this measure that patients who have dementia but lack a diagnosis are at risk for numerous complications, including medication errors, fragmented health care, futile and aggressive healthcare interventions. Singer et al. clearly show that failure to prepare staff to provide necessary physical and emotional care will lead to unnecessary suffering of LTCF residents with dementia, from entry into the facility to end-of-life.</w:t>
            </w:r>
          </w:p>
          <w:p>
            <w:pPr>
              <w:pStyle w:val="Normal"/>
              <w:rPr>
                <w:rFonts w:ascii="Arial Narrow" w:hAnsi="Arial Narrow" w:cs="Arial"/>
                <w:bCs/>
                <w:color w:val="0000FF"/>
              </w:rPr>
            </w:pPr>
            <w:r>
              <w:rPr>
                <w:rFonts w:cs="Arial" w:ascii="Arial Narrow" w:hAnsi="Arial Narrow"/>
                <w:bCs/>
                <w:color w:val="0000FF"/>
              </w:rPr>
              <w:t xml:space="preserve">In step 7 of the AMDA guideline, the recommendation is to: </w:t>
            </w:r>
          </w:p>
          <w:p>
            <w:pPr>
              <w:pStyle w:val="Normal"/>
              <w:rPr>
                <w:rFonts w:ascii="Arial Narrow" w:hAnsi="Arial Narrow" w:cs="Arial"/>
                <w:bCs/>
                <w:color w:val="0000FF"/>
              </w:rPr>
            </w:pPr>
            <w:r>
              <w:rPr>
                <w:rFonts w:cs="Arial" w:ascii="Arial Narrow" w:hAnsi="Arial Narrow"/>
                <w:bCs/>
                <w:color w:val="0000FF"/>
              </w:rPr>
              <w:t xml:space="preserve">Identify the patient´s capabilities and deficits. Soon after admission or a significant condition change, assess the patient´s capabilities in various domains (see Table 10 page 12 in the original guideline document), using an appropriate assessment instrument (see Step 2 – NOTE this would include the BIMS in the MDS 3.0. See pages 4-5 of original guideline). Family members, nursing assistants, and other direct caregivers are important sources of information for this assessment. Speech therapists may be a resource for identifying cognitive and speech deficits and coping strategies that are appropriate to the LTC patient.  </w:t>
            </w:r>
          </w:p>
          <w:p>
            <w:pPr>
              <w:pStyle w:val="Normal"/>
              <w:rPr>
                <w:rFonts w:ascii="Arial Narrow" w:hAnsi="Arial Narrow" w:cs="Arial"/>
                <w:bCs/>
                <w:color w:val="0000FF"/>
              </w:rPr>
            </w:pPr>
            <w:r>
              <w:rPr>
                <w:rFonts w:cs="Arial" w:ascii="Arial Narrow" w:hAnsi="Arial Narrow"/>
                <w:bCs/>
                <w:color w:val="0000FF"/>
              </w:rPr>
              <w:tab/>
              <w:t>This is consistent with the measure focus (NF residents without a dementia diagnosis who have evidence of cognitive impairment per MDS assessment) as both the MDS 3.0 BIMS scoring and input from direct caregivers are appropriate indication that dementia may be present and should trigger a medically necessary assessment by the practitioner.</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Recognizing the care implications and program importance of an improved Minimum Data Set (MDS), CMS initiated a national project to create version 3.0 of the MDS. The revision aimed to improve the clinical relevance and accuracy of MDS assessments, increase the voice of residents in assessments, improve user satisfaction, and increase the efficiency of reports.</w:t>
            </w:r>
          </w:p>
          <w:p>
            <w:pPr>
              <w:pStyle w:val="Normal"/>
              <w:rPr>
                <w:rFonts w:ascii="Arial Narrow" w:hAnsi="Arial Narrow" w:cs="Arial"/>
                <w:color w:val="0000FF"/>
              </w:rPr>
            </w:pPr>
            <w:r>
              <w:rPr>
                <w:rFonts w:cs="Arial" w:ascii="Arial Narrow" w:hAnsi="Arial Narrow"/>
                <w:color w:val="0000FF"/>
              </w:rPr>
              <w:t xml:space="preserve">A joint RAND/Harvard team engaged in a deliberate iterative process to incorporate provider and consumer input, expert consultation, scientific advances in clinical knowledge about screening and assessment, CMS experience, and intensive item development and testing by a national VHA consortium. The national validation and evaluation of the MDS 3.0 included 71 community NHs (3,822 residents) and 19 VHA NHs (764 residents), regionally distributed throughout the United States. The evaluation was designed to test and analyze inter-rater agreement (reliability) between gold-standard (research) nurses and between facility and gold-standard nurses, validity of key sections, response rates for interview items, anonymous feedback on changes from participating nurses, and time to complete the MDS assessment. The national trial for MDS 3.0 demonstrated the feasibility of giving NH residents voice by gathering MDS information directly from them and showed that MDS 3.0 improved the accuracy of the assessment items and increased the tool’s efficiency.  </w:t>
            </w:r>
          </w:p>
          <w:p>
            <w:pPr>
              <w:pStyle w:val="Normal"/>
              <w:rPr>
                <w:rFonts w:ascii="Arial Narrow" w:hAnsi="Arial Narrow" w:cs="Arial"/>
                <w:color w:val="0000FF"/>
              </w:rPr>
            </w:pPr>
            <w:r>
              <w:rPr>
                <w:rFonts w:cs="Arial" w:ascii="Arial Narrow" w:hAnsi="Arial Narrow"/>
                <w:color w:val="0000FF"/>
              </w:rPr>
              <w:t>There was actual testing of the MDS measures compared to a criterion measure  including Gold standard.  They included but were not limited to “face validity”    For the 400+ items in MDS, it varies – some are carry overs from MDS 2.0, some were revised based on DAVE, research independent from MDS, content expert input, and  % completion and reliability in national test.  Others underwent more rigorous testing for the MDS 3.0.  All of the items (including the ones related to the AMDA measure) have had reliability testing. (See 2b2.3 for detail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w:t>
              <w:tab/>
              <w:t>Housen P, Shannon GR, Simon B, Edelen MO, Cadogan MP, Sohn L, Jones M, Buchanan JL, Saliba D. What the Resident Meant to Say: Use of Cognitive Interviewing Techniques to Develop Questionnaires for Nursing Home Residents. The Gerontologist. Apr 2008; 48(2): 158-69.</w:t>
            </w:r>
          </w:p>
          <w:p>
            <w:pPr>
              <w:pStyle w:val="Normal"/>
              <w:rPr>
                <w:rFonts w:ascii="Arial Narrow" w:hAnsi="Arial Narrow" w:cs="Arial"/>
                <w:color w:val="0000FF"/>
              </w:rPr>
            </w:pPr>
            <w:r>
              <w:rPr>
                <w:rFonts w:cs="Arial" w:ascii="Arial Narrow" w:hAnsi="Arial Narrow"/>
                <w:color w:val="0000FF"/>
              </w:rPr>
              <w:t>2.</w:t>
              <w:tab/>
              <w:t>Saliba D, Buchanan J. Development &amp; Validation of a Revised Nursing Home Assessment Tool: MDS 3.0. CMS website. Available at: http://www.cms.hhs.gov/NursingHomeQualityInits/Downloads/MDS30FinalReport.pdf. April 2008. Accessed February 12, 2009.</w:t>
            </w:r>
          </w:p>
          <w:p>
            <w:pPr>
              <w:pStyle w:val="Normal"/>
              <w:rPr>
                <w:rFonts w:ascii="Arial Narrow" w:hAnsi="Arial Narrow" w:cs="Arial"/>
                <w:color w:val="0000FF"/>
              </w:rPr>
            </w:pPr>
            <w:r>
              <w:rPr>
                <w:rFonts w:cs="Arial" w:ascii="Arial Narrow" w:hAnsi="Arial Narrow"/>
                <w:color w:val="0000FF"/>
              </w:rPr>
              <w:t>3.</w:t>
              <w:tab/>
              <w:t xml:space="preserve">Cadogan MP, Edelen MO, Lorenz KA, Jones M, Yosef J, Hascall T, Simon B, Harker JO, Ferrell B, Saliba D. The Relationship of Reported Pain Severity to Perceived Effect on Function of Nursing Home Residents. J Gerontol A Biol Sci Med Sci. Sep 2008; 63(9): 969-73.Skibitsky M, Edelen MO, Martin JL, Harker J, Alessi C, Saliba D. Can Standardized Sleep Questionnaires be Used to Identify Excessive Daytime Sleeping in Older Post-Acute Rehabilitation Patients? J Am Med Dir Assoc. Feb 2012;13(2):127-35. </w:t>
            </w:r>
          </w:p>
          <w:p>
            <w:pPr>
              <w:pStyle w:val="Normal"/>
              <w:rPr>
                <w:rFonts w:ascii="Arial Narrow" w:hAnsi="Arial Narrow" w:cs="Arial"/>
                <w:color w:val="0000FF"/>
              </w:rPr>
            </w:pPr>
            <w:r>
              <w:rPr>
                <w:rFonts w:cs="Arial" w:ascii="Arial Narrow" w:hAnsi="Arial Narrow"/>
                <w:color w:val="0000FF"/>
              </w:rPr>
              <w:t>4.</w:t>
              <w:tab/>
              <w:t>Chodosh J, Edelen MO, Buchanan JL Yosef JA, Ouslander JG, Berlowitz DR, Streim JE, Saliba D. Nursing Home Assessment of Cognitive Impairment:  Development and Testing of a Brief Instrument of Mental Status. Journal of the American Geriatrics Society. Nov 2008; 56(11): 2069-75.</w:t>
            </w:r>
          </w:p>
          <w:p>
            <w:pPr>
              <w:pStyle w:val="Normal"/>
              <w:rPr>
                <w:rFonts w:ascii="Arial Narrow" w:hAnsi="Arial Narrow" w:cs="Arial"/>
                <w:color w:val="0000FF"/>
              </w:rPr>
            </w:pPr>
            <w:r>
              <w:rPr>
                <w:rFonts w:cs="Arial" w:ascii="Arial Narrow" w:hAnsi="Arial Narrow"/>
                <w:color w:val="0000FF"/>
              </w:rPr>
              <w:t>5.</w:t>
              <w:tab/>
              <w:t>Housen P, Shannon GR, Simon B, Edelen MO, Cadogan MP, Jones M, Buchanan J, Saliba D. Why Not Just Ask the Resident? Refinement of a Preference Assessment Tool (PAT) for Nursing Homes. Journal of Gerontological Nursing. Nov 2009; 35(11): 40-9.</w:t>
            </w:r>
          </w:p>
          <w:p>
            <w:pPr>
              <w:pStyle w:val="Normal"/>
              <w:rPr>
                <w:rFonts w:ascii="Arial Narrow" w:hAnsi="Arial Narrow" w:cs="Arial"/>
                <w:color w:val="0000FF"/>
              </w:rPr>
            </w:pPr>
            <w:r>
              <w:rPr>
                <w:rFonts w:cs="Arial" w:ascii="Arial Narrow" w:hAnsi="Arial Narrow"/>
                <w:color w:val="0000FF"/>
              </w:rPr>
              <w:t>6.</w:t>
              <w:tab/>
              <w:t>Edelen MO, Saliba D. Correspondence of Verbal Descriptor and Numeric Rating Scales for Pain Intensity: An Item Response Theory Calibration. Journal of Gerontology: Medical Sciences. Jul 2010; 65(7): 778-85.</w:t>
            </w:r>
          </w:p>
          <w:p>
            <w:pPr>
              <w:pStyle w:val="Normal"/>
              <w:rPr>
                <w:rFonts w:ascii="Arial Narrow" w:hAnsi="Arial Narrow" w:cs="Arial"/>
                <w:color w:val="0000FF"/>
              </w:rPr>
            </w:pPr>
            <w:r>
              <w:rPr>
                <w:rFonts w:cs="Arial" w:ascii="Arial Narrow" w:hAnsi="Arial Narrow"/>
                <w:color w:val="0000FF"/>
              </w:rPr>
              <w:t>7.</w:t>
              <w:tab/>
              <w:t>Ishii S, Streim JE, Saliba D. Potentially Reversible Resident Factors Associated with Rejection of Care Behaviors.  Journal of the American Geriatrics Society. Sep 2010; 58(9):1693-700.</w:t>
            </w:r>
          </w:p>
          <w:p>
            <w:pPr>
              <w:pStyle w:val="Normal"/>
              <w:rPr>
                <w:rFonts w:ascii="Arial Narrow" w:hAnsi="Arial Narrow" w:cs="Arial"/>
                <w:color w:val="0000FF"/>
              </w:rPr>
            </w:pPr>
            <w:r>
              <w:rPr>
                <w:rFonts w:cs="Arial" w:ascii="Arial Narrow" w:hAnsi="Arial Narrow"/>
                <w:color w:val="0000FF"/>
              </w:rPr>
              <w:t>8.</w:t>
              <w:tab/>
              <w:t>Berlowitz DR, Hickey EC, Saliba D.  Can Administrative Data Identify Active Diagnoses for Long-term Care Resident Assessment? Journal of Rehabilitation Research and Development. Dec 2010; 47(8): 719-24.</w:t>
            </w:r>
          </w:p>
          <w:p>
            <w:pPr>
              <w:pStyle w:val="Normal"/>
              <w:rPr>
                <w:rFonts w:ascii="Arial Narrow" w:hAnsi="Arial Narrow" w:cs="Arial"/>
                <w:color w:val="0000FF"/>
              </w:rPr>
            </w:pPr>
            <w:r>
              <w:rPr>
                <w:rFonts w:cs="Arial" w:ascii="Arial Narrow" w:hAnsi="Arial Narrow"/>
                <w:color w:val="0000FF"/>
              </w:rPr>
              <w:t>9.</w:t>
              <w:tab/>
              <w:t>Saliba D, Buchanan J, Edelen MO, Streim J, Ouslander J, Berlowitz D, Chodosh J.  MDS 3.0: Brief Interview for Mental Status.  J Am Med Dir Assoc. 2012 Sep;13(7):611-7. Epub 2012 Jul 15.</w:t>
            </w:r>
          </w:p>
          <w:p>
            <w:pPr>
              <w:pStyle w:val="Normal"/>
              <w:rPr>
                <w:rFonts w:ascii="Arial Narrow" w:hAnsi="Arial Narrow" w:cs="Arial"/>
                <w:color w:val="0000FF"/>
              </w:rPr>
            </w:pPr>
            <w:r>
              <w:rPr>
                <w:rFonts w:cs="Arial" w:ascii="Arial Narrow" w:hAnsi="Arial Narrow"/>
                <w:color w:val="0000FF"/>
              </w:rPr>
              <w:t>10.</w:t>
              <w:tab/>
              <w:t>Saliba D, Difilippo S, Edelen MO, Kroenke K, Buchanan J, Streim J. Testing the PHQ-9 Interview and Observational Versions (PHQ-9 OV) for MDS 3.0.  J Am Med Dir Assoc. 2012 Sep;13(7):618-25. Epub 2012 Jul 15.</w:t>
            </w:r>
          </w:p>
          <w:p>
            <w:pPr>
              <w:pStyle w:val="Normal"/>
              <w:rPr>
                <w:rFonts w:ascii="Arial Narrow" w:hAnsi="Arial Narrow" w:cs="Arial"/>
                <w:color w:val="0000FF"/>
              </w:rPr>
            </w:pPr>
            <w:r>
              <w:rPr>
                <w:rFonts w:cs="Arial" w:ascii="Arial Narrow" w:hAnsi="Arial Narrow"/>
                <w:color w:val="0000FF"/>
              </w:rPr>
              <w:t>11.</w:t>
              <w:tab/>
              <w:t>Saliba D, Buchanan J. Making the Investment Count: Revision of the Minimum Data Set for Nursing Homes, MDS 3.0.  J Am Med Dir Assoc. 2012 Sep;13(7):602-10. Epub 2012 Jul 13.</w:t>
            </w:r>
          </w:p>
          <w:p>
            <w:pPr>
              <w:pStyle w:val="Normal"/>
              <w:rPr>
                <w:rFonts w:ascii="Arial Narrow" w:hAnsi="Arial Narrow" w:cs="Arial"/>
                <w:color w:val="0000FF"/>
              </w:rPr>
            </w:pPr>
            <w:r>
              <w:rPr>
                <w:rFonts w:cs="Arial" w:ascii="Arial Narrow" w:hAnsi="Arial Narrow"/>
                <w:color w:val="0000FF"/>
              </w:rPr>
              <w:t>12.</w:t>
              <w:tab/>
              <w:t xml:space="preserve">Saliba D, Jones M, Streim J, Ouslander J, Berlowitz D, Buchanan J.  Overview of significant changes in the minimum data set for nursing homes version 3.0.   J Am Med Dir Assoc. 2012 Sep;13(7):595-601. Epub 2012 Jul 10.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Validation of the MDS 3.0 Instrument:  Analysis of the test results showed that MDS 3.0 items had either excellent or very good reliability even when comparing research nurse to facility-nurse assessment. In most instances these were   higher than those seen in the past with MDS 2.0. In addition, for the cognitive, mood and behavior items, national testing included collection of independent criterion or gold-standard measures. These MDS 3.0 sections were more highly matched to criterion measures than were MDS 2.0 items. (1)   </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An article by Salibia et al, details the improvements and validly of the MDS 3.0 items, including the areas of cognition (BIMS), delirium (CAM), mood (PHQ-9) and active diagnoses (I4200 and I4800) (2) </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Article by Saliba and Buchanan explain the validation testing method of the MDS 3.0 instrument. The Validation Panel (listed in online Appendix 1 at www.jamda.com) used a modified-Delphi process to rate the validity and feasibility of potential items. This expert panel methodology is a well-studied quantitative approach that synthesizes the scientific literature and current expert knowledge in order to specify appropriate measures. The method shows acceptable inter-panel reliability and validity. It is particularly useful when research findings must be translated from narrowly focused studies to larger populations. Specifically, they identified 438 proposed MDS items or scales based on a literature review and contacts with content experts. They provided the panel with a literature synthesis for proposed items, MDS 2.0 item reliability and a summary of written feedback and TEP input. </w:t>
            </w:r>
          </w:p>
          <w:p>
            <w:pPr>
              <w:pStyle w:val="Normal"/>
              <w:rPr>
                <w:rFonts w:ascii="Arial Narrow" w:hAnsi="Arial Narrow" w:cs="Arial"/>
                <w:color w:val="0000FF"/>
              </w:rPr>
            </w:pPr>
            <w:r>
              <w:rPr>
                <w:rFonts w:cs="Arial" w:ascii="Arial Narrow" w:hAnsi="Arial Narrow"/>
                <w:color w:val="0000FF"/>
              </w:rPr>
              <w:t xml:space="preserve">The panel was asked to rate validity based on whether an item or scale was accurate, sensitive for identifying the target condition, specific and explicit, and important as a care planning link. An item was feasible to collect based on staff’s ability to accurately complete the item, the reasonableness of training requirements, and whether the needed staffing resources were consistent with those found in an average community NH.  The validation panel voted on the items by confidential ballot. Panelists could modify or suggest additional items. The initial voting was followed by a 2-day meeting, after which panelists re-voted. They analyzed the panel rating for each item. An item was considered valid if the median validity rating was in the valid range and the panelists’ votes showed statistically significant agreement. If the median rating for an item was in the valid range but a significant number of panelists voted the item not valid, then disagreement was noted and the item was not considered valid. The feasibility votes were treated likewise. </w:t>
            </w:r>
          </w:p>
          <w:p>
            <w:pPr>
              <w:pStyle w:val="Normal"/>
              <w:rPr>
                <w:rFonts w:ascii="Arial Narrow" w:hAnsi="Arial Narrow" w:cs="Arial"/>
                <w:color w:val="0000FF"/>
              </w:rPr>
            </w:pPr>
            <w:r>
              <w:rPr>
                <w:rFonts w:cs="Arial" w:ascii="Arial Narrow" w:hAnsi="Arial Narrow"/>
                <w:color w:val="0000FF"/>
              </w:rPr>
              <w:t>Items tested and found valid relevant to this measure were; Mental status assessment: Delirium: A standardized delirium assessment; the Confusion Assessment Method (CAM), validated in older hospitalized adults is feasible for use in NHs; Mood: Direct resident interview for signs and symptoms of depression is feasible, even in residents with moderate cognitive impairment (CI). The VA research showed that NHs could use the PHQ-9, a validated mood assessment used in other settings and; Diagnoses: Diagnostic categories and diagnoses relevant to NH resident care planning were identified using prevalence data and expert input. Enhanced algorithms for identifying active diagnoses improved agreement between research nurses and clinical nurses. Overall, the MDS 3.0 items showed either excellent or very good reliability. (3)</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Delirium Exclusion Information: The MDS 3.0 delirium section is based on the Confusion Assessment Method (CAM), a set of items that has been validated for frail older adults in hospital settings. The MDS 3.0 CAM is informed by observations made during the brief interview for mental status, a structured cognitive assessment. Language in items had also been revised to reflect the standards applied in other settings.  </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RAND included the Brief Interview for Mental Status in the national MDS 3.0 test. They also included “organized thinking” items at the recommendation of content experts for delirium assessment. For their gold-standard measure of cognitive function, they used the Modified Mini-Mental Status (3MS) exam, an expanded version of the Mini Mental State exam (MMSE) that has greater reliability and validity than the briefer MMSE.51-54 In addition to the items used in the MMSE, the 3MS includes 4 items that more broadly test cognitive function. The 3MS uses an expanded total score of 100, increased from 30 for the MMSE, increasing the test’s discriminatory capability at different levels of cognitive function. (4) </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ab/>
              <w:tab/>
              <w:t>The BIMS, a short performance-based cognitive screener expressly designed to facilitate cognitive screening in MDS assessments, was completed in the majority of NH residents scheduled for MDS assessments in a large sample of NHs, demonstrating its feasibility. Compared with MDS 2.0 observational items, the BIMS performance-based assessment approach was more highly correlated with a criterion cognitive screening test and demonstrated greater accuracy. The majority of surveyed staff reported improved assessments with the new approach. For identifying any impairment, a BIMS score of 12 had sensitivity = 0.83 and specificity = 0.91; for severe impairment, a BIMS score of 7 had sensitivity = 0.83 and specificity = 0.92. The area under the receiver operator characteristics curve, a measure of test accuracy, was higher for BIMS than for CPS for identifying any impairment (AUC = 0.930 and 0.824, respectively) and for identifying severe impairment (AUC = 0.960 and 0.857, respectively). Eighty-eight percent of survey respondents reported that the BIMS provided new insight into residents´ cognitive abilities. The average time for completing the BIMS was 3.2 minutes. (4)</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Results of MDS 3.0 National Testing on Delirium Items (CAM).  Reliabilities, measured by kappas, were excellent. Overall average kappa for gold-standard vs. gold-standard nurse assessment was 0.893 and 0.85 for gold-standard vs. facility-nurse. Appendix A shows item level kappas. The content and criterion validity of the CAM has already been established in studies conducted in hospital and post-acute care populations. Delirium is more common in persons with dementia. In one study that screened community dwelling adults for delirium, 13 % of those with dementia had symptoms of delirium, compared to 1% of the population without dementia. In the current sample, the CAM definition of delirium was significantly related to levels of cognitive impairment identified by the BIMS. Individuals with delirium were more likely to have some level of cognitive impairment—(chi square (N=2914, df=4) = 305.55 (p &lt;.0001)). (4)   </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Depression Exclusion Information: Research conducted before the implementation of the MDS demonstrated that the prevalence of major depression among cognitively intact or moderately impaired NH residents was 20-25%. In addition, another 30% of residents had less severe, but nevertheless clinically significant depression. However, in spite of its malignancy, only about 10% of residents with recognized depression were treated. More recent studies reveal that, despite an emphasis on depression in the MDS and associated quality indicators, as well as an almost 3 fold increase in the number of residents prescribed antidepressants, 34% of residents may have clinically significant depressive symptoms. The VHA HSR&amp;D research found that direct resident interview for signs and symptoms of depression is feasible, even in residents with moderately severe cognitive impairment. This finding is consistent with prior NH studies. A newer finding was that the PHQ-9 required less time to complete and showed more internal consistency across varying levels of cognitive ability than did the Geriatric Depression Scale (GDS). The PHQ-9 has typically been administered as a self-report survey. In preliminary testing in 247 veterans, we developed a staff questionnaire with the intent of having the PHQ-9 collected by observers for residents who could not self-report. In this sample of 247 veterans, the PHQ-9 resident self-report was modestly, but significantly correlated with a staff version of the PHQ-9 (PHQ-9 Observation Version or PHQ-9 OV) developed for the pilot study. No other combination of staff assessment and resident self-report included in the pilot had a significant correlation. These pilot findings suggested that NHs could use the same depression screener as is employed in other healthcare settings. Agreement Between MDS 3.0 Assessors Was Excellent. Kappas for gold-standard to gold-standard and gold-standard to facility-nurse PHQ-9 items were excellent. Average kappa for gold-standard to gold-standard PHQ-9 resident interview was 0.935 and average kappa for gold-standard to facility-nurse resident interview PHQ-9 was 0.968. (4)</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Compared with the MDS 2.0 observational items, the PHQ-9 interview had greater agreement with criterion standard diagnostic assessments. For residents who could not complete the interview, the PHQ-9 OV also had greater agreement with a criterion measure for depression than did the MDS 2.0 observational items. Moreover, the majority of NH residents were able to complete the PHQ-9, and most surveyed staff reported improved assessments with the new approach. The PHQ-9 was completed in 86% of the 3258 residents in the feasibility sample. In the validation sample, the agreement between PHQ-9 and m-SADS was very good (weighted k ¼ 0.69, 95% CI ¼ 0.61e0.76), whereas agreement between MDS 2.0 and m-SADS was poor (weighted k ¼ 0.15, 95% CI ¼ 0.06e0.25). Likewise, in residents with severe cognitive impairment, PHQ correlations with the criterion standard Cornell Scale were superior to the MDS 2.0 for both the PHQ-9 (0.63 vs 0.34) and the PHQ-9 OV (0.84 vs 0.28). Eighty-six percent of survey respondents reported that the PHQ-9 provided new insight into residents’ mood. The average time for completing the PHQ-9 interview was 4 minutes. (5)  </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Active Diagnosis Validation: RAND study report to CMS shows that diagnostic categories and diagnoses relevant to NH resident care planning were identified using prevalence data and expert input. Enhanced algorithms for identifying active diagnoses improved agreement between research nurses and clinical nurses; the algorithms were included in the instruction manual for the national field trial.  MDS 3.0 Changes for improvement to Diagnoses Section that were incorporated and tested by RAND are as follows. Major change to instructions for determining if disease is active; Developed more detailed algorithms for each diagnosis to facilitate determination of whether a condition was active and to enhance reliability across assessors; Look-back window for physician notes at 60 days based on lesser frequency of physician notes; 30 days for signs of active condition; Several diagnostic labels were updated, more synonyms, abbreviations, and associated diagnoses were included in parentheticals to improve reliability and decrease use of “other” category; RAND tested including “other” in each diagnostic group in order to create certain prognostic scales that rely on organ symptom groupings and to test if including an “other” category decreased the number of nonsense codes entered. For items on the form, reliability was either very good or excellent, indicating some gains from algorithms and revised diagnostic labels. (6, 4)</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w:t>
              <w:tab/>
              <w:t>Saliba D, Buchanan J. Development and Validation of a Revised Nursing Home Assessment Tool. MDS 3.0. A Report to CMS. April 2008. Chodosh J, Edelen MO, Buchanan JL Yosef JA, Ouslander JG, Berlowitz DR, Streim JE, Saliba D. Nursing Home Assessment of Cognitive Impairment:  Development and Testing of a Brief Instrument of Mental Status. Journal of the American Geriatrics Society. Nov 2008; 56(11): 2069-75</w:t>
            </w:r>
          </w:p>
          <w:p>
            <w:pPr>
              <w:pStyle w:val="Normal"/>
              <w:rPr>
                <w:rFonts w:ascii="Arial Narrow" w:hAnsi="Arial Narrow" w:cs="Arial"/>
                <w:color w:val="0000FF"/>
              </w:rPr>
            </w:pPr>
            <w:r>
              <w:rPr>
                <w:rFonts w:cs="Arial" w:ascii="Arial Narrow" w:hAnsi="Arial Narrow"/>
                <w:color w:val="0000FF"/>
              </w:rPr>
              <w:t>2.</w:t>
              <w:tab/>
              <w:t>Saliba D, Jones M, Streim J, Ouslander J, Berlowitz D, Buchanan J.. Overview of Significant Changes in the Minimum Data Set for Nursing Homes version 3.0. J Am Med Dir Assoc. 2012 Jul 9.</w:t>
            </w:r>
          </w:p>
          <w:p>
            <w:pPr>
              <w:pStyle w:val="Normal"/>
              <w:rPr>
                <w:rFonts w:ascii="Arial Narrow" w:hAnsi="Arial Narrow" w:cs="Arial"/>
                <w:color w:val="0000FF"/>
              </w:rPr>
            </w:pPr>
            <w:r>
              <w:rPr>
                <w:rFonts w:cs="Arial" w:ascii="Arial Narrow" w:hAnsi="Arial Narrow"/>
                <w:color w:val="0000FF"/>
              </w:rPr>
              <w:t>3.</w:t>
              <w:tab/>
              <w:t>Saliba D, Buchanan J.  Making the Investment Count: Revision of the Minimum Data Set for Nursing Homes, MDS 3.0. J Am Med Dir Assoc. 2012 Jul 13.</w:t>
            </w:r>
          </w:p>
          <w:p>
            <w:pPr>
              <w:pStyle w:val="Normal"/>
              <w:rPr>
                <w:rFonts w:ascii="Arial Narrow" w:hAnsi="Arial Narrow" w:cs="Arial"/>
                <w:color w:val="0000FF"/>
              </w:rPr>
            </w:pPr>
            <w:r>
              <w:rPr>
                <w:rFonts w:cs="Arial" w:ascii="Arial Narrow" w:hAnsi="Arial Narrow"/>
                <w:color w:val="0000FF"/>
              </w:rPr>
              <w:t>4.</w:t>
              <w:tab/>
              <w:t>Saliba D, Buchanan J, Edelen MO, Streim J, Ouslander J, Berlowitz D, Chodosh J. MDS 3.0: Brief Interview for Mental Status. J Am Med Dir Assoc. 2012 Jul 13.</w:t>
            </w:r>
          </w:p>
          <w:p>
            <w:pPr>
              <w:pStyle w:val="Normal"/>
              <w:rPr>
                <w:rFonts w:ascii="Arial Narrow" w:hAnsi="Arial Narrow" w:cs="Arial"/>
                <w:color w:val="0000FF"/>
              </w:rPr>
            </w:pPr>
            <w:r>
              <w:rPr>
                <w:rFonts w:cs="Arial" w:ascii="Arial Narrow" w:hAnsi="Arial Narrow"/>
                <w:color w:val="0000FF"/>
              </w:rPr>
              <w:t>5.</w:t>
              <w:tab/>
              <w:t>Saliba D, Difilippo S, Edelen MO, Kroenke K, Buchanan J, Streim J. Testing the PHQ-9 Interview and Observational Versions (PHQ-9 OV) for MDS 3.0. J Am Med Dir Assoc. 2012 Jul 13.</w:t>
            </w:r>
          </w:p>
          <w:p>
            <w:pPr>
              <w:pStyle w:val="Normal"/>
              <w:rPr>
                <w:rFonts w:ascii="Arial Narrow" w:hAnsi="Arial Narrow" w:cs="Arial"/>
                <w:color w:val="0000FF"/>
              </w:rPr>
            </w:pPr>
            <w:r>
              <w:rPr>
                <w:rFonts w:cs="Arial" w:ascii="Arial Narrow" w:hAnsi="Arial Narrow"/>
                <w:color w:val="0000FF"/>
              </w:rPr>
              <w:t>6.</w:t>
              <w:tab/>
              <w:t xml:space="preserve">Chodosh J, Edelen MO, Buchanan JL Yosef JA, Ouslander JG, Berlowitz DR, Streim JE, Saliba D. Nursing Home Assessment of Cognitive Impairment:  Development and Testing of a Brief Instrument of Mental Status. Journal of the American Geriatrics Society. Nov 2008; 56(11): 2069-75.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eastAsia="Arial Narrow" w:cs="Arial Narrow" w:ascii="Arial Narrow" w:hAnsi="Arial Narrow"/>
                <w:color w:val="0000FF"/>
              </w:rPr>
              <w:t xml:space="preserv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eastAsia="Arial Narrow" w:cs="Arial Narrow"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eastAsia="Arial Narrow" w:cs="Arial Narrow" w:ascii="Arial Narrow" w:hAnsi="Arial Narrow"/>
                <w:color w:val="0000FF"/>
              </w:rPr>
              <w:t xml:space="preserv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eastAsia="Arial Narrow" w:cs="Arial Narrow" w:ascii="Arial Narrow" w:hAnsi="Arial Narrow"/>
                <w:color w:val="0000FF"/>
              </w:rPr>
              <w:t xml:space="preserv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rFonts w:cs="Arial"/>
              </w:rPr>
            </w:pPr>
            <w:r>
              <w:rPr>
                <w:rFonts w:eastAsia="Arial Narrow" w:cs="Arial Narrow"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354455838"/>
            <w:bookmarkStart w:id="11" w:name="__Fieldmark__4_354455838"/>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354455838"/>
            <w:bookmarkStart w:id="13" w:name="__Fieldmark__5_354455838"/>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354455838"/>
            <w:bookmarkStart w:id="15" w:name="__Fieldmark__6_354455838"/>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354455838"/>
            <w:bookmarkStart w:id="17" w:name="__Fieldmark__7_354455838"/>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354455838"/>
            <w:bookmarkStart w:id="19" w:name="__Fieldmark__8_354455838"/>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rPr>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354455838"/>
            <w:bookmarkStart w:id="21" w:name="__Fieldmark__9_354455838"/>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354455838"/>
            <w:bookmarkStart w:id="23" w:name="__Fieldmark__10_354455838"/>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43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2092 Persistent Indicators of Dementia without a Diagnosis—Short Stay</w:t>
    </w:r>
    <w:r>
      <w:rPr>
        <w:rFonts w:cs="Trebuchet MS" w:ascii="Trebuchet MS" w:hAnsi="Trebuchet MS"/>
        <w:iCs/>
        <w:lang w:val="en-US"/>
      </w:rPr>
      <w:t>, Last Updated Date:</w:t>
    </w:r>
    <w:r>
      <w:rPr>
        <w:rFonts w:cs="Trebuchet MS" w:ascii="Trebuchet MS" w:hAnsi="Trebuchet MS"/>
        <w:iCs/>
      </w:rPr>
      <w:t xml:space="preserve"> Mar 06,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