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The focus of the measure is to prevent a secondary stroke attributable to a thromboembolic event resulting from atrial fibrillation following a new ischemic stroke.  </w:t>
            </w:r>
          </w:p>
          <w:p>
            <w:pPr>
              <w:pStyle w:val="Normal"/>
              <w:rPr>
                <w:rFonts w:ascii="Arial Narrow" w:hAnsi="Arial Narrow" w:cs="Arial"/>
                <w:color w:val="0000FF"/>
              </w:rPr>
            </w:pPr>
            <w:r>
              <w:rPr>
                <w:rFonts w:cs="Arial" w:ascii="Arial Narrow" w:hAnsi="Arial Narrow"/>
                <w:color w:val="0000FF"/>
              </w:rPr>
              <w:t>Anticoagulation therapy prescribed at discharge &gt;&gt; secondary stroke prevention &gt;&gt;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guidelines recommended by the American Heart Association/American Stroke Association for prevention of stroke in patients with ischemic stroke or transient ischemic attack.  Both persistent atrial fibrillation and paroxysmal atrial fibrillation are potent predictors of first and recurrent stroke.  Data from clinical trials show that age, recent congestive heart failure, hypertension, diabetes, and prior thromboembolism have been found to identify high-risk groups for atrial thromboembolism among patients with atrial fibrillation.  Left ventricular dysfunction, left atrial size, mitral annular calcification (MAC), spontaneous echo contrast, and left atrial thrombus by echocardiography have also been shown to predict increased thromboemoblic risk.  Overall, patients with prior stroke carry the highest stroke risk (RR, 2.5) (Sacco RL, et al., 2006).</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Between 1990 and 2006, a total of 24 randomized trials (RCTs) involving patients with non-valvular atrial fibrillation were published. Collectively, these RCTs represent 20,012 participants with an average follow-up of 1.6 years, and a total exposure of about 32,800 patient-years (Fuster V, et al., 2006).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A meta-analysis of six randomized trials (Hart RG, et al.1999) conducted between 1989 and 1993 showed that adjusted dose-warfarin is highly efficacious for prevention of all stroke (both ischemic and hemorrhagic), with a risk reduction of 61% (95% CI 47% to 71%) versus placebo.  The duration of follow-up was generally between 1 and 2 years; the longest was, 2.2 years.  Five of the six RCTs, focused on primary prevention of thromboembolism in patients with nonvavlular atrial fibrillation, (i.e., The Copenhagen AFASAK Study (AFSAK); Stroke Prevention in Atrial Fibrillation (SPAF I); The Boston Area Anticoagulation Trial for Atrial Fibrillation (BAATAF); the Canadian Atrial Fibrillation Anticoagulation (CAFA) Study; and, the Veteran Administration Stroke Prevention in Non-Rheumatic Atrial Fibrillation (VA-SPINAF).  One trial, the European Atrial Fibrillation Trial (EAFT), specifically studied secondary prevention among patients who had survived nondisabling stroke or cerebral transient ischemic attack (TIA).  Findings from primary prevention studies were extrapolated and applied to secondary preven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Cochrane review of anticoagulants for preventing stroke in patients with nonrheumatic atrial fibrillation and a history of stroke or transient ischemic attack published in The Cochrane Library 2011, Issue 4, focused specifically on two of the above RCTs: EAFT and the VA-SPINAF.   The search strategy employed the Cochrane Stroke Group Trials Register (June 9, 2003), and contacted researchers in the field to identify any further published or non-published studies. Selection criteria involved randomized trials comparing oral anticoagulants with control (no therapy) or placebo in people with NRAF and a previous TIA or minor ischemic stroke.  Control groups on aspirin did not meet search criteria.  These two trials involved 485 participants.  Although VA-SPINAF was a primary prevention study, a small proportion of patients had suffered a previous stroke or TIA and the results for these patients were reported separately.  The review considered the following main outcomes: fatal or non-fatal (disabling or non-disabling) recurrent stroke; all major vascular events: vascular death (including fatal bleeds), recurrent stroke (both ischemic and hemorrhagic), myocardial infarction, and systemic embolism; any intracranial bleed; and, major extracranial bleed defined as severe enough to lead to hospital admission, blood transfusion, or surgery (Saxena R, Koudstaal PJ, 2011).</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anticoagulation for stroke prevention in patients with NRAF is high.  The Cochrane Review of EAFT and VA-SPINAF determined that in patients with NRAF and a recent TIA or minor ischemic stroke, oral anticoagulation therapy almost halves the odds of serious vascular event.  The odds of recurrent stroke, disabling as well as non-disabling, is decreased by two-thirds.  In the EAFT group of patients without contraindications to anticoagulants, the annual rate of all vascular events was  8% in patients assigned to anticoagulants (n=225) versus 17% in patients assigned to placebo (n=214).  The risk of stroke was reduced from 12% to 4% per year.  In other words, 90 vascular events (mainly strokes) were prevented per 1000 patients treated with anticoagulants per year.  The incidences of bleeding events (major or minor, intracranial or extracranial) on anticoagulation was low (2.8% per year versus 0.7% per year in the placebo group).  In the VA-SPINAF study, four patients in the placebo group (n=25) compared to two in the anticoagulant group (n=21) suffered a recurrent stroke.  The number of all vascular events was 8/21 in the warfarin group versus 11/25 in the placebo group (OR 0.78, 95% CI 0.20 to 2.9).   No intracranial bleeds occurred.  The recurrence of stroke of 9.3% per year in the placebo group, and the odds reduction by anticoagulant therapy, were very similar to those found in the EAF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sults of secondary prevention studies are highly similar to those of the five primary prevention studies of NRAF patients who did not have an ischemic stroke or TIA (n=4052).  The most important difference between the primary and secondary prevention studies is the much higher incidence of recurrent stroke.  The secondary prevention studies observed an annual incidence of 12% in the placebo group, which is nearly three times as much as in the placebo treated groups of the primary prevention studies (4.5% per year).  This makes the value of anticoagulation for secondary prevention even more impressive in absolute terms: 90 vascular events (mainly strokes) are prevented if 1000 patients are treated for one year.  Compared with aspirin, oral anticoagulants significantly decrease the risk of all strokes, ischemic strokes, and cardiovascular events with only a modest increase in bleeding risk.  According to Van Walraven (2002), stroke risk for patients treated with aspirin alone was 10% per year for patients with a prior history of stroke and 2.7% for those with no such history versus 4% and 1.5% respectively for patients receiving anticoagulation therap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ochrane reviewers identified several flaws in EAFT.  First, anticoagulant treatment was not blinded.  Second, the results of the five primary prevention trials were published while EAFT was in progress.  This could have biased both EAFT Auditing Committee and the individual investigators. Hospital admission for a major extracranial bleed might have been more likely for patients on an anticoagulant.  However, all members of the Audit Committee who assessed the outcomes were absolutely blinded for the assigned study treatment.  Finally, the majority of recurrent vascular events in EAFT were major, which left little room for inter-observer vari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the administration of anticoagulation therapy, unless there are contraindications, is an established and effective strategy in preventing recurrent stroke in high stroke risk atrial fibrillation patients with TIA or prior strok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There is strong evidence that oral anticoagulants are beneficial and safe for preventing a second stroke in people with atrial fibrillation and prior stroke.  The literature examined reveals that patients with NRAF and a recent TIA or minor ischemic stroke who are prescribed oral anticoagulation therapy have a 50% decrease in the odds of a second serious vascular event.  The odds of recurrent stroke, disabling as well as non-disabling, is also decreased by two-thirds.  Patients with atrial fibrillation have an irregular heart beat and, if not properly anticoagulated, this can cause the formation of a blood clot in the left atrium of the heart.  This clot may break away and block a cerebral artery causing a stroke.  Patients who have had a stroke in the presence of NRAF have a high risk of another stroke.  Anticoagulant drugs, such as warfarin, make the blood thinner and prevent formation of blood clots and hence could prevent stroke.  However, anticoagulant drugs may also cause bleeding in the brain and this complication could offset any benefit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However, examination of the literature reveals that many studies do not provide information on the balance between risk and benefit of anticoagulation therapy in the early period after stroke onset in patients with atrial fibrillation.  Several studies have recommended withholding anticoagulants during the first few days post stroke, especially in cases of large infarcts.  In one trial involving 449 patients with ischemic stroke and atrial fibrillation, a low-molecular-weight heparin did not reduce recurrent stroke risk during the first 14 days (Berge, et al, 2000).  Another large trial of similar patients (N=3169) receiving subcutaneous unfractionated heparin, the risk of recurrent ischemic stroke within the first 14 days was reduced by 50%; however, an increase in spontaneous intracerebral hemorrhage offset the benefit </w:t>
            </w:r>
          </w:p>
          <w:p>
            <w:pPr>
              <w:pStyle w:val="Normal"/>
              <w:rPr>
                <w:rFonts w:ascii="Arial Narrow" w:hAnsi="Arial Narrow" w:cs="Arial"/>
                <w:bCs/>
                <w:color w:val="0000FF"/>
              </w:rPr>
            </w:pPr>
            <w:r>
              <w:rPr>
                <w:rFonts w:cs="Arial" w:ascii="Arial Narrow" w:hAnsi="Arial Narrow"/>
                <w:bCs/>
                <w:color w:val="0000FF"/>
              </w:rPr>
              <w:t>(Saxena, et al., 2001).  Conclusions from these studies continue to recommend oral anticoagulation treatment as secondary prevention for those patients’ who have no contraindic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merican Heart Association.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re is some uncertainty as to when anticoagulation therapy should be initiated for patients with atrial fibrillation following a stroke.  As noted above, one study found an increased risk of intracerebral hemorrhage when anticoagulant therapy was initiated within the first 14 days post stroke; however, it is generally recommended that anticoagulation therapy be initiated within the first one to two weeks.  Although the absolute benefits of anticoagulation are higher in secondary prevention, it remains undisputed that the risk of stroke warrants the use of warfarin in all patients with atrial fibrillation, unless contraindicated. The benefit of unfractionated and low molecular-weight heparins over warfarin, as well as target INR value, is somewhat controversial.</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 xml:space="preserve">Berge E, Abdelnoor M, Nakstad PH, Sandset PM. Low molecular-weight heparin versus aspirin in patients with acute ischemic stroke and atrial fibrillation: a double-blinded randomized study. HAEST Study Group. Lancet. 2000;355:1205-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uster V, Rydén LE, Cannom DS, Crijns HJ, Curtis AB, Ellenbogen KA, Halperin JL, Le Heusey JY, Kay GN, Lowe JE, Olsson SB, Prystowsky EN, Tamargo JL, Wann S; ACC/AHA Task Force Members; ESC Committee for Practice Guidleines. Guidelines for the management of patients with atrial fibrillation-executive summary: a report of the American College of Cardiology/American Heart Association Task Force on Practice Guidelines and the European Society of Cardiology Committee for Practice Guidelines; developed in collaboration with the European Heart Rhythm Association and the Heart Rhythm Society. Circulation. 2006;114;700-752.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Hart RJ, Benavente O, McBride R, et al. Antithrombotic therapy to prevent stroke in patients with atrial fibrillation: a meta-analysis. Ann Intern Med. 1999;131:492-501.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axena R, Koudstaal PJ for The Cochrane Collaboration. Anticoagulants for preventing stroke in patients with nonrheumatic atrial fibrillation and a history of stroke or transient ischemic attack (review). The Cochrane Library. 2011:4: 1-13.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xena R, Lewis S, Berge E, Sandercock PA, Koudstaal PJ. Risk of early death and recurrent stroke effect of heparin in 3169 patients with acute ischemic stroke and atrial fibrillation in the International Stroke Trial.  Stroke. 2001;32:233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cco RL, Adams R, Albers G, Alberts MJ, Benavente O, Furie K, Goldstein LB, Gorelick P, Halperin J, Harbaugh R, Johnston SC, Katzan I, Kelly-Hayes M, Kenton EJ, Marks M, Schwamm LH, Tomsick T. Guidelines for Prevention of Stroke in Patients With Ischemic Stroke or Transient Ischemic Attack: A Statement for Healthcare Professionals From the American Heart Association/American Stroke Association Council on Stroke: Co-Sponsored by the Council on Cardiovascular Radiology and Intervention. Stroke. Vol. 37, 2006:57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n Walraven C, Hart RG, Singer DE, Laupacis A, Connolly S, Petersen P, Koudstaal PJ, Chang Y, Hellemons B. Oral anticoagulants vs. aspirin in nonvalvular atrial fibrillation: an individual patient meta-analysis.  JAMA. 2002;288:2441-8.</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2010 AHA/ASA Guidelines for the Prevention of Stroke in Patients With Stroke or Transient Ischemic Attack, page 243 </w:t>
            </w:r>
          </w:p>
          <w:p>
            <w:pPr>
              <w:pStyle w:val="Normal"/>
              <w:rPr>
                <w:rFonts w:ascii="Arial Narrow" w:hAnsi="Arial Narrow" w:cs="Arial"/>
                <w:bCs/>
                <w:color w:val="0000FF"/>
              </w:rPr>
            </w:pPr>
            <w:r>
              <w:rPr>
                <w:rFonts w:cs="Arial" w:ascii="Arial Narrow" w:hAnsi="Arial Narrow"/>
                <w:bCs/>
                <w:color w:val="0000FF"/>
              </w:rPr>
              <w:t>Class I, Level of Evidence A</w:t>
            </w:r>
          </w:p>
          <w:p>
            <w:pPr>
              <w:pStyle w:val="Normal"/>
              <w:rPr>
                <w:rFonts w:ascii="Arial Narrow" w:hAnsi="Arial Narrow" w:cs="Arial"/>
                <w:bCs/>
                <w:color w:val="0000FF"/>
              </w:rPr>
            </w:pPr>
            <w:r>
              <w:rPr>
                <w:rFonts w:cs="Arial" w:ascii="Arial Narrow" w:hAnsi="Arial Narrow"/>
                <w:bCs/>
                <w:color w:val="0000FF"/>
              </w:rPr>
              <w:t xml:space="preserve">For patients with ischemic stroke or TIA with paroxysmal (intermittent) or permanent AF, anticoagulation with a vitamin K antagonist (target INR, 2.5; range 2.0 to 3.0) is recommend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urie KL, Kasner SE, Adams RJ, Albers GW, et al. Guidelines for the Prevention of Stroke in Patients With Stroke or Transient Ischemic Attack: A Guideline for Healthcare Professionals From the American Heart Association/American Stroke Association. Stroke. 2011;42:241-43.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ontent/42/1/227.full.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uly 13, 2010.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