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 xml:space="preserve">The focus of the measure is to decrease stroke recurrence rates for ischemic stroke patients by administering aspirin or another antithrombotic medication within 2 days of symptom onset. </w:t>
            </w:r>
          </w:p>
          <w:p>
            <w:pPr>
              <w:pStyle w:val="Normal"/>
              <w:rPr>
                <w:rFonts w:ascii="Arial Narrow" w:hAnsi="Arial Narrow" w:cs="Arial"/>
                <w:color w:val="0000FF"/>
              </w:rPr>
            </w:pPr>
            <w:r>
              <w:rPr>
                <w:rFonts w:cs="Arial" w:ascii="Arial Narrow" w:hAnsi="Arial Narrow"/>
                <w:color w:val="0000FF"/>
              </w:rPr>
              <w:t>Antithrombotic administered by end of hospital day 2 &gt;&gt; secondary stroke prevention &gt;&gt; decreased morbidity and mortalit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is measure is consistent with the guidelines recommended by the American Heart Association/American Stroke Association for the early management of adults with ischemic stroke. A small but statistically significant decline in risk of mortality and morbidity has been demonstrated when aspirin is administered within 48 hours after onset of stroke.  The primary effects of aspirin are due to reduction of early recurrent stroke rather than limitation of neurological consequences of the stroke.  The focus of both the performance measure and the body of evidence supports the need for early administration of antithrombotic therapy.</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two most frequently cited trials in the literature are the International Stroke Trial  (i.e., 300 mg of aspirin daily versus control; 1994) and the Chinese Acute Stroke Trial( i.e., 160 mg aspirin daily versus control; 1997).  Prior to these trials, there was little to no information about the effects of antiplatelet agents on acute ischemic stroke.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 xml:space="preserve">In 2002, the Antithrombotic Trialists’ Collaboration published a systematic overview of the relevant literature supporting antiplatelet therapy for prevention of death, myocardial infarction, and stroke in high risk patients.  The collaboration reviewed 287 studies involving 135,000 patients in comparisons of antiplatelet therapy versus control and 77,000 patients in comparisons of different antiplatelet regimens.  Relevant trials were identified through electronic database searches (MEDLINE, Embase, Derwent, Scisearch, and Biosis), searching the trial registers of the Cochrane Stroke and Peripheral Vascular Disease Groups; manual searching of journals, abstracts, and proceedings of meetings; scrutinizing the reference lists of trials and review articles; and professional inquiry, including colleagues and representatives of pharmaceutical compan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ta-analysis identified seven randomized control trials encompassing 40,821 patients that focused on the effects of antithrombotic therapy in acute ischemic stroke patients.  The patients enrolled in these seven trials received on average three weeks of antiplatelet therapy following the onset of acute stroke symptoms.  Overall, antiplatelet therapy resulted in a proportional reduction of 11% in vascular events (i.e., non-fatal stroke or death).</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evidence supporting early antithrombotic administration for patients with acute ischemic stroke is high.  Multiple large randomized control studies have been published that studied the effects of aspirin, aspirin in combination with other antithrombotic agents, and alternative antithrombotic agents as monotherapy.  As noted by the AHA/ASA and the American Academy of Neurology, the early administration of antithrombotic therapy, the focus of this measure, has been found to protect against stroke recurrence in the initial weeks following ischemic stroke.  The administration of aspirin is not a substitute for other acute interventions, especially intravenous administration of thrombolytic therapy (IV t-PA), for the treatment of acute ischemic stroke.  The administration of aspirin as an adjunctive therapy within 24 hours of IV t-PA is also not recommended.</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body of evidence consistently supports that early antithrombotic therapy reduces the risk of non-fatal stroke and death for patients who have experienced an acute ischemic stroke.  There is no evidence refuting the benefit of this recommendation.</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 xml:space="preserve">According to the Antithrombotic Trialists’ Collaboration meta-analysis, there is strong evidence on the immediate hazards and net benefits of early antithrombotic administration for the prevention of stroke recurrence.  Four of the seven trials included in the trialists’ 2002 meta-analysis separated stroke outcomes into those considered to be due to hemorrhagic events and those of ischemic or unknown origin.  Antithrombotic therapy produced an absolute excess of 1.9 hemorrhagic strokes per 1,000 patients, which was counterbalanced by an absolute reduction of 6.9 fewer ischemic strokes per 1,000, yielding an overall risk reduction in the risk of any further stroke of 5.4 per 1,000 patients.  The excess risk of major extracranial hemorrhage was estimated at about three excess bleeds per 1,000 patients receiving early antithrombotic therapy.  An increased risk of bleeding was associated with concurrent heparin administration (i.e., absolute excess 9 bleeds per 1,000 with heparin versus 2 bleeds per 1,000 without heparin.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s previously stated, the benefits of early antithrombotic therapy outweigh the risks of hemorrhage.  Aspirin is a cost-effective therapy (Gaspoz, et al., 2002).</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merican Heart Association.  During our systematic review, it was determined that the guideline developers accounted for a balanced representation of information, and provided information that was accessible and met the requirements set out in this measure maintenance form.</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merican Heart Association (AHA)/American Stroke Association (ASA)recommendation rating scal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EVEL A – Multiple populations evaluated.*   Data derived from multiple randomized clinical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B – Limited populations evaluated.*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C – Very limited populations evaluated.*   Only consensus opinion of experts,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Benefit &gt;&gt;&gt; Risk   Procedure/Treatment SHOULD be performed/administ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Benefit &gt;&gt; Risk Additional studies with focused objectives needed   IT IS REASONABLE to perform procedure/administer treat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Benefit &gt; Risk Additional studies with broad objectives needed; additional registry data would be helpful  Procedure/Treatment MAY BE CONSID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Risk &gt; Benefit  Procedure/Treatment should NOT be performed/administered SINCE IT IS NOT HELPFUL AND MAY BE HARMFU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A – Recommendation that procedure or treatment is useful/effective.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LEVEL A –  Recommendation in favor of treatment or procedure being useful/effective.  Some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A – Recommendation’s usefulness/efficacy less well established.  Greater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A – Recommendation that procedure or treatment is not useful/effective and may be harmful.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B – Recommendation that procedure or treatment is useful/effective.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B – Recommendation in favor of treatment or procedure being useful/effective.  Some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B – Recommendation’s usefulness/efficacy less well established.  Greater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B – Recommendation that procedure or treatment is not useful/effective and may be harmful.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C – Recommendation that procedure or treatment is useful/effective.  Only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C – Recommendation in favor of treatment or procedure being useful/effective.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C – Recommendation’s usefulness/efficacy less well established.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C – Recommendation that procedure or treatment is not useful/effective and may be harmful.  Only expert opinion, case studies, or standard of car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Class I, Level of Evidenc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The benefit of early antithrombotic therapy post ischemic stroke is undisputed.  No position against early antithrombotic therapy was noted in the literature; however, the substitution of early antithrombotic therapy for other acute interventions, (i.e., IV t-PA) is not recommended.  Additionally, the administration of antithrombotic medications in conjunction with other antithrombotic agents (e.g., heparin) or soon after IV t-PA administration is inadvisabl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w:t>
            </w:r>
            <w:r>
              <w:rPr>
                <w:rFonts w:cs="Arial" w:ascii="Arial Narrow" w:hAnsi="Arial Narrow"/>
                <w:color w:val="0000FF"/>
              </w:rPr>
              <w:tab/>
              <w:t>Albers GW, Amarenco P, Easton JD, Sacco RL, Teal P. Antithrombotic and thrombolytic therapy for ischemic stroke: The Seventh ACCP Conference on Antithrombotic and Thrombolytic Therapy. Chest. 2004; 126;483S-512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ntithrombotic Trialists’ Collaboration. Collaborative meta-analysis of</w:t>
            </w:r>
          </w:p>
          <w:p>
            <w:pPr>
              <w:pStyle w:val="Normal"/>
              <w:rPr>
                <w:rFonts w:ascii="Arial Narrow" w:hAnsi="Arial Narrow" w:cs="Arial"/>
                <w:color w:val="0000FF"/>
              </w:rPr>
            </w:pPr>
            <w:r>
              <w:rPr>
                <w:rFonts w:cs="Arial" w:ascii="Arial Narrow" w:hAnsi="Arial Narrow"/>
                <w:color w:val="0000FF"/>
              </w:rPr>
              <w:tab/>
              <w:t>randomized trials of anti-platelet therapy for prevention of death, myocardial</w:t>
            </w:r>
          </w:p>
          <w:p>
            <w:pPr>
              <w:pStyle w:val="Normal"/>
              <w:rPr>
                <w:rFonts w:ascii="Arial Narrow" w:hAnsi="Arial Narrow" w:cs="Arial"/>
                <w:color w:val="0000FF"/>
              </w:rPr>
            </w:pPr>
            <w:r>
              <w:rPr>
                <w:rFonts w:cs="Arial" w:ascii="Arial Narrow" w:hAnsi="Arial Narrow"/>
                <w:color w:val="0000FF"/>
              </w:rPr>
              <w:tab/>
              <w:t>infarction, and stroke in high risk patients [published correction</w:t>
            </w:r>
          </w:p>
          <w:p>
            <w:pPr>
              <w:pStyle w:val="Normal"/>
              <w:rPr>
                <w:rFonts w:ascii="Arial Narrow" w:hAnsi="Arial Narrow" w:cs="Arial"/>
                <w:color w:val="0000FF"/>
              </w:rPr>
            </w:pPr>
            <w:r>
              <w:rPr>
                <w:rFonts w:cs="Arial" w:ascii="Arial Narrow" w:hAnsi="Arial Narrow"/>
                <w:color w:val="0000FF"/>
              </w:rPr>
              <w:tab/>
              <w:t xml:space="preserve">appears in BMJ. 2002;324:141]. BMJ. 2002;324:71– 86.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rott TG, Clark WM, Grotta JC, et al. Stroke the first hours. Guidelines for acute treatment. Consensus Statement. National Stroke Association. 200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en ZM, Sandercock P, on behalf of the AntiThrombotic Trialists Collaboration (ATT). Indications for early aspirin use in acute stroke: a systematic overview of over 40,000 randomised patients. Cerebrovasc Dis. 1998;8(suppl 4):3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en ZM, Sandercock P, Pan HC, et al. Indications for early aspirin use in acute ischemic stroke: a combined analysis of 40,000 randomized patients from the Chinese acute stroke trial and the international stroke trial. On behalf of the CAST and IST collaborative groups, Stroke 2000;31:1240-124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oull BM, Williams LS, Goldstein LB, et al. Anticoagulants and Antiplatelet Agents in Acute Ischemic Stroke. Report of the Joint Stroke Guideline Development Committee of the American Academy of Neurology and the American Stroke Association (a Division of the American Heart Association) Stroke. 2002;33:1934 -194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Furie KL, Kasner SE, Adams RJ, Albers GW, et al. Guidelines for the Prevention of Stroke in Patients With Stroke or Transient Ischemic Attack: A Guideline for Healthcare Professionals From the American Heart Association/American Stroke Association. Stroke. 2011;42:246-4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Gaspoz J, Coxson PG, Goldman PA, Williams LW, Kuntz KM, Hunink MGM, Goldman L. Cost effectiveness of aspirin, clopidogrel, or both for secondary prevention of coronary heart disease. NEJM. 2002;346:1800-1806.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Guyatt GH, Akl EA, Crowther M, Gutterman DD, Sch?nemann HJ, and for the American College of Chest Physicians Antithrombotic Therapy and Prevention of Thrombosis Panel. Executive summary: antithrombotic therapy and prevention of thrombosis, 9th ed: American College of Chest Physicians Evidence-Based Clinical Practice Guidelines. Chest. 2012;141: 34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Johnson ES, Lanes SF, Wentworth CE, Satterfield MH, Abebe BL,</w:t>
            </w:r>
          </w:p>
          <w:p>
            <w:pPr>
              <w:pStyle w:val="Normal"/>
              <w:rPr>
                <w:rFonts w:ascii="Arial Narrow" w:hAnsi="Arial Narrow" w:cs="Arial"/>
                <w:color w:val="0000FF"/>
              </w:rPr>
            </w:pPr>
            <w:r>
              <w:rPr>
                <w:rFonts w:cs="Arial" w:ascii="Arial Narrow" w:hAnsi="Arial Narrow"/>
                <w:color w:val="0000FF"/>
              </w:rPr>
              <w:t>Dicker LW. A meta-regression analysis of the dose-response effect of</w:t>
            </w:r>
          </w:p>
          <w:p>
            <w:pPr>
              <w:pStyle w:val="Normal"/>
              <w:rPr>
                <w:rFonts w:ascii="Arial Narrow" w:hAnsi="Arial Narrow" w:cs="Arial"/>
                <w:color w:val="0000FF"/>
              </w:rPr>
            </w:pPr>
            <w:r>
              <w:rPr>
                <w:rFonts w:cs="Arial" w:ascii="Arial Narrow" w:hAnsi="Arial Narrow"/>
                <w:color w:val="0000FF"/>
              </w:rPr>
              <w:t>aspirin on stroke. Arch Intern Med. 1999;159:1248 –1253.</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andercock P, Collins R, Counsell C, Farrell B, Peto R, Slattery J, Warlow C, International Stroke Trial Collaborative Group: The International Stroke Trial (IST): A randomised trial of aspirin, subcutaneous heparin, both, or neither among 19,435 patients with acute ischaemic stroke. Lancet. 1997;349:1569-1581.</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ESPS Group. The European Stroke Prevention Study (ESPS): principal end-points. Lancet. 1987:2:1351–1354.</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AHA/ASA 2007 Guidelines for the Early Management of Adults with Ischemic Stroke, page 1681.</w:t>
            </w:r>
          </w:p>
          <w:p>
            <w:pPr>
              <w:pStyle w:val="Normal"/>
              <w:rPr>
                <w:rFonts w:ascii="Arial Narrow" w:hAnsi="Arial Narrow" w:cs="Arial"/>
                <w:bCs/>
                <w:color w:val="0000FF"/>
              </w:rPr>
            </w:pPr>
            <w:r>
              <w:rPr>
                <w:rFonts w:cs="Arial" w:ascii="Arial Narrow" w:hAnsi="Arial Narrow"/>
                <w:bCs/>
                <w:color w:val="0000FF"/>
              </w:rPr>
              <w:t>Class I, Level of Evidence A</w:t>
            </w:r>
          </w:p>
          <w:p>
            <w:pPr>
              <w:pStyle w:val="Normal"/>
              <w:rPr>
                <w:rFonts w:ascii="Arial Narrow" w:hAnsi="Arial Narrow" w:cs="Arial"/>
                <w:bCs/>
                <w:color w:val="0000FF"/>
              </w:rPr>
            </w:pPr>
            <w:r>
              <w:rPr>
                <w:rFonts w:cs="Arial" w:ascii="Arial Narrow" w:hAnsi="Arial Narrow"/>
                <w:bCs/>
                <w:color w:val="0000FF"/>
              </w:rPr>
              <w:t>1.</w:t>
              <w:tab/>
              <w:t xml:space="preserve">The oral administration of aspirin (initial dose is 325 mg) within 24 to 48 hours after stroke onset is recommended for treatment of most patients (Class I, Level of Evidence A).  This recommendation has changed in that a dose of aspirin is now included.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Adams HP, del Zoppo G, Alberts MJ, Bhatt DL, Brass L, Furlan A, Grubb RL, Higashida RT, Jauch EC, Kidwell C, Lyden PD, Morgenstern LB, Qureshi AI, Rosenwasser RH, Scott PA, Wijdicks E. Guidelines for the Early Management of Adults with Ischemic Stroke: A Guideline From the American Heart Association/American Stroke Association Stroke Council, Clinical Cardiology Council, Cardiovascular Radiology and Intervention Council, and the Atherosclerotic Peripheral Vascular Disease and Quality of Care Outcomes in Research Interdisciplinary Working Groups. Stroke. 2007;38:1681.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guidelines.gov/search/search.aspx?term=early+management+of+adults+with+ischemic+strok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is guideline was approved by the American Heart Association Science Advisory and Coordinating Committee on January 6, 2007.  The American Heart Association/American Stroke Association makes every effort to avoid any actual or potential conflicts of interest that may arise as a result of an outside relationship or a personal, professional, or business interest of a member of the writing panel.  Specifically, all members of the writing group are required to complete and submit a Disclosure Questionnaire showing all such relationships that might be perceived as real or potential conflicts of interest.</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merican Heart Association (AHA)/American Stroke Association (ASA)recommendation rating scal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EVEL A – Multiple populations evaluated.*   Data derived from multiple randomized clinical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B – Limited populations evaluated.*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C – Very limited populations evaluated.*   Only consensus opinion of experts,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Benefit &gt;&gt;&gt; Risk   Procedure/Treatment SHOULD be performed/administ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Benefit &gt;&gt; Risk Additional studies with focused objectives needed   IT IS REASONABLE to perform procedure/administer treat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Benefit &gt; Risk Additional studies with broad objectives needed; additional registry data would be helpful  Procedure/Treatment MAY BE CONSID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Risk &gt; Benefit  Procedure/Treatment should NOT be performed/administered SINCE IT IS NOT HELPFUL AND MAY BE HARMFU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A – Recommendation that procedure or treatment is useful/effective.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LEVEL A –  Recommendation in favor of treatment or procedure being useful/effective.  Some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A – Recommendation’s usefulness/efficacy less well established.  Greater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A – Recommendation that procedure or treatment is not useful/effective and may be harmful.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B – Recommendation that procedure or treatment is useful/effective.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B – Recommendation in favor of treatment or procedure being useful/effective.  Some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B – Recommendation’s usefulness/efficacy less well established.  Greater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B – Recommendation that procedure or treatment is not useful/effective and may be harmful.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C – Recommendation that procedure or treatment is useful/effective.  Only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C – Recommendation in favor of treatment or procedure being useful/effective.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C – Recommendation’s usefulness/efficacy less well established.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C – Recommendation that procedure or treatment is not useful/effective and may be harmful.  Only expert opinion, case studies, or standard of car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lass I, Level of Evidenc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American Heart Association (AHA) is the leading organization in the United States that fosters appropriate cardiac care in an effort to reduce disability and deaths caused by cardiovascular disease and stroke.  The American Stroke Association (ASA) is an AHA affiliated organization which focuses on care, research, and prevention of stroke.   AHA/ASA Scientific Statements and clinical guideline recommendations provide physicians, emergency healthcare providers, and other stroke care professionals with current evidence on components of the evaluation and treatment of stroke patients.  AHA/ASA statements and recommendations are released and updated on a continuing basi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438 STK 05: Antithrombotic Therapy By End of Hospital Day Two</w:t>
    </w:r>
    <w:r>
      <w:rPr>
        <w:rFonts w:cs="Trebuchet MS" w:ascii="Trebuchet MS" w:hAnsi="Trebuchet MS"/>
        <w:iCs/>
        <w:lang w:val="en-US"/>
      </w:rPr>
      <w:t>, Last Updated Date:</w:t>
    </w:r>
    <w:r>
      <w:rPr>
        <w:rFonts w:cs="Trebuchet MS" w:ascii="Trebuchet MS" w:hAnsi="Trebuchet MS"/>
        <w:iCs/>
      </w:rPr>
      <w:t xml:space="preserve"> Mar 0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