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9</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e focus of the measure is to reduce patient morbidity and mortality through modification of risk factors for stroke, specifically through the use of statin medications to reduce low-density lipoprotein cholesterol (LDL-c).  Statin prescribed at discharge &gt;&gt; decreased LDL-c  &gt;&gt; secondary stroke prevention &gt;&gt;decreased morbidity and mortality.</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Clinical Practice Guideline</w:t>
            </w:r>
          </w:p>
          <w:p>
            <w:pPr>
              <w:pStyle w:val="Normal"/>
              <w:rPr>
                <w:rFonts w:ascii="Arial Narrow" w:hAnsi="Arial Narrow" w:cs="Arial"/>
                <w:color w:val="0000FF"/>
              </w:rPr>
            </w:pPr>
            <w:r>
              <w:rPr>
                <w:rFonts w:cs="Arial" w:ascii="Arial Narrow" w:hAnsi="Arial Narrow"/>
                <w:color w:val="0000FF"/>
              </w:rPr>
              <w:t>Selected individual studies (rather than entire body of evidence)</w:t>
            </w:r>
          </w:p>
          <w:p>
            <w:pPr>
              <w:pStyle w:val="Normal"/>
              <w:rPr>
                <w:rFonts w:ascii="Arial Narrow" w:hAnsi="Arial Narrow" w:cs="Arial"/>
                <w:color w:val="0000FF"/>
              </w:rPr>
            </w:pPr>
            <w:r>
              <w:rPr>
                <w:rFonts w:cs="Arial" w:ascii="Arial Narrow" w:hAnsi="Arial Narrow"/>
                <w:color w:val="0000FF"/>
              </w:rPr>
              <w:t xml:space="preserve">Systematic review of body of evidence (other than within guideline development)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 xml:space="preserve">This measure is consistent with the guidelines recommended by the American Heart Association/American Stroke Association for the prevention of stroke in patients with stroke and transient ischemic attack.  An elevated serum lipid level has been a well-documented risk factor for coronary artery disease (CAD). Recently, there has been an increased focus on examining the relationship between elevated lipid levels and the incidence of stroke. In particular, some recent clinical trials have analyzed the association between lipids and non-hemorrhagic stroke. The reduction of LDL cholesterol, through lifestyle modification and drug therapy, for the prevention of strokes and other vascular events is recommended for patients with CAD in the National Cholesterol Education Program Adult Treatment Panel III (NCEP ATP III) Guidelines. In addition, recent evidence from the Stroke Prevention by Aggressive Reduction in Cholesterol Levels (SPARCL) trial supports the use of statins to lower LDL cholesterol in stroke patients without prior CAD and a fasting LDL &gt;/= 100 mg/dL.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Based on these guidelines, all patients with ischemic stroke should have lipid profile measurement performed within 48 hours of admission unless outpatient results are available from within the past 30 days. Treatment for secondary prevention should be initiated in patients who meet NCEP ATP III criteria in the presence of LDL &gt;/= 100 mg/dL, or continued for patients who were previously on lipid-lowering therapy and have an LDL&lt; 100 mg/dL.</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The number of studies supporting the body of evidence for statin therapy is in the thousands.  A recent editorial by Lori Mosca, MD, MPH, PhD published in Journal of the American College of Cardiology (2012) noted more than 2,300 potential studies in the literature related to sex-specific outcomes and the effects of statins on the prevention of cardiovascular disease.</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 xml:space="preserve">The Third Report of the Expert Panel on Detection, Evaluation, and Treatment of High Blood Cholesterol in Adults (Adult Treatment Panel III, or ATP III) extensively analyzed the results of 63 clinical trials.  Findings from these studies strongly influenced the development of ATP III recommendations (2002).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o date, the single most important study of statin therapy and stroke incidence is The Stroke Prevention by Aggressive Reduction of Cholesterol Levels (SPARCL) trial. SPARCL randomly assigned 4731 patients who had had a stroke or TIA within one to six months before study entry, had low-density lipoprotein (LDL) cholesterol levels of 100 mg to 190 mg per deciliter (2.6 to 4.9 mmol per liter) and had no known history of  coronary heart disease to double-blind treatment with 80 mg of atorvastatin per day or placebo.  The incidence of fatal or non-fatal stroke in patients receiving atorvastatin was reduced by 16%.  SPARCL is unique in that it is the only trial to study a cohort of patients with no known history of coronary heart diseas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 Cochrane Database of Systematic Review (10 August 2011) identified eight randomized control trials (RCTs) involving 625 participants.  The review included all RCTs comparing statins (any type and dosage) versus placebo or no treatment, administered within two weeks of the onset of acute ischemic stroke or TIA.  The search strategy included the Cochrane Stroke Group’s Trials Register (November 2010); the Cochrane Central Register of Controlled Trials (CENTRAL)(The Cochrane Library 2010, Issue 4): MEDLINE (1950 to November 2010); and EMBASE (1980 to November 2010).  In addition, ongoing trials and research registers (November 2010) were also searched and reference lists from relevant articles and contacted authors checked to further identify published, unpublished, and ongoing trials. Two review authors independently selected studies for inclusion and extracted data. </w:t>
            </w:r>
          </w:p>
          <w:p>
            <w:pPr>
              <w:pStyle w:val="Normal"/>
              <w:rPr>
                <w:rFonts w:ascii="Arial Narrow" w:hAnsi="Arial Narrow" w:cs="Arial"/>
                <w:color w:val="0000FF"/>
              </w:rPr>
            </w:pPr>
            <w:r>
              <w:rPr>
                <w:rFonts w:cs="Arial" w:ascii="Arial Narrow" w:hAnsi="Arial Narrow"/>
                <w:color w:val="0000FF"/>
              </w:rPr>
              <w:t>A MEDLINE search, using PubMed, of all literature related to “Hydroxymethylglutaryl-CoA Reductase Inhibitors/therapeutic use” was done for the years 2007 to 2012 and yielded 240 results. A meta-analysis of 12 studies (Biffi, et al., 2011), comprising 2013 statin users and 9682 non-users, investigated the association between prestroke statin use and clinical outcome.  A meta-analysis of 18 RCTs (Kostis WJ, et al., 2012) of statins with sex-specific outcomes (N=141,235 participants, 40,275 2omen, 21,468 cardiovascular events, i.e., coronary heart disease and stroke) demonstrated the benefit of statins in decreasing morbid and mortal cardiovascular events in apparently healthy individual and in those with clinically evident cardiovascular disease.</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quality of evidence supporting the effectiveness of statin therapy on stroke outcome is moderate.  There is evidence that stain therapy in both primary and secondary prevention significantly reduces subsequent major coronary events but only marginally reduces the risk of stroke recurrence. There is no clear evidence of beneficial effect from statins in those with previous hemorrhagic stroke, and it is unclear if statins should be started immediately post stroke or later (Feher, et al., 2010).</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The body of evidence consistently supports that stroke and TIA patients should be prescribed statin therapy for stroke prevention.  No position against the importance of statin therapy for secondary stroke prevention was identified in the literature.</w:t>
            </w:r>
          </w:p>
          <w:p>
            <w:pPr>
              <w:pStyle w:val="Normal"/>
              <w:rPr>
                <w:rFonts w:ascii="Arial Narrow" w:hAnsi="Arial Narrow" w:cs="Arial"/>
                <w:i/>
                <w:i/>
              </w:rPr>
            </w:pPr>
            <w:r>
              <w:rPr>
                <w:rFonts w:cs="Arial" w:ascii="Arial Narrow" w:hAnsi="Arial Narrow"/>
                <w:i/>
              </w:rPr>
            </w:r>
          </w:p>
          <w:p>
            <w:pPr>
              <w:pStyle w:val="Normal"/>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 xml:space="preserve">Statins play an important role in brain ischemia.  These drugs reduce cholesterol levels, which have been related to a reduction in vascular event risk, and also have other functions besides cholesterol metabolism, called pleiotropic effects.  Statins play an important role during the acute phase of ischemia, and might have neuroprotective effects, as they act in several mechanisms during the acute phase of stroke, such as nitric oxide (NO) and glutamate metabolism, inflammation, platelet aggregation, immune responses, and apoptosis.  They also have other functions which can be related, with better long-term outcome, to neurorepair mechanisms.  Statins promote angiogenesis, endogenous cell proliferation, neurogenesis and new synapse formation (Rodriguez-Yáñez M, et al., 2008).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The potential positive action of stains during acute cerebrovascular ischemic event are two-fold: a neuroprotective effect, limiting damage and improving recovery; and a preventative effect on early recurrence. The SPARCL trial did report a slight increase in hemorrhagic stroke (n=55) for the atorvastatin group compared to placebo (n=33). Based on a Cochrane Review of eight RCTs of statins, no patients died from ischemic stroke or from adverse drug effects, bleeding or infections among 444 participants in six studies where these outcomes were reported.  Statin treatment did not reduce all-cause mortality compared with placebo or no treatment (OR 1.51, 95% CI 0.60 60 3.81) in the 431 patients enrolled in seven studies.  No cases of rhabdomyolysis occurred in 274 patients enrolled in three studies.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Diet, exercise, and lifestyle modification are assumed to be cost-effective stroke prevention strategies; however, no specific studies on the cost-effectiveness of statin therapy for the prevention of stroke recurrence were noted in the literature.  Most of the literature focuses on the primary prevention of cardiovascular disease. According to Chan and colleagues (2007) recent clinical trials have found that high-dose statin therapy, compared with conventional-dose statin therapy, reduces the risk of cardiovascular events in patients with acute coronary syndromes (ACS) and stable coronary artery disease (CAD). However, the actual benefit and cost-effectiveness of high-dose statin therapy are unknown. The daily cost difference between a high- and conventional-dose statin would need to be &lt;$1.70, $2.65, and $3.55 to yield incremental cost-effective ratios below $50,000, $100,000, and $150,000 per quality-adjusted life year (QALY).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Another study (Lazar LD, et al., 2011), evaluated the cost-effectiveness of statin therapy for primary prevention. This study utilized the Coronary Heart Disease (CHD) Policy Model, an established computer simulation, Markov state-transition model of CHD incidence, prevalence, mortality and costs in the US population &gt;35 years of age.  Cost-savings were projected for persons with LDL &gt; 100 mg/dL and moderately high risk, LDL &gt; 130 mg/dL and moderate risk, and LDL &gt; 160 mg/dL and lower or lowest risk with the cost of statins at $4/month.  Using this strategy, it would be possible to prevent 14,000 CHD deaths per year and save over $1.4 billion a year compared with current levels of treatment.</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National Cholesterol Education Program, Adult Treatment Panel (ATP) III (2002).  During our systematic review, it was determined that the guideline developers accounted for a balanced representation of information, and provided information that was accessible and met the requirements set out in this measure maintenance form.</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The Third Report of the Expert Panel on Detection, Evaluation, and Treatment of High Blood Cholesterol in Adults (Adult Treatment Panel III, or ATP III) presents the National Cholesterol Education Program’s (NCEP’s) updated recommendations for cholesterol testing and management.</w:t>
            </w:r>
          </w:p>
          <w:p>
            <w:pPr>
              <w:pStyle w:val="Normal"/>
              <w:rPr>
                <w:rFonts w:ascii="Arial Narrow" w:hAnsi="Arial Narrow" w:cs="Arial"/>
                <w:color w:val="0000FF"/>
              </w:rPr>
            </w:pPr>
            <w:r>
              <w:rPr>
                <w:rFonts w:cs="Arial" w:ascii="Arial Narrow" w:hAnsi="Arial Narrow"/>
                <w:color w:val="0000FF"/>
              </w:rPr>
              <w:t>ATP III contains both evidence statements and specific recommendations based on these statements.  Each evidence statement is qualified according to category of evidence (A-D) and strength of evidence (1-3), as follow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ype of Evidence</w:t>
            </w:r>
          </w:p>
          <w:p>
            <w:pPr>
              <w:pStyle w:val="Normal"/>
              <w:rPr>
                <w:rFonts w:ascii="Arial Narrow" w:hAnsi="Arial Narrow" w:cs="Arial"/>
                <w:color w:val="0000FF"/>
              </w:rPr>
            </w:pPr>
            <w:r>
              <w:rPr>
                <w:rFonts w:cs="Arial" w:ascii="Arial Narrow" w:hAnsi="Arial Narrow"/>
                <w:color w:val="0000FF"/>
              </w:rPr>
              <w:t>Category and Description of Type of Evidence</w:t>
            </w:r>
          </w:p>
          <w:p>
            <w:pPr>
              <w:pStyle w:val="Normal"/>
              <w:rPr>
                <w:rFonts w:ascii="Arial Narrow" w:hAnsi="Arial Narrow" w:cs="Arial"/>
                <w:color w:val="0000FF"/>
              </w:rPr>
            </w:pPr>
            <w:r>
              <w:rPr>
                <w:rFonts w:cs="Arial" w:ascii="Arial Narrow" w:hAnsi="Arial Narrow"/>
                <w:color w:val="0000FF"/>
              </w:rPr>
              <w:t>A – Major randomized controlled clinical trials (RCTs)</w:t>
            </w:r>
          </w:p>
          <w:p>
            <w:pPr>
              <w:pStyle w:val="Normal"/>
              <w:rPr>
                <w:rFonts w:ascii="Arial Narrow" w:hAnsi="Arial Narrow" w:cs="Arial"/>
                <w:color w:val="0000FF"/>
              </w:rPr>
            </w:pPr>
            <w:r>
              <w:rPr>
                <w:rFonts w:cs="Arial" w:ascii="Arial Narrow" w:hAnsi="Arial Narrow"/>
                <w:color w:val="0000FF"/>
              </w:rPr>
              <w:t>B – Smaller RCTs and meta-analyses of other clinical trials</w:t>
            </w:r>
          </w:p>
          <w:p>
            <w:pPr>
              <w:pStyle w:val="Normal"/>
              <w:rPr>
                <w:rFonts w:ascii="Arial Narrow" w:hAnsi="Arial Narrow" w:cs="Arial"/>
                <w:color w:val="0000FF"/>
              </w:rPr>
            </w:pPr>
            <w:r>
              <w:rPr>
                <w:rFonts w:cs="Arial" w:ascii="Arial Narrow" w:hAnsi="Arial Narrow"/>
                <w:color w:val="0000FF"/>
              </w:rPr>
              <w:t>C – Observational and metabolic studies</w:t>
            </w:r>
          </w:p>
          <w:p>
            <w:pPr>
              <w:pStyle w:val="Normal"/>
              <w:rPr>
                <w:rFonts w:ascii="Arial Narrow" w:hAnsi="Arial Narrow" w:cs="Arial"/>
                <w:color w:val="0000FF"/>
              </w:rPr>
            </w:pPr>
            <w:r>
              <w:rPr>
                <w:rFonts w:cs="Arial" w:ascii="Arial Narrow" w:hAnsi="Arial Narrow"/>
                <w:color w:val="0000FF"/>
              </w:rPr>
              <w:t>D – Clinical experienc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trength of Evidence</w:t>
            </w:r>
          </w:p>
          <w:p>
            <w:pPr>
              <w:pStyle w:val="Normal"/>
              <w:rPr>
                <w:rFonts w:ascii="Arial Narrow" w:hAnsi="Arial Narrow" w:cs="Arial"/>
                <w:color w:val="0000FF"/>
              </w:rPr>
            </w:pPr>
            <w:r>
              <w:rPr>
                <w:rFonts w:cs="Arial" w:ascii="Arial Narrow" w:hAnsi="Arial Narrow"/>
                <w:color w:val="0000FF"/>
              </w:rPr>
              <w:t>Category and Description of Strength of Evidence</w:t>
            </w:r>
          </w:p>
          <w:p>
            <w:pPr>
              <w:pStyle w:val="Normal"/>
              <w:rPr>
                <w:rFonts w:ascii="Arial Narrow" w:hAnsi="Arial Narrow" w:cs="Arial"/>
                <w:color w:val="0000FF"/>
              </w:rPr>
            </w:pPr>
            <w:r>
              <w:rPr>
                <w:rFonts w:cs="Arial" w:ascii="Arial Narrow" w:hAnsi="Arial Narrow"/>
                <w:color w:val="0000FF"/>
              </w:rPr>
              <w:t>1 – Very strong evidence</w:t>
            </w:r>
          </w:p>
          <w:p>
            <w:pPr>
              <w:pStyle w:val="Normal"/>
              <w:rPr>
                <w:rFonts w:ascii="Arial Narrow" w:hAnsi="Arial Narrow" w:cs="Arial"/>
                <w:color w:val="0000FF"/>
              </w:rPr>
            </w:pPr>
            <w:r>
              <w:rPr>
                <w:rFonts w:cs="Arial" w:ascii="Arial Narrow" w:hAnsi="Arial Narrow"/>
                <w:color w:val="0000FF"/>
              </w:rPr>
              <w:t>2 – Moderately strong evidence</w:t>
            </w:r>
          </w:p>
          <w:p>
            <w:pPr>
              <w:pStyle w:val="Normal"/>
              <w:rPr>
                <w:rFonts w:ascii="Arial Narrow" w:hAnsi="Arial Narrow" w:cs="Arial"/>
                <w:color w:val="0000FF"/>
              </w:rPr>
            </w:pPr>
            <w:r>
              <w:rPr>
                <w:rFonts w:cs="Arial" w:ascii="Arial Narrow" w:hAnsi="Arial Narrow"/>
                <w:color w:val="0000FF"/>
              </w:rPr>
              <w:t>3 – Strong trend</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A1 (Major randomized controlled clinical trials (RCTs)/Very strong evidence) // B1 (Smaller RCTs and meta-analyses of other clinical trials/Very Strong evidenc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There is some recent debate about the use of statins in women who do not have heart disease but do have high levels of cholesterol.  An observational study (Culver AL, et al., 2012), involving 153,840 postmenopausal women enrolled in the Women’s Health Initiative, reported  a 48% greater risk of developing diabetes mellitus for women taking statin medications when compared to women not taking the medication at baseline.  However, a new meta-analysis (Kostis WJ, et al., 2012) of 18 trials with 141,235 participants concluded that statin therapy was beneficial in both the primary and secondary prevention settings for both men and women.</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w:t>
            </w:r>
            <w:r>
              <w:rPr>
                <w:rFonts w:cs="Arial" w:ascii="Arial Narrow" w:hAnsi="Arial Narrow"/>
                <w:color w:val="0000FF"/>
              </w:rPr>
              <w:tab/>
              <w:t>Adams RJ, Albers G, Alberts MJ, Benavente O, Furie K, Goldstein LB, Gorelick P, Halperin J, Harbaugh R, Johnston SC, Katzan I, Kelly-Hayes M, Kenton EJ, Marks M, Sacco RL, Schwamm LH. Update to the AHA/ASA recommendations for the prevention of stroke in patients with stroke and transient ischemic attack. Stroke. 2008;39(5):1650.</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Biffi A, Devan WJ, Anderson CD, Cortellini L, Furie KL, Rosand J, Rost NS. Statin treatment and functional outcome after ischemic stroke: case-control and meta-analysis. Stroke. 2011;42(5): 1314-9.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Chan PS, Nallamothu BK, Gurm HS, Hayward RA, Vijan S.  Incremental benefit and cost-effectiveness of high-dose statin therapy in high-risk patients with coronary artery disease. Circulation. 2007;115:2398-2409.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raig SR, Amin RV, Russell DW, Paradise NF. Blood cholesterol screening influence of fasting state on cholesterol results and management decisions. J Gen Intern Med. 2000 Jun;15(6):395-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ulver AL, Ockene IS, Balasubramanian R, Olendzki BC, Sepavich DM, Wactawski-Wende J, Manson JE, Qiao Y, Liu S, Merriam PA, Rahilly-Tierny C, Thomas F, Berger JS, Ockene JK, Curb JD, Ma Y. Statin Use and Risk of Diabetes Mellitus in Postmenopausal Women in the Women´s Health Initiative.</w:t>
            </w:r>
          </w:p>
          <w:p>
            <w:pPr>
              <w:pStyle w:val="Normal"/>
              <w:rPr>
                <w:rFonts w:ascii="Arial Narrow" w:hAnsi="Arial Narrow" w:cs="Arial"/>
                <w:color w:val="0000FF"/>
              </w:rPr>
            </w:pPr>
            <w:r>
              <w:rPr>
                <w:rFonts w:cs="Arial" w:ascii="Arial Narrow" w:hAnsi="Arial Narrow"/>
                <w:color w:val="0000FF"/>
              </w:rPr>
              <w:t>Arch Intern Med. 2012; 172: 144 – 152.</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Feher A, Pusch G, Koltai K, Tibold A, Gasztonyi B, Szapary L, Feher G. Statintherapy in the primary and secondary prevention of ischaemic cerebrovascular diseases.  Int J Cardiol. 2011; 148(2): 131-8.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Feinberg WM, Albers GW, Barnett HJM, et al. Guidelines for the Management of Transient Ischemic Attacks. From the Ad Hoc Committee on Guidelines for the Management of Transient Ischemic Attacks of the Stroke Council of the American Heart Association. 1994.</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Gore JM, Goldberg RJ, Matsumoto AS, et al. Validity of serum total cholesterol level obtained within 24 hours of acute myocardial infarction. Am J Cardiol. 1984;54:722-725.</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Grundy SM, Cleeman JI, Merz CNB, Brewer, HB, et. al. Implications of Recent Clinical Trials for the National Cholesterol Education Program Adult Treatment Panel III Guidelines. Circulation. 2004;110:227-23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High-Dose Atorvastatin after Stroke or Transient Ischemic Attack. (New England Journal of Medicine. NEJM Vol. 355 2006:549-55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Kostis WJ, Cheng JQ, Dobrzynski BA, Cabrera J, Kostis JB. Meta-analysis of statin effects in women versus men. Journal of American College of Cardiology. 2012;59(6):572-82.</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Lazar LD, Pletcher MJ, Coxson PG, Bibbins-Domingo K, Goldman L.  Cost-effectiveness of statin therapy for primary prevention in a low-cost statin era.  Circulation. 200;124:146-153.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Mitka M. Some queston use of statins to reduce cardiovascular risks in healthy women. JAMA. 2012;37(9):893-94.</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itt B, Loscalzo J, Ycas J, Raichlen JS. Lipid Levels After Acute Coronary Syndromes. J Am Coll Cardiol 2008;51;1440-1445.</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odrigues-Yáñez M, Agulla J, Rodrigues-González R, Sobrino, T, Castillo J. Statins and stroke. Ther Adv Cardiovasc Dis. 2008;2(3): 157-66.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Sacco RL, Adams R, Albers G, Alberts MJ, Benavente O, Furie K, Goldstein LB, Gorelick P, Halperin J, Harbaugh R, Johnston SC, Katzan I, Kelly-Hayes M, Kenton EJ, Marks M, Schwamm LH, Tomsick T. Guidelines for Prevention of Stroke in Patients With Ischemic Stroke or Transient Ischemic Attack: A Statement for Healthcare Professionals From the American Heart Association/American Stroke Association Council on Stroke: Co-Sponsored by the Council on Cardiovascular Radiology and Intervention. Stroke. Vol. 37, 2006:577.</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Schellinger PD, Bryan RN, Caplan LR, Detre JA, et al. Evidence-based guideline: The role of diffusion and perfusion MRI for the diagnosis of acute ischemic stroke: Report of the Therapeutics and Technology Assessment Subcommittee of the American Academy of Neurology. Neurology 2010;75;177-185.</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Squizzato A, Romualdi E, Dentali F, Ageno W. Statins for acute ischemic stroke. Cochrane Database Syst Rev. 2011 Aug 10;(8): CD007551.</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ird Report of the National Cholesterol Education Program (NCEP) Expert Panel on Detection, Evaluation, and Treatment of High Blood Cholesterol in Adults (Adult Treatment Panel III) Final Report Circulation Vol. 106 2002: 3143-3421.</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n Dis FJ, Keilson LM, Rundell CA, et al. Direct measurement of serum low-density lipoprotein cholesterol in patients with acute myocardial infarction on admission to the emergency room. Am J Cardiol. 1996;77:1232-1234.</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Weiss R, Harder M, Rowe J. The relationship between nonfasting and fasting lipid measurements in patients with or without type 2 diabetes mellitus receiving treatment with 3-hydroxy-3-methylglutaryl-coenzyme A reductase inhibitors. Clin Ther. 2003 May;25(5):1490-7.</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2010 Update to the AHA/ASA Recommendations for the Prevention of Stroke in Patients with Stroke and Transient Ischemic Attack, page 233.</w:t>
            </w:r>
          </w:p>
          <w:p>
            <w:pPr>
              <w:pStyle w:val="Normal"/>
              <w:rPr>
                <w:rFonts w:ascii="Arial Narrow" w:hAnsi="Arial Narrow" w:cs="Arial"/>
                <w:bCs/>
                <w:color w:val="0000FF"/>
              </w:rPr>
            </w:pPr>
            <w:r>
              <w:rPr>
                <w:rFonts w:cs="Arial" w:ascii="Arial Narrow" w:hAnsi="Arial Narrow"/>
                <w:bCs/>
                <w:color w:val="0000FF"/>
              </w:rPr>
              <w:t>Class I, Level B Recommendation</w:t>
            </w:r>
          </w:p>
          <w:p>
            <w:pPr>
              <w:pStyle w:val="Normal"/>
              <w:rPr>
                <w:rFonts w:ascii="Arial Narrow" w:hAnsi="Arial Narrow" w:cs="Arial"/>
                <w:bCs/>
                <w:color w:val="0000FF"/>
              </w:rPr>
            </w:pPr>
            <w:r>
              <w:rPr>
                <w:rFonts w:cs="Arial" w:ascii="Arial Narrow" w:hAnsi="Arial Narrow"/>
                <w:bCs/>
                <w:color w:val="0000FF"/>
              </w:rPr>
              <w:t xml:space="preserve">Statin therapy with intensive lipid-lowering effects is recommended to reduce the risk of stroke and cardiovascular events among patients with ischemic stroke or TIA who have evidence of atherosclerosis, and LDL-c level &gt; 100 mg/dL, and who are without known CHD.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Furie KL, Kasner SE, Adams RJ, Albers GW, et al. Guidelines for the Prevention of Stroke in Patients With Stroke or Transient Ischemic Attack.  A Guideline for Healthcare Professionals From the American Heart Association/American Stroke Association. Stroke. 2011;42:232-33.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http://stroke.ahajournals.org/content/42/1/227.full.pdf</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This guideline was approved by the American Heart Association Science Advisory and Coordinating Committee on July 13, 2010.  The American Heart Association/American Stroke Association makes every effort to avoid any actual or potential conflicts of interest that may arise as a result of an outside relationship or a personal, professional, or business interest of a member of the writing panel.  Specifically, all members of the writing group are required to complete and submit a Disclosure Questionnaire showing all such relationships that might be perceived as real or potential conflicts of interest.</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American Heart Association (AHA)/American Stroke Association (ASA)recommendation rating scale:</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LEVEL A – Multiple populations evaluated.*   Data derived from multiple randomized clinical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LEVEL B – Limited populations evaluated.*   Data derived from a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LEVEL C – Very limited populations evaluated.*   Only consensus opinion of experts,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Benefit &gt;&gt;&gt; Risk   Procedure/Treatment SHOULD be performed/administer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Benefit &gt;&gt; Risk Additional studies with focused objectives needed   IT IS REASONABLE to perform procedure/administer treat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Benefit &gt; Risk Additional studies with broad objectives needed; additional registry data would be helpful  Procedure/Treatment MAY BE CONSIDER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Risk &gt; Benefit  Procedure/Treatment should NOT be performed/administered SINCE IT IS NOT HELPFUL AND MAY BE HARMFUL</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LEVEL A – Recommendation that procedure or treatment is useful/effective.  Sufficient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LEVEL A –  Recommendation in favor of treatment or procedure being useful/effective.  Some conflicting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LEVEL A – Recommendation’s usefulness/efficacy less well established.  Greater conflicting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LEVEL A – Recommendation that procedure or treatment is not useful/effective and may be harmful.  Sufficient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LEVEL B – Recommendation that procedure or treatment is useful/effective.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 LEVEL B – Recommendation in favor of treatment or procedure being useful/effective.  Some conflicting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LEVEL B – Recommendation’s usefulness/efficacy less well established.  Greater conflicting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LEVEL B – Recommendation that procedure or treatment is not useful/effective and may be harmful.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LEVEL C – Recommendation that procedure or treatment is useful/effective.  Only expert opinion,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 LEVEL C – Recommendation in favor of treatment or procedure being useful/effective.  Only diverging expert opinion,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LEVEL C – Recommendation’s usefulness/efficacy less well established.  Only diverging expert opinion,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LEVEL C – Recommendation that procedure or treatment is not useful/effective and may be harmful.  Only expert opinion, case studies, or standard of care.</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Class I, Level of Evidence A/B</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The American Heart Association (AHA) is the leading organization in the United States that fosters appropriate cardiac care in an effort to reduce disability and deaths caused by cardiovascular disease and stroke.  The American Stroke Association (ASA) is an AHA affiliated organization which focuses on care, research, and prevention of stroke.   AHA/ASA Scientific Statements and clinical guideline recommendations provide physicians, emergency healthcare providers, and other stroke care professionals with current evidence on components of the evaluation and treatment of stroke patients.  AHA/ASA statements and recommendations are released and updated on a continuing basis.</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Moderate</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39 STK-06: Discharged on Statin Medication</w:t>
    </w:r>
    <w:r>
      <w:rPr>
        <w:rFonts w:cs="Trebuchet MS" w:ascii="Trebuchet MS" w:hAnsi="Trebuchet MS"/>
        <w:iCs/>
        <w:lang w:val="en-US"/>
      </w:rPr>
      <w:t>, Last Updated Date:</w:t>
    </w:r>
    <w:r>
      <w:rPr>
        <w:rFonts w:cs="Trebuchet MS" w:ascii="Trebuchet MS" w:hAnsi="Trebuchet MS"/>
        <w:iCs/>
      </w:rPr>
      <w:t xml:space="preserve"> Mar 0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00:00:00Z</dcterms:created>
  <dc:creator>Karen Pace</dc:creator>
  <dc:description/>
  <cp:keywords/>
  <dc:language>en-US</dc:language>
  <cp:lastModifiedBy>Kolbusz, Karen</cp:lastModifiedBy>
  <cp:lastPrinted>2011-05-24T03:55:00Z</cp:lastPrinted>
  <dcterms:modified xsi:type="dcterms:W3CDTF">2016-01-09T00:00:00Z</dcterms:modified>
  <cp:revision>2</cp:revision>
  <dc:subject/>
  <dc:title/>
</cp:coreProperties>
</file>