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The focus of the measure is to prevent complications, minimize impairments, and maximize function post stroke by assessing the patient’s need for rehabilitation services and/or initiating rehabilitation.  </w:t>
            </w:r>
          </w:p>
          <w:p>
            <w:pPr>
              <w:pStyle w:val="Normal"/>
              <w:rPr>
                <w:rFonts w:ascii="Arial Narrow" w:hAnsi="Arial Narrow" w:cs="Arial"/>
                <w:color w:val="0000FF"/>
              </w:rPr>
            </w:pPr>
            <w:r>
              <w:rPr>
                <w:rFonts w:cs="Arial" w:ascii="Arial Narrow" w:hAnsi="Arial Narrow"/>
                <w:color w:val="0000FF"/>
              </w:rPr>
              <w:t>Assessed for rehabilitation need &gt;&gt; rehabilitation services received &gt;&gt; improved neurological outcomes &gt;&gt; 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adult stroke rehabilitation care guidelines developed for the Veterans Health Administration and Department of Defense Medical Systems and endorsed by the American Heart Association/American Stroke Association (2005).  Guideline recommendations incorporated information from existing evidence-based guidelines from the Agency for Health Care Policy and Research (AHCPR) Post-Stroke Rehabilitation (1995), the Scottish Intercollegiate Guidelines Network (SIGN) Management of Patients with Stroke (1997), and the Royal College of Physicians (RCP) National Clinical Guidelines for Stroke (2000).</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According to the 2011 update from the Evidence-Based Review of Stroke Rehabilitation (EBRSR), 2000 studies including 1, 078 randomized control trials (RCTs) have been identified in the stroke rehabilitation literature.  The 2001 EBSRS identified five meta-analyses of the effectiveness of stroke rehabilitation:</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Langhorne, et al. (1993) – 10 RCTs conducted between 1962 and 1993.  Results revealed that management of stroke patients on a stroke unit was associated with lower mortality rates than general medical wards, and a 28% reduction in the risk of death occurring in the first 17 weeks post-strok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Ottenbacher and Jannell (1993) – 36 RCTs (n=3,717 patients).  Patients who participated in an individualized stroke rehabilitation programs performed better than 65% of those patients in the comparison group.  Greater functional improvements were observed in younger patients and those with relatively short stroke onset to rehabilitation admission intervals.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troke Unit Trialists’ Collaboration (2007)  - 31 RCTs.  Stroke unit care was associated with a significant reduction in death (OR 0.86; 95% CI 0.76-0.98; P=0.02) at a median of one-year follow-up.  Stroke unit care was also associated with a significant reduction in the combined outcomes or both death or institutional care (OR 0.82; 95% CI 0.73-0.92; P=0.0006) and death or dependency (OR 0.82; CI 95% 0.73-0.92, P=0.001).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Canadian Coordinating Office of Health Technology Assessment (CCOHTA) (2003) – 6 RCTs (n=1,709 patients) from 1995 to July 2002.  Stroke unit care was associated with a reduction in the odds of death (OR 0.60; CI 95% 0.42-0.86) an outcome recorded in all studi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eenan, et al. (2007) – 18 non-randomized trials, which more closely approximate usual clinical practice.  Findings reported were similar to prior meta-analyses of RCTs.  The odds of death (OR 0.79; 95% CI 0.72-0.86) and poor outcome (OR 0.87; CI 9%%0.80-0.95) were reduced for patients receiving stroke unit care compared to general medical manag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addition, a total of 37 individual studies (14 non-randomized and 23 RCTs) of the efficacy of stroke rehabilitation were included in the review.  Only the results of RCTs and quasi RCTs were used to formulate conclusions.  Studies were categorized according to the type of care provided ranging from acute stroke management to settings that offered various levels of rehabilitation services (i.e., combined acute and rehabilitation stroke units, subacute rehabilitation units, and mobile stroke teams). Overall, the body of evidence strongly supports that units providing stroke rehabilitation  are associated with improved functional outcomes for patient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stroke rehabilitation is moderate.  The impact of stroke rehabilitation on outcomes has been difficult to quantify due to problems with study design and methodology (e.g., lack of randomization, inappropriate control group selection, failure to blind assessors, difficulty in controlling for all possible confounders) detected by systematic review.   Furthermore, issues inherent to stroke rehabilitation, such as controlling for spontaneous neurological recovery, daily fluctuation in individual function, and difficulties measuring functional outcomes have challenged study designs.  Pre-selection of patients and observer measurement bias are additional concerns when studying the impact of stroke rehabilitation on outcomes (Foley, et al, 2011).</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that rehabilitation services minimize functional impairment and improve clinical outcomes for patients following stroke.  Furthermore, most stroke patients have some residual deficits following the event, and can benefit from rehabilitation services tailored to improved cognitive, speech, or motor function.  Based on these findings, a rehabilitation assessment should be completed for all stroke patients prior to hospital discharg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 xml:space="preserve">There is strong evidence on the net benefits of stroke rehabilitation.  The body of evidence clearly supports that stroke rehabilitation is associated with a reduction in the odds of death or dependency and the need for institutionalization.  There is strong evidence that stroke rehabilitation improves functional outcomes.  There is also strong evidence that stroke rehabilitation reduces mortality for a subset of more severe stroke patient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ere is no dispute that stroke represents a significant economic burden in developed countries; however, there is some uncertainty respecting the cost-effectiveness of stroke rehabilitation.  Most of the studies have been conducted outside of the United States in the United Kingdom, Australia, or the Netherlands.  Stroke recovery and residual disability are highly variable.  Studies have ignored the contributions of family members and/or caregivers towards rehabilitative progress, and the discrete components of caregiver and associated costs are difficult to isolat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though findings differ, there is some evidence of the cost-effectiveness of stroke rehabilitation services.  Kalra et al. (2005) found stroke unit care to be more effective than home care, and also to be of equal cost (using per patient day alive), suggesting that stroke unit care is more cost-effective than home care.  Using prospectively collected data from the Stroke Care Outcome: Providing Effective Services (SCOPES) trial over six months, Moodie et al. (2007 - Australia) compared the effectiveness of stroke units, conventional care, and a mobile service.  While better outcomes were noted for patients cared for in stroke units, the incremental costs were higher compared to conventional care.  Saka et al. (2009 – UK) projected the cost-effectiveness of three types of care over a 10-year period: stroke units with early supported discharge (ESD), stroke units without ESD, and general medical-surgical care.  Although the costs of care were greater for both stroke units when compared to general medical-surgical wards, the cost per quality-adjusted life years (QALY) was lowest for stroke units with ESD (Foley, et al., 201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The Evidence-Based Review of Stroke Rehabilitation (EBRSR) funded by the Canadian Stroke Network (CSN).</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Canadian Stroke Network; 2010 Dec 8. p. 129-150.</w:t>
            </w:r>
          </w:p>
          <w:p>
            <w:pPr>
              <w:pStyle w:val="Normal"/>
              <w:rPr>
                <w:rFonts w:ascii="Arial Narrow" w:hAnsi="Arial Narrow" w:cs="Arial"/>
                <w:color w:val="0000FF"/>
              </w:rPr>
            </w:pPr>
            <w:r>
              <w:rPr>
                <w:rFonts w:cs="Arial" w:ascii="Arial Narrow" w:hAnsi="Arial Narrow"/>
                <w:color w:val="0000FF"/>
              </w:rPr>
              <w:t>Rating Scheme for the Strength of the Evidence</w:t>
            </w:r>
          </w:p>
          <w:p>
            <w:pPr>
              <w:pStyle w:val="Normal"/>
              <w:rPr>
                <w:rFonts w:ascii="Arial Narrow" w:hAnsi="Arial Narrow" w:cs="Arial"/>
                <w:color w:val="0000FF"/>
              </w:rPr>
            </w:pPr>
            <w:r>
              <w:rPr>
                <w:rFonts w:cs="Arial" w:ascii="Arial Narrow" w:hAnsi="Arial Narrow"/>
                <w:color w:val="0000FF"/>
              </w:rPr>
              <w:t>Summary of Definitions for Levels of Evidence*</w:t>
            </w:r>
          </w:p>
          <w:p>
            <w:pPr>
              <w:pStyle w:val="Normal"/>
              <w:rPr>
                <w:rFonts w:ascii="Arial Narrow" w:hAnsi="Arial Narrow" w:cs="Arial"/>
                <w:color w:val="0000FF"/>
              </w:rPr>
            </w:pPr>
            <w:r>
              <w:rPr>
                <w:rFonts w:cs="Arial" w:ascii="Arial Narrow" w:hAnsi="Arial Narrow"/>
                <w:color w:val="0000FF"/>
              </w:rPr>
              <w:t>Grade A – Criteria – Strong recommendation.  Evidence from randomized controlled trials or meta-analysis of randomized controlled trials.  Desirable effects clearly outweigh undesirable effects, or vice versa.</w:t>
            </w:r>
          </w:p>
          <w:p>
            <w:pPr>
              <w:pStyle w:val="Normal"/>
              <w:rPr>
                <w:rFonts w:ascii="Arial Narrow" w:hAnsi="Arial Narrow" w:cs="Arial"/>
                <w:color w:val="0000FF"/>
              </w:rPr>
            </w:pPr>
            <w:r>
              <w:rPr>
                <w:rFonts w:cs="Arial" w:ascii="Arial Narrow" w:hAnsi="Arial Narrow"/>
                <w:color w:val="0000FF"/>
              </w:rPr>
              <w:t>Grade B – Criteria – Single randomized controlled trial or well-designed cohort or case-control analytic study; or multiple time series or dramatic results of uncontrolled experiment.  Desirable effects closely balanced with undesirable effects.</w:t>
            </w:r>
          </w:p>
          <w:p>
            <w:pPr>
              <w:pStyle w:val="Normal"/>
              <w:rPr>
                <w:rFonts w:ascii="Arial Narrow" w:hAnsi="Arial Narrow" w:cs="Arial"/>
                <w:color w:val="0000FF"/>
              </w:rPr>
            </w:pPr>
            <w:r>
              <w:rPr>
                <w:rFonts w:cs="Arial" w:ascii="Arial Narrow" w:hAnsi="Arial Narrow"/>
                <w:color w:val="0000FF"/>
              </w:rPr>
              <w:t>Grade C – Criteria – At least one well-designed, nonexperimental descriptive study (e.g., comparative studies, correlation studies, case studies) or expert committee reports, opinions and/or experience of respected authorities, including consensus from development and/or reviewer groups.</w:t>
            </w:r>
          </w:p>
          <w:p>
            <w:pPr>
              <w:pStyle w:val="Normal"/>
              <w:rPr>
                <w:rFonts w:ascii="Arial Narrow" w:hAnsi="Arial Narrow" w:cs="Arial"/>
                <w:color w:val="0000FF"/>
              </w:rPr>
            </w:pPr>
            <w:r>
              <w:rPr>
                <w:rFonts w:cs="Arial" w:ascii="Arial Narrow" w:hAnsi="Arial Narrow"/>
                <w:color w:val="0000FF"/>
              </w:rPr>
              <w:t>*Based on Guyatt GH, Cook DJ, Jaeschke R, et al.  Grades of recommendation for antithrombotic agents:  American College of Chest Physicians Evidence-Based Clinical Practice Guidelines (8th edition). [published erratum in Chest 2008;34:47].  Chest 2008;133(6 Suppl):123S-131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Grade A Strong Evidenc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 benefits of stroke rehabilitation are obvious.  No controversies over the benefits of stroke rehabilitation were noted in the literatur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 xml:space="preserve">Foley N, Teasell R, Bhogal S, Speechley M. The efficacy of stroke rehabilitation.  The Evidence-Based Review of Stroke Rehabilitation. August 2011: 1-5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lra L, Evans A, Perez I, Knapp M, Swift D, Donaldson N, Swift CG.  Alternative strategies in stroke care. Health  Technology Assessment. 2005;9:1-94.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eith RA.  Rehabilitation after stroke: cost-effectiveness analyses.  Journal of the Royal Society of Medicine. 1996;89:631-633.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Langhorne P, Williams BO, Gilchrist W, Howie K.  Do stroke units save lives? Lancet. 1993;342:395-398.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Moodie M, Cadilhac D, Pearce D. Economic evaluation of Australian stroke services: a prospective, muticenter study comparing dedicated stroke units with other care modalities.  Stroke. 2006:37:2790-279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Noorani HZ, Brady B, McGahan L, Teasell R, Skidmore B, Doherty T.  Stroke rehabilitation services: systematic reviews of the clinical and economic evidence. Canadian Coordinating Office for Health Technology Assessment.  March 2003; Technology Report No. 3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Ottenbacher KJ, Jannell S. The results of clinical trials in stroke rehabilitation research. Arch Neurol. 1993;50:37-44.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ka O, Serra V, Samyshkin Y, McGuire A, Wolfe CC.  Cost-effectiveness of stroke unit care followed by  early supported discharge,  Stroke. 2009;40:24-4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Zorowitz RD, et al. the Post-Stroke Rehabilitation Outcomes Project (PSROP), Top Stroke Rehabil. 2005 Fall;12(4).</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HA/ASA-Endorsed Management of Adult Stroke Rehabilitation Care: A Clinical Practice Guideline (2005).</w:t>
            </w:r>
          </w:p>
          <w:p>
            <w:pPr>
              <w:pStyle w:val="Normal"/>
              <w:rPr>
                <w:rFonts w:ascii="Arial Narrow" w:hAnsi="Arial Narrow" w:cs="Arial"/>
                <w:bCs/>
                <w:color w:val="0000FF"/>
              </w:rPr>
            </w:pPr>
            <w:r>
              <w:rPr>
                <w:rFonts w:cs="Arial" w:ascii="Arial Narrow" w:hAnsi="Arial Narrow"/>
                <w:bCs/>
                <w:color w:val="0000FF"/>
              </w:rPr>
              <w:t>Level I Evidence, Recommendation A</w:t>
            </w:r>
          </w:p>
          <w:p>
            <w:pPr>
              <w:pStyle w:val="Normal"/>
              <w:rPr>
                <w:rFonts w:ascii="Arial Narrow" w:hAnsi="Arial Narrow" w:cs="Arial"/>
                <w:bCs/>
                <w:color w:val="0000FF"/>
              </w:rPr>
            </w:pPr>
            <w:r>
              <w:rPr>
                <w:rFonts w:cs="Arial" w:ascii="Arial Narrow" w:hAnsi="Arial Narrow"/>
                <w:bCs/>
                <w:color w:val="0000FF"/>
              </w:rPr>
              <w:t>Organized and coordinated post-acute inpatient rehabilitation care improves outcome (page e-120).</w:t>
            </w:r>
          </w:p>
          <w:p>
            <w:pPr>
              <w:pStyle w:val="Normal"/>
              <w:rPr>
                <w:rFonts w:ascii="Arial Narrow" w:hAnsi="Arial Narrow" w:cs="Arial"/>
                <w:bCs/>
                <w:color w:val="0000FF"/>
              </w:rPr>
            </w:pPr>
            <w:r>
              <w:rPr>
                <w:rFonts w:cs="Arial" w:ascii="Arial Narrow" w:hAnsi="Arial Narrow"/>
                <w:bCs/>
                <w:color w:val="0000FF"/>
              </w:rPr>
              <w:t>1.</w:t>
              <w:tab/>
              <w:t xml:space="preserve">Strongly recommend that once the patient is medically stable, the primary physician consult rehabilitation services (i.e., physical therapy, occupational therapy, speech and language pathology, kinesiotherapy, and physical medicine), as indicated, to assess the patient’s rehabilitation needs and to recommend the most appropriate setting to meet those needs (page e-119).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Duncan PW, Zorowitz R, Bates B, Choi JY, Glasberg JJ, Graham GD, Katz RC, Lamberty K, Refer D.  Management of Adult Stroke Rehabilitation Care: A Clinical Practice Guideline. Stroke. 2005;36:e100-143.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stroke.ahajournals.org/content/36/9/e100.full.pdf+html?sid=b27cb2e0-836f-4fc0-9ee0-aae14d24f3e4</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Stroke Council of the American Heart Association has chosen to endorse the VA DoD guideline for stroke rehabilitation (Management of Stroke Rehabilitation.  Washington, DC: VA/DoD Clinical Practice Guideline Workgroup, Veterans Health Administration, Department of Veterans Affairs and Health Affairs, Department of Defense, February 2003).  The Department of Defense and Veterans Health Administration panel of experts evaluated the medical evidence according to criteria proposed by the US Preventive Services Task Force.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USPSTF</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 A strong recommendation that the intervention is always indicated and accept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