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0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process of standardizing the method for stenosis calculation, as indicated in the measure language, will lead to improved health outcomes such as more accurate quantification of stenoses and more appropriate treatment, based on the percentage of stenose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consensus statement, practice guidelines, and the body of evidence encourage the use of a standardized criteria for the quantification of carotid stenosis.  This measure encourages the appropriate calculation of stenoses in all patients, regardless of diagnosis, receiving any of the identified exams (ie, neck MR angiography [MRA], neck CT angiography [CTA], neck duplex ultrasound, carotid angiogram).</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Society of Radiologists in Ultrasound consensus document, included the review of 30 studies.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systematic review by Cina et al reviewed 23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ystematic review by Koelemay, et al reviewed 28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ystematic review by Rothwell (2003) reviewed two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 meta-analysis by Goldstein et al, included the review of three studi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ystematic review by Naylor et al, includes 48 publ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body of evidence also includes the NASCET and ECST studies, as well as a Study in JACC by Brooks et al.</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30 studies included in the literature review for the Society of Radiologists in Ultrasound consensus document, included the review of Doppler US Thresholds and Performance in Diagnosis of internal carotid artery stenosis.  The studies also included literature specifically focused on ICA stenosis, including but not limited to the following assessments: laboratories using incosistent thresholds, use of Dopper US to estimate a single degree of stenosis, assessment of how the ratio of ICA PSV at and distal to stenosis performs vs. the ICA-to-CCA ratio, PSV for predicting &gt;70% stenosis, Doppler parameters that did not use NASCET angiography criteri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ystematic review by Cina et al included 23 studies that met the following criteria: comparison of carotid endarterectomy with nonsurgical management, inclusion of patients with carotid stenosis ipsilateral to neurologic symptoms or signs in the carotid territory, and randomized controlled trial desig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ystematic review by Koelemay included a review of 28 studies from a literature search between 1990 and 2003, comparing CTA and intra-arterial digital subtraction angiography in patients with symptomatic carotid artery disease that presented raw data for detection of a &lt;70% or 70% to 99% stenosis or an occlus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ystematic review by Rothwell randomized 3018 patients and followed them up for a mean of 73 months, remeasuring the prerandomization ESCT carotid angiograms and redefined the outcome events the same way as in NASCET.  The 3018 patients were randomized and followed up for a mean of 73 month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meta-analysis by Goldstein et al, analyzed data from the NASCET, ECST, and VACS studies, which were all randomized.  Data for specified endpoints and corresponding person-years at risk were obtained for each study. The rates of nonfatal stroke, nonfatal myocardial infarction, or death for surgically or medically treated patients in the perioperative period (30 days) and thereafter were compared (both including and excluding perioperative events) and then combined using meta-analytic techniqu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the North American Symptomatic Carotid Endarterectomy trial, fifty North American centers were combined to evaluate the benefit of carotid endarterectomy in randomized patients who had experienced symptoms related to arteriosclerotic stenosis of the carotid artery and who had received either best medical therapy alone or best medical therapy plus carotid endarterectomy. The outcome events were nonfatal and fatal stroke or death. A three-tier system identified and adjudicated the type, severity, and location of each stroke and the cause of any death. Data about patients submitted to carotid endarterectomy outside the trial were compiled at the Nonrandomized Data Center at the Mayo Clinic. Between December 27, 1987, and October 1, 1990, 1,212 patients were randomized, 596 to medical therapy, 616 to carotid endarterectomy. Cross-over from the medical to the surgical arm was low (4.2%). Patients eligible for the trial, but not randomized totaled 1,04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uropean Carotid Surgery Trial (ECST) was a multicentre trial of carotid endarterectomy for patients who, after a carotid territory non-disabling ischaemic stroke, transient ischaemic attack, or retinal infarct, were found to have a stenotic lesion in the relevant (ipsilateral) carotid artery. Over a 10 year period, 2518 patients had been randomised, and the mean follow-up was almost 3 years among the 2200 thus far available for analysis of the incidence of strokes that lasted more than 7 day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ystematic review by Naylor et al included the review of primary results and secondary analyses from NASCET and ECS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tudy by Brooks et al, was designed to determine whether carotid angioplasty and stenting (CAS) is equivalent to carotid endarterectomy (CEA) in patients with symptomatic carotid stenosis &gt;70% by a randomized, controlled trial in a community hospital and was a two-arm randomized study.  This limitation of this study is that it was limited to a single institution, and a select “team” with experience in cerebral vascular disease and endovascular techniques, thus, cannot advocate that CAS replace CEA as a primary revascularization procedure in patients with symptomatic carotid stenosis. However, it is the first randomized prospective study to demonstrate that carotid angioplasty and stenting is equivalent to endarterectomy for the treatment of symptomatic carotid stenosis without added risk for major or minor strok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re was consistency of results across studies included in the body of evidence.  The studies evaluating different treatment methodologies used the NASCET or ECST methods for measuring the percentage of stenosis in patients, as a part of the inclusion criteria. The body of evidence shows that NASCET and ECST are solid methodological outcome studies, which have standardized the method of quantifying stenosis in several different types of imaging studies.  The NASCET method for stenosis is to first assess the distal ICA beyond a notable stenosis degree to determine if it is partly decreased in diameter, and if so to recognize that a "near occlusion" situation exists for no ratio calculation, as it is fallacious, to declare as severe stenosis. If the distal ICA is not notably decreased, calculation of stenosis is done measuring the narrowest stenosis diameter from a view showing the worst carotid bulb stenosis, comparing it a measure of the normal ICA well beyond where the walls are parallel. The ECST method for stenosis is to measure the narrowest lumen, imagine where the unseen bulb walls might be, measure that diameter, and calculate a ratio of the two.  These standardized criteria are still widely used by radiologists, in order to determine the severity of stenosis in symptomatic patients and also to determine whether or not patients will benefit from surgical interven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proper measurement of carotid stenosis is essential to achieving the well established favorable results of carotid interventions such as endarterectomy and stenting. Each of the trials, included in the systematic reviews by Cina et al, Rothwell et al, Goldstein et al, Brooks et al, etc that have established the effectiveness of these procedures has determined a threshold degree of vascular narrowing above which the procedure is indicated. The NASCET method, based on the ratio of narrowest area of the vessel to the diameter of the distal lumen, is the most reliable and reproducible of these methods. In fact, the results of the other studies been recast in terms of the NASCET method, and this is the method used in subsequent studies. The carotid surgery and interventional procedures are only indicated when a properly measured stenosis exceeds the threshold, usually set at 70% in symptomatic patients. If a trial shows a positive outcome, clinical application of the trial data requires that the intervention population be as close as possible to the inclusion criteria of the succesful study. For this reason, measuring the carotid stenois on non invasive imaging studies in keeping with the NASCET methodology is beneficial. This is because the clinical benefit depended on the stenosis measurement. If the patients are rigorously selected, they are most likely to benefit from the decision to intervene, and less likely to incorrectly denied treatment that is likely to be beneficial.</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Patients with stenoses will benefit from physicians using a standardized method for stenosis calculation.  Accuracy is extremely important as the calculation will justify the intervention selected for the patient, as evidence-based guidelines base treatment recommendations on the patient´s percentage of stenosis.  No harms have been identified from using a standardized method of quantifying carotid stenosi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ot applicable</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Several potential challenges to using the NASCET criteria include, failure to assess for near occlusion and measuring the still tapering bulb.  Both of these have a wide range of non-compliance and both deal with creating a denominator for ratio calcul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Fox AJ, Symons SP, Aviv RI, Howard P, Yeung R, Bartlett ES. Falsely claiming use of NASCET percentage stenosis method. Radiology. 2009 Nov;253:574-5.</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Cina CS, Clase CM, Haynes BR. Refining the indications for carotid endarterectomy in patients with symptomatic carotid stenosis: A systematic review. J Vasc Surg 1999;30:606-1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Koelemay MJQ, Nederkoorn PJ, Reitsma JB, Majoie CB. Systematic Review of Computed Tomographic Angiography for Assessment of Carotid Artery Disease. Stroke 2004;35:2306-231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othwell PM, Gutnikov SA, Warlow CP. Reanalysis of the Final Results of the European Carotid Surgery Trial. Stroke 2003;34:514-52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rth American Symptomatic Carotid Endarterectomy Trial (NASCET) Steering Committee.  North American Symptomatic Carotid Endarterectomy Trial: Methods, Patient Characteristics, and Progress.  Stroke 1991;22:711-2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European Carotid Surgery Trialists’ Collaborative Group. MRC European Carotid Surgery Trial: interim results for symptomatic patients with severe (70–99%) or with mild (0–29%) carotid stenosis. Lancet. 1991; 337: 1235–1243.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andomised trial of endarterectomy for recently symptomatic carotid stenosis: Final results of the mrc european carotid surgery trial (ECST). Lancet 1998;351:1379-138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Goldstein LB, Hasselblad V, Matchar DB, McCrory DC.Comparison and meta-analysis of randomized trials of endarterectomy for symptomatic carotid artery stenosis. Neurology. 1995 Nov;45(11):1965-7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aylor AR, Rothwell PM, Bell PR. Overview of the principal results and secondary analyses from the European and North American randomised trials of endarterectomy for symptomatic carotid stenosis. Eur J Vasc ndovasc Surg. 2003 Aug;26(2):115-2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rooks WH, McClure RR, Jones MR, Coleman TC, Breathitt L. Carotid angioplasty and stenting versus carotid endarterectomy: randomized trial in a community hosopital. J Am Coll Cardiol. 2001;38(6):1589-1595.</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e panel recommended that the NASCET method of carotid stenosis measurement should be used when angiography is used to correlate the US findings.(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When MRA techniques are used for determining carotid stenosis, the report should reflect the methodology and reference the criteria for percent stenosis outlined in the NASCET.  Also, the percent stenosis must be calculated using the distal cervical ICA diameter, where the walls are parallel, for the denominator.  Similar to CTA, MRA with attention to the acquisition parameters and post-processing techniques can provide cross sectional measurements of stenosis that correlate with properly performed NASCET estimates of percent stenosis obtained with catheter angiography.  In the setting of near occlusion, it may not be accurate to calculate percent stenosis ratios in the presence of post-stenotic arterial diamoeter decrease.  Some MRA techniques may not be amenable to quantitative measurements, in which case qualitative assessment of stenosis should be provided.(2,3)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1. Grant EG, Benson CB, Moneta GL, Alexandrov AV, et al. Carotid Artery Stenosis: Gray-Scale and Doppler US Diagnosis-Society of Radiologists in Ultrasound Consensus Conference. Radiology 2003;229:340-34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2. American College of Radiology (ACR), American Society of Neuroradiology (ASNR), Society of NeuroInterventional Surgery (SNIS), Society for Pediatric Radiology (SPR). ACR-ASNR-SNIS-SPR practice guideline for the performance of pediatric and adult cervicocerebral magnetic resonance angiography (MRA). [online publication]. Reston (VA): American College of Radiology (ACR); 2010</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3. American College of Radiology (ACR), American Society of Neuroradiology (ASNR). ACR-ASNR practice guideline for the performance and interpretation of cervicocerebral computed tomography angiography (CTA). [online publication]. Reston (VA): American College of Radiology (ACR); 2010.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1. http://radiology.rsna.org/content/229/2/340.full.pdf  2. http://www.acr.org/SecondaryMainMenuCategories/quality_safety/guidelines/pediatric/cervicocerebral_mra.aspx  3. http://www.acr.org/SecondaryMainMenuCategories/quality_safety/guidelines/dx/head-neck/cervicocerebral_angio.aspx</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ot applicabl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ot grade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507 Stenosis measurement in carotid imaging studies</w:t>
    </w:r>
    <w:r>
      <w:rPr>
        <w:rFonts w:cs="Trebuchet MS" w:ascii="Trebuchet MS" w:hAnsi="Trebuchet MS"/>
        <w:iCs/>
        <w:lang w:val="en-US"/>
      </w:rPr>
      <w:t>, Last Updated Date:</w:t>
    </w:r>
    <w:r>
      <w:rPr>
        <w:rFonts w:cs="Trebuchet MS" w:ascii="Trebuchet MS" w:hAnsi="Trebuchet MS"/>
        <w:iCs/>
      </w:rPr>
      <w:t xml:space="preserve"> Mar 2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7:33:00Z</dcterms:created>
  <dc:creator>Karen Pace</dc:creator>
  <dc:description/>
  <dc:language>en-US</dc:language>
  <cp:lastModifiedBy>Blakey, Alicia</cp:lastModifiedBy>
  <cp:lastPrinted>2011-05-24T03:55:00Z</cp:lastPrinted>
  <dcterms:modified xsi:type="dcterms:W3CDTF">2016-01-12T17:33:00Z</dcterms:modified>
  <cp:revision>2</cp:revision>
  <dc:subject/>
  <dc:title/>
</cp:coreProperties>
</file>