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035</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Patient Safety Measures-Complications Project</w:t>
            </w:r>
          </w:p>
        </w:tc>
      </w:tr>
    </w:tbl>
    <w:p>
      <w:pPr>
        <w:pStyle w:val="Normal"/>
        <w:bidi w:val="0"/>
        <w:rPr>
          <w:rFonts w:ascii="Arial Narrow" w:hAnsi="Arial Narrow" w:cs="Arial"/>
        </w:rPr>
      </w:pPr>
      <w:r>
        <w:rPr>
          <w:rFonts w:cs="Arial" w:ascii="Arial Narrow" w:hAnsi="Arial Narrow"/>
        </w:rPr>
      </w:r>
    </w:p>
    <w:p>
      <w:pPr>
        <w:pStyle w:val="Normal"/>
        <w:bidi w:val="0"/>
        <w:rPr>
          <w:rFonts w:cs="Arial"/>
        </w:rPr>
      </w:pPr>
      <w:r>
        <w:rPr>
          <w:rFonts w:eastAsia="Arial Narrow" w:cs="Arial Narrow" w:ascii="Arial Narrow" w:hAnsi="Arial Narrow"/>
        </w:rPr>
        <w:t xml:space="preserve"> </w:t>
      </w:r>
    </w:p>
    <w:p>
      <w:pPr>
        <w:pStyle w:val="Normal"/>
        <w:bidi w:val="0"/>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HEDIS Health Plan performance data for 2009; Number of Plans: 463 (for Discuss) 458 (for Manage); Plans had minimum of 100 patients in the denominator.</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Reliability was estimated by using the beta-binomial model. Beta-binomial is a better fit when estimating the reliability of simple pass/fail rate measures as is the case with most HEDIS® health plan measures. The beta-binomial model assumes the plan score is a binomial random variable conditional on the plan´s true value that comes from the beta distribution. The beta distribution is usually defined by two parameters, alpha and beta. Alpha and beta can be thought of as intermediate calculations to get to the needed variance estimates. The beta distribution can be symmetric, skewed or even U-shaped.</w:t>
            </w:r>
          </w:p>
          <w:p>
            <w:pPr>
              <w:pStyle w:val="Normal"/>
              <w:rPr>
                <w:rFonts w:ascii="Arial Narrow" w:hAnsi="Arial Narrow" w:cs="Arial"/>
                <w:color w:val="0000FF"/>
              </w:rPr>
            </w:pPr>
            <w:r>
              <w:rPr>
                <w:rFonts w:cs="Arial" w:ascii="Arial Narrow" w:hAnsi="Arial Narrow"/>
                <w:color w:val="0000FF"/>
              </w:rPr>
              <w:t xml:space="preserve">Reliability used here is the ratio of signal to noise. The signal in this case is the proportion of the variability in measured performance that can be explained by real differences in performance. A reliability of zero implies that all the variability in a measure is attributable to measurement error. A reliability of one implies that all the variability is attributable to real differences in performance. The higher the reliability score, the greater is the confidence with which one can distinguish the performance of one plan from another. A reliability score greater than or equal to 0.7 is considered very good.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 xml:space="preserve">Reliability for this measure was calculated as 0.89135 for discussing fall risk, and 0.88482 for managing fall risk.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1174512965"/>
            <w:bookmarkStart w:id="3" w:name="__Fieldmark__0_1174512965"/>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1174512965"/>
            <w:bookmarkStart w:id="5" w:name="__Fieldmark__1_1174512965"/>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1174512965"/>
            <w:bookmarkStart w:id="7" w:name="__Fieldmark__2_1174512965"/>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1174512965"/>
            <w:bookmarkStart w:id="9" w:name="__Fieldmark__3_1174512965"/>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This measure aligns with current guidelines.</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 xml:space="preserve">Cognitive testing </w:t>
            </w:r>
          </w:p>
          <w:p>
            <w:pPr>
              <w:pStyle w:val="Normal"/>
              <w:rPr>
                <w:rFonts w:ascii="Arial Narrow" w:hAnsi="Arial Narrow" w:cs="Arial"/>
                <w:color w:val="0000FF"/>
              </w:rPr>
            </w:pPr>
            <w:r>
              <w:rPr>
                <w:rFonts w:cs="Arial" w:ascii="Arial Narrow" w:hAnsi="Arial Narrow"/>
                <w:color w:val="0000FF"/>
              </w:rPr>
              <w:t>Research Triangle Institute (RTI) conducted cognitive testing of the survey questions in two geographic areas: Research Triangle Park, North Carolina, and Boston, Massachusett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ecruitment criteria for the cognitive testing was:</w:t>
            </w:r>
          </w:p>
          <w:p>
            <w:pPr>
              <w:pStyle w:val="Normal"/>
              <w:rPr>
                <w:rFonts w:ascii="Arial Narrow" w:hAnsi="Arial Narrow"/>
                <w:color w:val="0000FF"/>
              </w:rPr>
            </w:pPr>
            <w:r>
              <w:rPr>
                <w:rFonts w:cs="Arial" w:ascii="Arial Narrow" w:hAnsi="Arial Narrow"/>
                <w:color w:val="0000FF"/>
              </w:rPr>
              <w:t>•</w:t>
            </w:r>
            <w:r>
              <w:rPr>
                <w:rFonts w:eastAsia="Arial Narrow" w:cs="Arial Narrow" w:ascii="Arial Narrow" w:hAnsi="Arial Narrow"/>
                <w:color w:val="0000FF"/>
              </w:rPr>
              <w:t xml:space="preserve"> </w:t>
            </w:r>
            <w:r>
              <w:rPr>
                <w:rFonts w:cs="Arial" w:ascii="Arial Narrow" w:hAnsi="Arial Narrow"/>
                <w:color w:val="0000FF"/>
              </w:rPr>
              <w:t>Medicare beneficiaries over the age of 65— mix of both Medicare Advantage enrollees and traditional FFS enrollees</w:t>
            </w:r>
          </w:p>
          <w:p>
            <w:pPr>
              <w:pStyle w:val="Normal"/>
              <w:rPr>
                <w:rFonts w:ascii="Arial Narrow" w:hAnsi="Arial Narrow"/>
                <w:color w:val="0000FF"/>
              </w:rPr>
            </w:pPr>
            <w:r>
              <w:rPr>
                <w:rFonts w:cs="Arial" w:ascii="Arial Narrow" w:hAnsi="Arial Narrow"/>
                <w:color w:val="0000FF"/>
              </w:rPr>
              <w:t>•</w:t>
            </w:r>
            <w:r>
              <w:rPr>
                <w:rFonts w:eastAsia="Arial Narrow" w:cs="Arial Narrow" w:ascii="Arial Narrow" w:hAnsi="Arial Narrow"/>
                <w:color w:val="0000FF"/>
              </w:rPr>
              <w:t xml:space="preserve"> </w:t>
            </w:r>
            <w:r>
              <w:rPr>
                <w:rFonts w:cs="Arial" w:ascii="Arial Narrow" w:hAnsi="Arial Narrow"/>
                <w:color w:val="0000FF"/>
              </w:rPr>
              <w:t>Problems with balance, walking, or falls within the past 12 months</w:t>
            </w:r>
          </w:p>
          <w:p>
            <w:pPr>
              <w:pStyle w:val="Normal"/>
              <w:rPr>
                <w:rFonts w:ascii="Arial Narrow" w:hAnsi="Arial Narrow"/>
                <w:color w:val="0000FF"/>
              </w:rPr>
            </w:pPr>
            <w:r>
              <w:rPr>
                <w:rFonts w:cs="Arial" w:ascii="Arial Narrow" w:hAnsi="Arial Narrow"/>
                <w:color w:val="0000FF"/>
              </w:rPr>
              <w:t>•</w:t>
            </w:r>
            <w:r>
              <w:rPr>
                <w:rFonts w:eastAsia="Arial Narrow" w:cs="Arial Narrow" w:ascii="Arial Narrow" w:hAnsi="Arial Narrow"/>
                <w:color w:val="0000FF"/>
              </w:rPr>
              <w:t xml:space="preserve"> </w:t>
            </w:r>
            <w:r>
              <w:rPr>
                <w:rFonts w:cs="Arial" w:ascii="Arial Narrow" w:hAnsi="Arial Narrow"/>
                <w:color w:val="0000FF"/>
              </w:rPr>
              <w:t>At least one visit with a provider where problems with balance, walking, or falls was discussed (a subset to have received fall risk intervention). NOTE: This component no longer applies to current specification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Face Validity:</w:t>
            </w:r>
          </w:p>
          <w:p>
            <w:pPr>
              <w:pStyle w:val="Normal"/>
              <w:rPr>
                <w:rFonts w:ascii="Arial Narrow" w:hAnsi="Arial Narrow" w:cs="Arial"/>
                <w:color w:val="0000FF"/>
              </w:rPr>
            </w:pPr>
            <w:r>
              <w:rPr>
                <w:rFonts w:cs="Arial" w:ascii="Arial Narrow" w:hAnsi="Arial Narrow"/>
                <w:color w:val="0000FF"/>
              </w:rPr>
              <w:t>The Fall Risk Management measure was tested for face validity with two panels of experts. Measurement Advisory Panels (MAP) provide the clinical and technical knowledge required to develop the measures. The Geriatric MAP included 18 experts in geriatric medicine and population aging including representation by consumers, health plans, health care providers and policy makers.  NCQA’s Committee on Performance Measurement (CPM) oversees the evolution of the measurement set and includes representation by purchasers, consumers, health plans, health care providers and policy makers. This panel is made up of 21 members. The CPM is organized and managed by NCQA, and is responsible for advising NCQA staff on the development and maintenance of performance measures. The CPM also meets with the NCQA Board of Directors to recommend measures for inclusion in HEDIS. CPM members reflect the diversity of constituencies that performance measurement serves; some bring other perspectives and additional expertise in quality management and the science of measurement. Additional HEDIS Expert Panels and the Technical Advisory Group (TAG) provide invaluable assistance by identifying methodological issues and giving feedback on new and existing measures. See Additional Information: Ad.1. Workgroup/Expert Panel Involved in Measure Development for names and affiliation of expert panel.</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
                <w:b/>
                <w:bCs/>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NCQA identified and refined measure management into a standardized process called the HEDIS measure life cycle.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Step 1: Topic selection is the process of identifying measures that meet criteria consistent with the overall model for performance measurement. There is a huge universe of potential performance measures for future versions of HEDIS. The first step is identifying measures that meet formal criteria for further developmen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NCQA staff identifies areas of interest or gaps in care. Clinical expert panels (MAPs—whose members are authorities on clinical priorities for measurement) participate in this process. Once topics are identified, a literature review is conducted to find supporting documentation on their importance, scientific soundness and feasibility. This information is gathered into a work-up format. Refer to What Makes a Measure “Desirable”? The work-up is vetted by NCQA’s MAPs, the TAG, the HEDIS Policy Panel and various other panel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Step 2: Development ensures that measures are fully defined and tested before the organization collects them. MAPs participate in this process by helping identify the best measures for assessing health care performance in clinical areas identified in the topic selection phase.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evelopment includes the following tasks.</w:t>
            </w:r>
          </w:p>
          <w:p>
            <w:pPr>
              <w:pStyle w:val="Normal"/>
              <w:rPr>
                <w:rFonts w:ascii="Arial Narrow" w:hAnsi="Arial Narrow" w:cs="Arial"/>
                <w:color w:val="0000FF"/>
              </w:rPr>
            </w:pPr>
            <w:r>
              <w:rPr>
                <w:rFonts w:cs="Arial" w:ascii="Arial Narrow" w:hAnsi="Arial Narrow"/>
                <w:color w:val="0000FF"/>
              </w:rPr>
              <w:t>1.Ensure funding throughout measure testing</w:t>
            </w:r>
          </w:p>
          <w:p>
            <w:pPr>
              <w:pStyle w:val="Normal"/>
              <w:rPr>
                <w:rFonts w:ascii="Arial Narrow" w:hAnsi="Arial Narrow" w:cs="Arial"/>
                <w:color w:val="0000FF"/>
              </w:rPr>
            </w:pPr>
            <w:r>
              <w:rPr>
                <w:rFonts w:cs="Arial" w:ascii="Arial Narrow" w:hAnsi="Arial Narrow"/>
                <w:color w:val="0000FF"/>
              </w:rPr>
              <w:t>2.Prepare a detailed conceptual and operational work-up that includes a testing proposal</w:t>
            </w:r>
          </w:p>
          <w:p>
            <w:pPr>
              <w:pStyle w:val="Normal"/>
              <w:rPr>
                <w:rFonts w:ascii="Arial Narrow" w:hAnsi="Arial Narrow" w:cs="Arial"/>
                <w:color w:val="0000FF"/>
              </w:rPr>
            </w:pPr>
            <w:r>
              <w:rPr>
                <w:rFonts w:cs="Arial" w:ascii="Arial Narrow" w:hAnsi="Arial Narrow"/>
                <w:color w:val="0000FF"/>
              </w:rPr>
              <w:t>3.Collaborate with health plans to conduct field-tests that assess the feasibility and validity of potential measur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CPM uses testing results and proposed final specifications to determine if the measure will move forward to Public Commen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Step 3: Public Comment is a 30-day period of review that allows interested parties to offer feedback to the CPM about new measures or about changes to existing measures. </w:t>
            </w:r>
          </w:p>
          <w:p>
            <w:pPr>
              <w:pStyle w:val="Normal"/>
              <w:rPr>
                <w:rFonts w:ascii="Arial Narrow" w:hAnsi="Arial Narrow" w:cs="Arial"/>
                <w:color w:val="0000FF"/>
              </w:rPr>
            </w:pPr>
            <w:r>
              <w:rPr>
                <w:rFonts w:cs="Arial" w:ascii="Arial Narrow" w:hAnsi="Arial Narrow"/>
                <w:color w:val="0000FF"/>
              </w:rPr>
              <w:t xml:space="preserve">NCQA MAPs and technical panels consider all comments and advise NCQA staff on appropriate recommendations brought to the CPM. The CPM reviews all comments before making a final decision about Public Comment measures. New measures and changes to existing measures approved by the CPM will be included in the next HEDIS year and reported as first-year measure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Step 4: First-year data collection requires organizations to collect, be audited on and report these measures, but results are not publicly reported in the first year and are not included in NCQA’s Quality Compass? or in accreditation scoring.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first-year distinction guarantees that a measure can be efficiently collected, reported and audited before it is used for public accountability or accreditation. This is not testing—the measure was already tested as part of its development—rather, it ensures that there are no unforeseen problems when the measure is implemented in the real world. NCQA’s experience is that the first year of large-scale data collection often reveals unanticipated issu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After collection, reporting and auditing on a one-year introductory basis, NCQA conducts a detailed evaluation of first-year data. The CPM uses evaluation results to decide whether the measure should become publicly reportable or whether it needs further modification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Step 5: Public reporting is based on the first-year measure evaluation results. If the measure is approved, it will be reported in Quality Compass and may be used for scoring in accreditation.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Step 6: Evaluation is the ongoing review of a measure’s performance and recommendations for its modification or retirement. Every measure is reevaluated at least every three years. NCQA staff continually monitors the performance of publicly reported measures. Statistical analysis, audit result review and user comments contribute to measure evaluation. Information derived from analyzing the performance of existing measures is used to improve development of the next generation of measure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Each year, a third of the measurement set is researched for changes in clinical guidelines or health care delivery systems, and the results from previous years are analyzed. Measure work-ups are updated with new information gathered from the literature review, and the appropriate MAPs review the work-ups and the previous year’s data. If necessary, the measure specification may be updated or the measure may be recommended for retirement. The CPM reviews recommendations from the evaluation process and approves or rejects the recommendation. If approved, the change is included in the next year’s HEDIS Volume 2.</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What makes a measure “Desirabl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Whether considering the value of a new measure or the continuing worth of an existing one, we must define what makes a measure useful. HEDIS measures encourage improvement. The defining question for all performance measurement—”Where can measurement make a difference?”—can be answered only after considering many factors. NCQA has established three areas of desirable characteristics for HEDIS measures, discussed below.</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1. Relevance: Measures should address features that apply to purchasers or consumers, or which will stimulate internal efforts toward quality improvement. More specifically, relevance includes the following attribut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Meaningful: What is the significance of the measure to the different groups concerned with health care? Is the measure easily interpreted? Are the results meaningful to target audiences?</w:t>
            </w:r>
          </w:p>
          <w:p>
            <w:pPr>
              <w:pStyle w:val="Normal"/>
              <w:rPr>
                <w:rFonts w:ascii="Arial Narrow" w:hAnsi="Arial Narrow" w:cs="Arial"/>
                <w:color w:val="0000FF"/>
              </w:rPr>
            </w:pPr>
            <w:r>
              <w:rPr>
                <w:rFonts w:cs="Arial" w:ascii="Arial Narrow" w:hAnsi="Arial Narrow"/>
                <w:color w:val="0000FF"/>
              </w:rPr>
              <w:t>Measures should be meaningful to at least one HEDIS audience (e.g., individual consumers, purchasers or health care systems). Decision makers should be able to understand a measure’s clinical and economic significanc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Important to health: What is the prevalence and overall impact of the condition in the U.S. population? What significant health care aspects will the measure address?</w:t>
            </w:r>
          </w:p>
          <w:p>
            <w:pPr>
              <w:pStyle w:val="Normal"/>
              <w:rPr>
                <w:rFonts w:ascii="Arial Narrow" w:hAnsi="Arial Narrow" w:cs="Arial"/>
                <w:color w:val="0000FF"/>
              </w:rPr>
            </w:pPr>
            <w:r>
              <w:rPr>
                <w:rFonts w:cs="Arial" w:ascii="Arial Narrow" w:hAnsi="Arial Narrow"/>
                <w:color w:val="0000FF"/>
              </w:rPr>
              <w:t>We should consider the type of measure (e.g., outcome or process), the prevalence of medical condition addressed by the measure and the seriousness of affected health outcom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Financially important: What financial implications result from actions evaluated by the measure? Does the measure relate to activities with high financial impact?</w:t>
            </w:r>
          </w:p>
          <w:p>
            <w:pPr>
              <w:pStyle w:val="Normal"/>
              <w:rPr>
                <w:rFonts w:ascii="Arial Narrow" w:hAnsi="Arial Narrow" w:cs="Arial"/>
                <w:color w:val="0000FF"/>
              </w:rPr>
            </w:pPr>
            <w:r>
              <w:rPr>
                <w:rFonts w:cs="Arial" w:ascii="Arial Narrow" w:hAnsi="Arial Narrow"/>
                <w:color w:val="0000FF"/>
              </w:rPr>
              <w:t>Measures should relate to activities that have high financial impac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ost effective: What is the cost benefit of implementing the change in the health care system? Does the measure encourage the use of cost-effective activities or discourage the use of activities that have low cost-effectiveness? Measures should encourage the use of cost-effective activities or discourage the use of activities that have low cost-effectivenes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Strategically important: What are the policy implications? Does the measure encourage activities that use resources efficiently? Measures should encourage activities that use resources most efficiently to maximize member health.</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ontrollable: What impact can the organization have on the condition or disease? What impact can the organization have on the measure? Health care systems should be able to improve their performance. For outcome measures, at least one process should be controlled and have an important effect on outcome. For process measures, there should be a strong link between the process and desired outcom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Variation across systems: Will there be variation across systems? There should be the potential for wide variation across system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Potential for improvement: Will organizations be able to improve performance? There should be substantial room for performance improvemen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2. Scientific soundness: Perhaps in no other industry is scientific soundness as important as in health care. Scientific soundness must be a core value of our health care system—a system that has extended and improved the lives of countless individual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linical evidence: Is there strong evidence to support the measure? Are there published guidelines for the condition? Do the guidelines discuss aspects of the measure? Does evidence document a link between clinical processes and outcomes addressed by the measure? There should be evidence documenting a link between clinical processes and outcom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eproducible: Are results consistent? Measures should produce the same results when repeated in the same population and setting.</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Valid: Does the measure make sense? Measures should make sense logically and clinically, and should correlate well with other measures of the same aspects of ca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Accurate: How well does the measure evaluate what is happening? Measures should precisely evaluate what is actually happening.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isk adjustment: Is it appropriate to stratify the measure by age or another variable? Measure variables should not differ appreciably beyond the health care system’s control, or variables should be known and measurable. Risk stratification or a validated model for calculating an adjusted result can be used for measures with confounding variabl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omparability of data sources: How do different systems affect accuracy, reproducibility and validity? Accuracy, reproducibility and validity should not be affected if different systems use different data sources for a measu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3. Feasibility:</w:t>
            </w:r>
          </w:p>
          <w:p>
            <w:pPr>
              <w:pStyle w:val="Normal"/>
              <w:rPr>
                <w:rFonts w:ascii="Arial Narrow" w:hAnsi="Arial Narrow" w:cs="Arial"/>
                <w:color w:val="0000FF"/>
              </w:rPr>
            </w:pPr>
            <w:r>
              <w:rPr>
                <w:rFonts w:cs="Arial" w:ascii="Arial Narrow" w:hAnsi="Arial Narrow"/>
                <w:color w:val="0000FF"/>
              </w:rPr>
              <w:t xml:space="preserve">The goal is not only to include feasible measures, but also to catalyze a process whereby relevant measures can be made feasible.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Precise specifications: Are there clear specifications for data sources and methods for data collection and reporting? Measures should have clear specifications for data sources and methods for data collection and reporting.</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easonable cost: Does the measure impose a burden on health care systems? Measures should not impose an inappropriate burden on health care system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Confidentiality: Does data collection meet accepted standards of member confidentiality? </w:t>
            </w:r>
          </w:p>
          <w:p>
            <w:pPr>
              <w:pStyle w:val="Normal"/>
              <w:rPr>
                <w:rFonts w:ascii="Arial Narrow" w:hAnsi="Arial Narrow" w:cs="Arial"/>
                <w:color w:val="0000FF"/>
              </w:rPr>
            </w:pPr>
            <w:r>
              <w:rPr>
                <w:rFonts w:cs="Arial" w:ascii="Arial Narrow" w:hAnsi="Arial Narrow"/>
                <w:color w:val="0000FF"/>
              </w:rPr>
              <w:t>Data collection should not violate accepted standards of member confidentiality. Logistical feasibility</w:t>
            </w:r>
          </w:p>
          <w:p>
            <w:pPr>
              <w:pStyle w:val="Normal"/>
              <w:rPr>
                <w:rFonts w:ascii="Arial Narrow" w:hAnsi="Arial Narrow" w:cs="Arial"/>
                <w:color w:val="0000FF"/>
              </w:rPr>
            </w:pPr>
            <w:r>
              <w:rPr>
                <w:rFonts w:cs="Arial" w:ascii="Arial Narrow" w:hAnsi="Arial Narrow"/>
                <w:color w:val="0000FF"/>
              </w:rPr>
              <w:t xml:space="preserve">Are the required data available?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Auditability: Is the measure susceptible to exploitation or “gaming” that would be undetectable in an audit? Measures should not be susceptible to manipulation that would be undetectable in an audit.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Cognitive testing</w:t>
            </w:r>
          </w:p>
          <w:p>
            <w:pPr>
              <w:pStyle w:val="Normal"/>
              <w:rPr>
                <w:rFonts w:ascii="Arial Narrow" w:hAnsi="Arial Narrow" w:cs="Arial"/>
                <w:color w:val="0000FF"/>
              </w:rPr>
            </w:pPr>
            <w:r>
              <w:rPr>
                <w:rFonts w:cs="Arial" w:ascii="Arial Narrow" w:hAnsi="Arial Narrow"/>
                <w:color w:val="0000FF"/>
              </w:rPr>
              <w:t>The wording of the proposed series of survey questions was revised based on the results of cognitive testing the question in elderly respondents by RTI. Through cognitive testing we found that overall respondents understood that problems with balance and walking were linked with falling. Providing a definition of fall improved the focus of the question on whether respondents had previously fallen. Respondents also indicated they had talked to their doctor either if they had fallen or had problem with balance and walking, therefore two questions are recommended to identify respondents for the measure denominator. The numerator question on talking to a doctor worked well and was understood by respondents. The second numerator question on whether the doctor suggested to the patient ways to prevent falls was simplified and shortened with a list of most commonly recommended treatments as exampl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Many of the cognitive testing respondents had problems with balance and walking, and most had fallen at least once in the past year, some more than 3 times in the past year. All indicated they were “limited a lot” in moderate activities due to these problems and were unable to do any vigorous activities. Fear of falling further limited their activities. This further demonstrates the importance of the measure to address and prevent falls in the elderly.</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Face Validity: </w:t>
            </w:r>
          </w:p>
          <w:p>
            <w:pPr>
              <w:pStyle w:val="Normal"/>
              <w:rPr>
                <w:rFonts w:ascii="Arial Narrow" w:hAnsi="Arial Narrow" w:cs="Arial"/>
                <w:color w:val="0000FF"/>
              </w:rPr>
            </w:pPr>
            <w:r>
              <w:rPr>
                <w:rFonts w:cs="Arial" w:ascii="Arial Narrow" w:hAnsi="Arial Narrow"/>
                <w:color w:val="0000FF"/>
              </w:rPr>
              <w:t>Step 1: Fall Risk Management measure was developed to address the prevention of falls in the elderly. NCQA’s Performance Measurement Department and the Geriatric MAP worked together to assess the most appropriate tools for monitoring follow-up for mental illnes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Step 2: The measure was written, field-tested, and presented to the CPM and incorporated into HEDIS in 2006. The CPM recommended to send the measure to public comment with a vote of 12 in favor and none opposed.</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Step 3: The measure was released for Public Comment prior to publication in HEDIS. We received and responded to comments on this measure. The CPM recommended moving this measure to first year data collection with a vote of 10 in favor and none opposed.</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Step 4: The Fall Risk Management measure was introduced in HEDIS 2006. Organizations reported the measures in the first year and the results were analyzed for public reporting in the following year. The CPM recommended moving this measure public reporting with a vote of 10 in favor 1 opposed, and 1 abstained.</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Step 5: The Fall Risk Management measure was reevaluated in 2011/2012.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A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 xml:space="preserve">N/A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 xml:space="preserve">N/A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N/A</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N/A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A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This is a process of care measure assessing discussion and management of fall risk in older persons at risk for a fall; risk-adjustment is not indicated.</w:t>
            </w:r>
          </w:p>
          <w:p>
            <w:pPr>
              <w:pStyle w:val="Normal"/>
              <w:rPr>
                <w:rFonts w:ascii="Arial Narrow" w:hAnsi="Arial Narrow" w:cs="Arial"/>
                <w:color w:val="0000FF"/>
              </w:rPr>
            </w:pPr>
            <w:r>
              <w:rPr>
                <w:rFonts w:cs="Arial" w:ascii="Arial Narrow" w:hAnsi="Arial Narrow"/>
                <w:color w:val="0000FF"/>
              </w:rPr>
              <w:t xml:space="preserve">It is expected that vulnerable elderly should discuss their fall risk with their health provider and receive fall risk management.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Data analysis demonstrates that methods for analyzing the specified measure allow for identification of statistically significant and practically/clinically meaningful differences in performanc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Comparison of means and percentiles;  MAOs with enrollment size &lt;100 are not used because the small sample would not allow for statistically significant differences in performanc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Discussing Fall Risk               2009     2008     2007</w:t>
            </w:r>
          </w:p>
          <w:p>
            <w:pPr>
              <w:pStyle w:val="Normal"/>
              <w:rPr>
                <w:rFonts w:ascii="Arial Narrow" w:hAnsi="Arial Narrow" w:cs="Arial"/>
                <w:color w:val="0000FF"/>
              </w:rPr>
            </w:pPr>
            <w:r>
              <w:rPr>
                <w:rFonts w:cs="Arial" w:ascii="Arial Narrow" w:hAnsi="Arial Narrow"/>
                <w:color w:val="0000FF"/>
              </w:rPr>
              <w:t>N                                   463      416      355</w:t>
            </w:r>
          </w:p>
          <w:p>
            <w:pPr>
              <w:pStyle w:val="Normal"/>
              <w:rPr>
                <w:rFonts w:ascii="Arial Narrow" w:hAnsi="Arial Narrow" w:cs="Arial"/>
                <w:color w:val="0000FF"/>
              </w:rPr>
            </w:pPr>
            <w:r>
              <w:rPr>
                <w:rFonts w:cs="Arial" w:ascii="Arial Narrow" w:hAnsi="Arial Narrow"/>
                <w:color w:val="0000FF"/>
              </w:rPr>
              <w:t>MEAN                               32.4     30.9     31.1</w:t>
            </w:r>
          </w:p>
          <w:p>
            <w:pPr>
              <w:pStyle w:val="Normal"/>
              <w:rPr>
                <w:rFonts w:ascii="Arial Narrow" w:hAnsi="Arial Narrow" w:cs="Arial"/>
                <w:color w:val="0000FF"/>
              </w:rPr>
            </w:pPr>
            <w:r>
              <w:rPr>
                <w:rFonts w:cs="Arial" w:ascii="Arial Narrow" w:hAnsi="Arial Narrow"/>
                <w:color w:val="0000FF"/>
              </w:rPr>
              <w:t>STDEV                              7.11     6.38     6.98 STDERR                             0.33     0.31     0.37</w:t>
            </w:r>
          </w:p>
          <w:p>
            <w:pPr>
              <w:pStyle w:val="Normal"/>
              <w:rPr>
                <w:rFonts w:ascii="Arial Narrow" w:hAnsi="Arial Narrow" w:cs="Arial"/>
                <w:color w:val="0000FF"/>
              </w:rPr>
            </w:pPr>
            <w:r>
              <w:rPr>
                <w:rFonts w:cs="Arial" w:ascii="Arial Narrow" w:hAnsi="Arial Narrow"/>
                <w:color w:val="0000FF"/>
              </w:rPr>
              <w:t>MIN                                19.6     19.5     18.8</w:t>
            </w:r>
          </w:p>
          <w:p>
            <w:pPr>
              <w:pStyle w:val="Normal"/>
              <w:rPr>
                <w:rFonts w:ascii="Arial Narrow" w:hAnsi="Arial Narrow" w:cs="Arial"/>
                <w:color w:val="0000FF"/>
              </w:rPr>
            </w:pPr>
            <w:r>
              <w:rPr>
                <w:rFonts w:cs="Arial" w:ascii="Arial Narrow" w:hAnsi="Arial Narrow"/>
                <w:color w:val="0000FF"/>
              </w:rPr>
              <w:t>MAX                                62.3     55.6     57.6 P10                                25.3     24.6     24.7</w:t>
            </w:r>
          </w:p>
          <w:p>
            <w:pPr>
              <w:pStyle w:val="Normal"/>
              <w:rPr>
                <w:rFonts w:ascii="Arial Narrow" w:hAnsi="Arial Narrow" w:cs="Arial"/>
                <w:color w:val="0000FF"/>
              </w:rPr>
            </w:pPr>
            <w:r>
              <w:rPr>
                <w:rFonts w:cs="Arial" w:ascii="Arial Narrow" w:hAnsi="Arial Narrow"/>
                <w:color w:val="0000FF"/>
              </w:rPr>
              <w:t>P25                                27.9     26.7     26.2</w:t>
            </w:r>
          </w:p>
          <w:p>
            <w:pPr>
              <w:pStyle w:val="Normal"/>
              <w:rPr>
                <w:rFonts w:ascii="Arial Narrow" w:hAnsi="Arial Narrow" w:cs="Arial"/>
                <w:color w:val="0000FF"/>
              </w:rPr>
            </w:pPr>
            <w:r>
              <w:rPr>
                <w:rFonts w:cs="Arial" w:ascii="Arial Narrow" w:hAnsi="Arial Narrow"/>
                <w:color w:val="0000FF"/>
              </w:rPr>
              <w:t>P50                                30.3     29.4     29.1</w:t>
            </w:r>
          </w:p>
          <w:p>
            <w:pPr>
              <w:pStyle w:val="Normal"/>
              <w:rPr>
                <w:rFonts w:ascii="Arial Narrow" w:hAnsi="Arial Narrow" w:cs="Arial"/>
                <w:color w:val="0000FF"/>
              </w:rPr>
            </w:pPr>
            <w:r>
              <w:rPr>
                <w:rFonts w:cs="Arial" w:ascii="Arial Narrow" w:hAnsi="Arial Narrow"/>
                <w:color w:val="0000FF"/>
              </w:rPr>
              <w:t>P75                                35       32.9     34.7</w:t>
            </w:r>
          </w:p>
          <w:p>
            <w:pPr>
              <w:pStyle w:val="Normal"/>
              <w:rPr>
                <w:rFonts w:ascii="Arial Narrow" w:hAnsi="Arial Narrow" w:cs="Arial"/>
                <w:color w:val="0000FF"/>
              </w:rPr>
            </w:pPr>
            <w:r>
              <w:rPr>
                <w:rFonts w:cs="Arial" w:ascii="Arial Narrow" w:hAnsi="Arial Narrow"/>
                <w:color w:val="0000FF"/>
              </w:rPr>
              <w:t>P90                                43.3     40.3     41.3</w:t>
            </w:r>
          </w:p>
          <w:p>
            <w:pPr>
              <w:pStyle w:val="Normal"/>
              <w:rPr>
                <w:rFonts w:cs="Arial"/>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Managing Fall Risk                 2009     2008     2007</w:t>
            </w:r>
          </w:p>
          <w:p>
            <w:pPr>
              <w:pStyle w:val="Normal"/>
              <w:rPr>
                <w:rFonts w:ascii="Arial Narrow" w:hAnsi="Arial Narrow" w:cs="Arial"/>
                <w:color w:val="0000FF"/>
              </w:rPr>
            </w:pPr>
            <w:r>
              <w:rPr>
                <w:rFonts w:cs="Arial" w:ascii="Arial Narrow" w:hAnsi="Arial Narrow"/>
                <w:color w:val="0000FF"/>
              </w:rPr>
              <w:t>N                                   458      406      339</w:t>
            </w:r>
          </w:p>
          <w:p>
            <w:pPr>
              <w:pStyle w:val="Normal"/>
              <w:rPr>
                <w:rFonts w:ascii="Arial Narrow" w:hAnsi="Arial Narrow" w:cs="Arial"/>
                <w:color w:val="0000FF"/>
              </w:rPr>
            </w:pPr>
            <w:r>
              <w:rPr>
                <w:rFonts w:cs="Arial" w:ascii="Arial Narrow" w:hAnsi="Arial Narrow"/>
                <w:color w:val="0000FF"/>
              </w:rPr>
              <w:t>MEAN                               58.7     56.9     56.8</w:t>
            </w:r>
          </w:p>
          <w:p>
            <w:pPr>
              <w:pStyle w:val="Normal"/>
              <w:rPr>
                <w:rFonts w:ascii="Arial Narrow" w:hAnsi="Arial Narrow" w:cs="Arial"/>
                <w:color w:val="0000FF"/>
              </w:rPr>
            </w:pPr>
            <w:r>
              <w:rPr>
                <w:rFonts w:cs="Arial" w:ascii="Arial Narrow" w:hAnsi="Arial Narrow"/>
                <w:color w:val="0000FF"/>
              </w:rPr>
              <w:t>STDEV                              8.44     7.42     7.79</w:t>
            </w:r>
          </w:p>
          <w:p>
            <w:pPr>
              <w:pStyle w:val="Normal"/>
              <w:rPr>
                <w:rFonts w:ascii="Arial Narrow" w:hAnsi="Arial Narrow" w:cs="Arial"/>
                <w:color w:val="0000FF"/>
              </w:rPr>
            </w:pPr>
            <w:r>
              <w:rPr>
                <w:rFonts w:cs="Arial" w:ascii="Arial Narrow" w:hAnsi="Arial Narrow"/>
                <w:color w:val="0000FF"/>
              </w:rPr>
              <w:t>STDERR                             0.39     0.37     0.42</w:t>
            </w:r>
          </w:p>
          <w:p>
            <w:pPr>
              <w:pStyle w:val="Normal"/>
              <w:rPr>
                <w:rFonts w:ascii="Arial Narrow" w:hAnsi="Arial Narrow" w:cs="Arial"/>
                <w:color w:val="0000FF"/>
              </w:rPr>
            </w:pPr>
            <w:r>
              <w:rPr>
                <w:rFonts w:cs="Arial" w:ascii="Arial Narrow" w:hAnsi="Arial Narrow"/>
                <w:color w:val="0000FF"/>
              </w:rPr>
              <w:t>MIN                                40.4     40.9     40.8</w:t>
            </w:r>
          </w:p>
          <w:p>
            <w:pPr>
              <w:pStyle w:val="Normal"/>
              <w:rPr>
                <w:rFonts w:ascii="Arial Narrow" w:hAnsi="Arial Narrow" w:cs="Arial"/>
                <w:color w:val="0000FF"/>
              </w:rPr>
            </w:pPr>
            <w:r>
              <w:rPr>
                <w:rFonts w:cs="Arial" w:ascii="Arial Narrow" w:hAnsi="Arial Narrow"/>
                <w:color w:val="0000FF"/>
              </w:rPr>
              <w:t>MAX                                88.8     80.2     83.8</w:t>
            </w:r>
          </w:p>
          <w:p>
            <w:pPr>
              <w:pStyle w:val="Normal"/>
              <w:rPr>
                <w:rFonts w:ascii="Arial Narrow" w:hAnsi="Arial Narrow" w:cs="Arial"/>
                <w:color w:val="0000FF"/>
              </w:rPr>
            </w:pPr>
            <w:r>
              <w:rPr>
                <w:rFonts w:cs="Arial" w:ascii="Arial Narrow" w:hAnsi="Arial Narrow"/>
                <w:color w:val="0000FF"/>
              </w:rPr>
              <w:t>P10                                49.7     48.2     47.9</w:t>
            </w:r>
          </w:p>
          <w:p>
            <w:pPr>
              <w:pStyle w:val="Normal"/>
              <w:rPr>
                <w:rFonts w:ascii="Arial Narrow" w:hAnsi="Arial Narrow" w:cs="Arial"/>
                <w:color w:val="0000FF"/>
              </w:rPr>
            </w:pPr>
            <w:r>
              <w:rPr>
                <w:rFonts w:cs="Arial" w:ascii="Arial Narrow" w:hAnsi="Arial Narrow"/>
                <w:color w:val="0000FF"/>
              </w:rPr>
              <w:t>P25                                53       52.2     51.4 P50                                57.5     56       55.8</w:t>
            </w:r>
          </w:p>
          <w:p>
            <w:pPr>
              <w:pStyle w:val="Normal"/>
              <w:rPr>
                <w:rFonts w:ascii="Arial Narrow" w:hAnsi="Arial Narrow" w:cs="Arial"/>
                <w:color w:val="0000FF"/>
              </w:rPr>
            </w:pPr>
            <w:r>
              <w:rPr>
                <w:rFonts w:cs="Arial" w:ascii="Arial Narrow" w:hAnsi="Arial Narrow"/>
                <w:color w:val="0000FF"/>
              </w:rPr>
              <w:t>P75                                62.7     61       61</w:t>
            </w:r>
          </w:p>
          <w:p>
            <w:pPr>
              <w:pStyle w:val="Normal"/>
              <w:rPr>
                <w:rFonts w:ascii="Arial Narrow" w:hAnsi="Arial Narrow" w:cs="Arial"/>
                <w:color w:val="0000FF"/>
              </w:rPr>
            </w:pPr>
            <w:r>
              <w:rPr>
                <w:rFonts w:cs="Arial" w:ascii="Arial Narrow" w:hAnsi="Arial Narrow"/>
                <w:color w:val="0000FF"/>
              </w:rPr>
              <w:t xml:space="preserve">P90                                69.5     67       67.3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N/A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A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N/A</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1174512965"/>
            <w:bookmarkStart w:id="11" w:name="__Fieldmark__4_1174512965"/>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1174512965"/>
            <w:bookmarkStart w:id="13" w:name="__Fieldmark__5_1174512965"/>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1174512965"/>
            <w:bookmarkStart w:id="15" w:name="__Fieldmark__6_1174512965"/>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1174512965"/>
            <w:bookmarkStart w:id="17" w:name="__Fieldmark__7_1174512965"/>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1174512965"/>
            <w:bookmarkStart w:id="19" w:name="__Fieldmark__8_1174512965"/>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This measure is not stratified to detect disparities. NCQA has participated with IOM and others in attempting to include information on disparities in measure data collection. However, at the present time, this data, at all levels (claims data, paper chart review, and electronic records), is not coded in a standard manner, and is incompletely captured. There are no consistent standards for what entity (physician, group, plan, employer) should capture and report this data. While “requiring” reporting of the data could push the field forward, it has been our position that doing so would create substantial burden with inability to use the data because of its inconsistency. At the present time, we agree with the IOM report that disparities are best considered by the use of zip code analysis which has limited applicability in most reporting situations. At the health plan level, for HEDIS health plan data collection, NCQA does have extensive data related to our use of stratification by insurance status (Medicare, Medicaid and private-commercial) and would strongly recommend this process where the data base supporting the measurement includes this information. However, we believe that the measure specifications should NOT require this since the measure is still useful where the data needed to determine disparities cannot be ascertained from the data available.</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N/A</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1174512965"/>
            <w:bookmarkStart w:id="21" w:name="__Fieldmark__9_1174512965"/>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1174512965"/>
            <w:bookmarkStart w:id="23" w:name="__Fieldmark__10_1174512965"/>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29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0035 Fall Risk Management</w:t>
    </w:r>
    <w:r>
      <w:rPr>
        <w:rFonts w:cs="Trebuchet MS" w:ascii="Trebuchet MS" w:hAnsi="Trebuchet MS"/>
        <w:iCs/>
        <w:lang w:val="en-US"/>
      </w:rPr>
      <w:t>, Last Updated Date:</w:t>
    </w:r>
    <w:r>
      <w:rPr>
        <w:rFonts w:cs="Trebuchet MS" w:ascii="Trebuchet MS" w:hAnsi="Trebuchet MS"/>
        <w:iCs/>
      </w:rPr>
      <w:t xml:space="preserve"> Feb 28,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4T13:57:00Z</dcterms:modified>
  <cp:revision>106</cp:revision>
  <dc:subject/>
  <dc:title/>
</cp:coreProperties>
</file>